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tab - create 32-bit CRC table and calculatio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ttle program generates the table for the 32-bi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the ANSI X3.66 32-bit CRC checksum polynomial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the macro 'updateCRC32' which is us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ing CRC value with a new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CRC-32 routines are readily available, not many of them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ow to pre-calculate the table used by the drivers.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B-Lib simply used a precompiled table. This is where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e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Creation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