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rcery vx.xx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Chris R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: 5/18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Note: This program is in Wide Beta. Please read BETATE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debugged to the best of my ability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 have gotten by users on other types of systems than my 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ceivable how many different configurations of systems there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d it would be impossible for a program to be written tha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single one. However, I make no warranty, expressly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will not cause Cancer, Liver and Lung Disease, Miscarri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Pregnancies, Low Sperm Counts, Brain Tissue Damage, Muscular Dy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hy, Forgetfulness, Left-Leg Paralysis, Internal Hemorrhaging, Geek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s Deficiency, Negligence, Slow Motioness, Bureaucracy, Defo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, Sexual Atrocities, Lack of Personality, Inflation, Heavy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, Anaphora, Plagiarism, Lying-to-Congress Disease, Gerryman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imination, Schwa Deletion, Non-Confirmation Syndrome, Defene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teracy, Sarcasm, Broccoli Overcooking, Frequent Defecation, Gossi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-Laid-on-the-First-Date Syndrome, Mass Extinction, Ozone De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ming, Gas Leaks, Hailstorms, Arms Race, Legs Race, Gender Conf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exualism, Misunderstandings, Gibberish, Boredom, Nausea, Vo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ation, Hyperbole, Manuscript Loss, Anarchism, Liposuction,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cuing, Gargling, BONKing, Mavisms, Talking-in-Third-Person Synd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osine Overcrowding, Elevator Stalling, Messianism, Low Sco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Tests, PBS Pledging, PTA Joining, PTL Propaganda, S&amp;L Bail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t Spending, BLT Indigestion, Armpit Enlargement, Proletari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disestablismenterianism, Panic, Disillusionment, Asymmetrical Tw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Cancellation, Foreplay Disruption, Stuttering, Dogmatism,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 Clogging, Eviction, Infant Mortality, Cryptorchitis, Shistosomai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otism, Baldness, Bad Spelling, Maximum Verbosity, and General Fail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So use this gam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: That Disclaimer was stolen from Batmud, the Internet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ecessary to have at least a 286 CPU, and Sorcery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BBS (or locally) with minimal memory.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EMS for swapping under your BBS, because when running a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the most memory is being used, and if you have very litt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can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necessary to create a dropfile to play Sorcery,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nning on running it from a BBS (which is most likely the 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have your BBS create a dropfile to pass the TimeLeft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formation (etc...). Sorcery can currently accept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s DORINFO?.DEF and DOOR.SYS. I may add the ability to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types, if anyone asks. But until then, I am going to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I hav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Files Includ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EXE            -----    This is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out which there is n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           -----    This is the install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gi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CFG            -----    This holds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formation. It is crea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un INSTALL.EXE (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DOC            -----    Docs, which you are reading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ch lists installation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ints, and events in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.DOC           -----    Player's instructions for Sorc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.DAT           -----    Monster name and stat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 edit and create new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file is for the user's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ONSTER.DAT           -----    Monster name and stat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 edit and create new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file is for the computer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IES.DAT            -----    Enemy name and stat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 edit and create new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on your hard drive, to put the archive in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Renegade, mine is, D:\RENEGADE\ONLINE\SORC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distribution archive to that directory, and unarch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 is packed using PKZIP.EXE -EX, however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ut there who have their own preferences, it would be silly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everyone uses PK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Scan the program. The original is clean, but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every single executable before you use it. The more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use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NSTALL.EXE, found in the Sorcery archive. Yo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)nstall option first. It will create the necessary files to run Sorc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ome housekeeping du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registered this version of Sorcery, or anothe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can enter your Registration Code by selecting R)egist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EXE program. This will unlock many features tha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. Once you have registered Sorce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versions will work with the same Registration Code. Tha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ney, and me, time sending out mail to you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6:   Command Line Usage of Sorc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(at least *this* version) of Sorcery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EXE &lt;node #&gt;    (yes, it's as easy as *tha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&lt;node #&gt; is only necessary when you are using dorinfo?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ells Sorcery which filename to look for when reading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multinodal. It is a single player game, in whic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be playing different games at the same tim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you might have is if 2 nodes enter Sorcery at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AND you are using DOOR.SYS or CHAIN.TXT, then whe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pies the dropfile to the \SORCERY directory, and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file, you might get a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NOTE **** : The dropfile *MUST* be in the ..\SORC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. My suggestion is to create a batch file that i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, that copies the dropfile from your default drop are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RCERY directory, then loads SORC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Begin Batch Fil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rive letter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sor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\bbs\dorinfo*.def \bbs\sorcery  'This line is WHATEVE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 &lt;node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(whatever dropfile name)  'This is just a clean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End Batch Fil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want to try it out Locally, just to see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bout, then just type SORCERY. Local usage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REGISTRATION BENEFITS :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re unlocked when the game has been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User Vs. User battles are now available, and al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have registered, can enjoy attacking other play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You are always free to edit/add to/remove mon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NSTERS.DAT and EMONSTER.DAT files.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CERY is registered, no creature with a streng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lth ofgreater than 6 will be allowed in the gam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, you may put monsters of whatever sta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. But remember, users don't want to play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which they are dead after one 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MONSTERS.DAT and EMONSTER.DAT may only have 100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m when unregistered. The number of possibl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es up to 1000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.DAT and EMONSTER.DAT files can be edited by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It is writte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name,Strength,Heal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Dragon,6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 A creature may not have a higher Strength or Health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game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REGISTER.TXT for information regarding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SOL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nds to be an important section, especially for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amiliar with being a Sysop, or are not good at setting up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yond the scope of this document to tell you how your BB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at different hoops you have to jump through to ge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some of the problems people have encountered can be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get errors when SORCERY.EXE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Does your batch file look like the one in the installatio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Every time someone logs into it, it says the user's name is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Most likely your dropfile is not in your ..\SORC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NOTE **** : The dropfile *MUST* be in the ..\SORC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. My suggestion is to create a batch file that i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, that copies the dropfile from your default drop are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RCERY directory, then loads SORC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Sometimes, when two users are in the game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' names are switched around from node to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You have to make sure the users are not entering the g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 same time. The dropfiles are being rea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en a user enters the door, it says that the user's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 who was in the door earlier. It still thinks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is i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his is easily solved with good dropfile policy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each user exits the game, that the door.sys and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deleted. Also make sure that the correct drop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copied into the \SORC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Sometimes, the program spits out a debug.mul or capture.er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Send it to your Sysop or contact the author of this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either E-Mail or Netmail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Hark@Clubmet.Metro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Chris Reiter, 1:280/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ad Zone BBS (my board) (913)362-9922 ** READ BELO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NOTE **** : If nobody answers this, or you get a voic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longer my bbs or I have moved or something. Don't keep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As long as I have that phone number and pay for i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 LINE ONLY. So if you get voice, I am no long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ce. Today is 5/18/1997, in case you are reading this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 is written using some of the Comm Routines in Scott Sla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45MDM2.ZIP archive. Without which I could not have written this program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t goes off to you, Scott, for making this possible, wherev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)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Enslow, Sysop of Mere Image BBS, whose patience in let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is system to test this and many other programs I have written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. He has helped me with some of the options on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knowledge of QB has been amazing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all the Alpha and Beta test sites out there. Some of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 that have been fixed, I could not have found all by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far too many systems for me to test this program o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 Schroeder         Mental Floss     (913)383-2925   1:280/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Enslow            Mere Image       (913)362-9549   1:280/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Owens           Top's Funhouse   (913)461-1378   1:280/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 Fanjoy             Extreme Denial   (416)251-3733   1:259/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th Argust             Pets R Us!       (805)945-4090   1:2004/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eta Sites all carry the most current version of Sorce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have it FREQable under the magic name SORCERY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the full filename if you happen to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versions of Sorcery are hatched into the DDSDOORS file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, and can be obtained from a bbs who carries this echo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SDOORS directory at ftp://bbs.goldengate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ly, to my girlfriend of over 7 years, Wendy, who has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 ignoring her so that I could get this program finished. I love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