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tf1\ansi\ansicpg1252\uc1 \deff0\deflang1033\deflangfe1033{\fonttbl{\f0\froman\fcharset0\fprq2{\*\panose 02020603050405020304}Times New Roman;}{\f11\fswiss\fcharset0\fprq2{\*\panose 00000000000000000000}MS Sans Serif;}{\f126\froman\fcharset238\fprq2 Times New Roman CE;}{\f127\froman\fcharset204\fprq2 Times New Roman Cyr;}{\f129\froman\fcharset161\fprq2 Times New Roman Greek;}{\f130\froman\fcharset162\fprq2 Times New Roman Tur;}{\f131\froman\fcharset186\fprq2 Times New Roman Baltic;}}{\colortbl;\red0\green0\blue0;\red0\green0\blue255;\red0\green255\blue255;\red0\green255\blue0;\red255\green0\blue255;\red255\green0\blue0;\red255\green255\blue0;\red255\green255\blue255;\red0\green0\blue128;\red0\green128\blue128;\red0\green128\blue0;\red128\green0\blue128;\red128\green0\blue0;\red128\green128\blue0;\red128\green128\blue128;\red192\green192\blue192;}{\stylesheet{\nowidctlpar\widctlpar\adjustright \f11\fs20\cgrid \snext0 Normal;}{\s1\keepn\nowidctlpar\widctlpar\outlinelevel0\adjustright \b\i\fs20\cgrid \sbasedon0 \snext0 heading 1;}{\*\cs10 \additive Default Paragraph Font;}}{\*\listtable{\list\listtemplateid67698703\listsimple{\listlevel\levelnfc0\leveljc0\levelfollow0\levelstartat1\levelspace0\levelindent0{\leveltext\'02\'00.;}{\levelnumbers\'01;}\fbias0 \fi-360\li360\jclisttab\tx360 }{\listname ;}\listid1816095385}}{\*\listoverridetable{\listoverride\listid1816095385\listoverridecount0\ls1}}{\info{\operator Chris}{\creatim\yr1997\mo1\dy28\hr12\min12}{\revtim\yr1997\mo1\dy28\hr12\min36}{\version3}{\edmins24}{\nofpages2}{\nofwords487}{\nofchars2778}{\*\company Company}{\nofcharsws3411}{\vern71}}\endnotes\aendnotes\aftnstart0\hyphhotz0\aftnnar\lytprtmet\hyphcaps0\viewkind1\viewscale100\pgbrdrhead\pgbrdrfoot \fet0\sectd \linex0\endnhere\sectdefaultcl {\*\pnseclvl1\pnucrm\pnstart1\pnindent720\pnhang{\pntxta .}}{\*\pnseclvl2\pnucltr\pnstart1\pnindent720\pnhang{\pntxta .}}{\*\pnseclvl3\pndec\pnstart1\pnindent720\pnhang{\pntxta .}}{\*\pnseclvl4\pnlcltr\pnstart1\pnindent720\pnhang{\pntxta )}}{\*\pnseclvl5\pndec\pnstart1\pnindent720\pnhang{\pntxtb (}{\pntxta )}}{\*\pnseclvl6\pnlcltr\pnstart1\pnindent720\pnhang{\pntxtb (}{\pntxta )}}{\*\pnseclvl7\pnlcrm\pnstart1\pnindent720\pnhang{\pntxtb (}{\pntxta )}}{\*\pnseclvl8\pnlcltr\pnstart1\pnindent720\pnhang{\pntxtb (}{\pntxta )}}{\*\pnseclvl9\pnlcrm\pnstart1\pnindent720\pnhang{\pntxtb (}{\pntxta )}}\pard\plain \nowidctlpar\widctlpar\adjustright \f11\fs20\cgrid {\b\f0 Title:}{\f0 \tab \tab DropMenus for Windows 95 and NT 4.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0 Version:}{\f0 \tab 0.1 Beta Relea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0 Contact:\tab }{\f0 Chris Carey (chris@ibic.co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0 Home Page:}{\f0 \tab http://www.ibic.com/chris/ho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i\f0 Description}{\f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DropMenus are 'Special Folders' that make it easy to access important folders on Windows 95/NT4. You can place the DropMenus in your Start Menu and items in the folders can be accessed very easil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i\f0 Installation and Configur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Running the Self-Extracting Archive DROPMENU.EXE will bring up a dialog box asking you where to extract the data. Your best bet is to extract the folder to a floppy disk, where you can test them on your system. The Self-Extractor will create the folder \lquote DropMenu\rquote . Inside the DropMenu folder, you will find 5 fold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0\ul Main DropMenus for 95 &amp; NT4}{\f0  \endash  These should work on any configuration on 95 or NT4: Control Panels, Printers and Recycle Bin. Just copy them into your Start Menu.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0\ul Briefcase}{\f0  \endash  To use, you need Windows 95/NT4 Briefcase Accessory installed on 95 or NT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0\ul Dial-Up Networking}{\f0  \endash  To use, you must use Windows 95 and have D.U.N. Install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0\ul Inbox for Exchange}{\f0  \endash  To use, you must have Microsoft Exchange installed on 95 or NT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0\ul Testing}{\f0  - Still Testing These: My Computer, Network Neighborhood, Deskto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mmediately after extracting the folders, please delete any of the folders that you do not plan on using or that your system does not support. This is very important: Read \lquote Known Bugs (Features)\rquote  bel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o Install, simply copy the contents of any of these folders that apply to you into your Start Menu. If you are not sure how to copy into your Start Menu, here is h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s20\cgrid \hich\af0\dbch\af0\loch\f0 1.\tab}}\pard \fi-360\li360\nowidctlpar\widctlpar\jclisttab\tx360{\*\pn \pnlvlbody\ilvl0\ls1\pnrnot0\pndec\pnstart1\pnindent360\pnhang{\pntxta .}}\ls1\adjustright {\f0 Click your RIGHT mouse button on the Start button. (no, your OTHER righ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s20\cgrid \hich\af0\dbch\af0\loch\f0 2.\tab}}\pard \fi-360\li360\nowidctlpar\widctlpar\jclisttab\tx360{\*\pn \pnlvlbody\ilvl0\ls1\pnrnot0\pndec\pnstart1\pnindent360\pnhang{\pntxta .}}\ls1\adjustright {\f0 Select \lquote Open\rquote  from the context menu. (This will open your Start Menu Fold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s20\cgrid \hich\af0\dbch\af0\loch\f0 3.\tab}}\pard \fi-360\li360\nowidctlpar\widctlpar\jclisttab\tx360{\*\pn \pnlvlbody\ilvl0\ls1\pnrnot0\pndec\pnstart1\pnindent360\pnhang{\pntxta .}}\ls1\adjustright {\f0 Copy the DropMenus from their respective folders into the Start Menu Fold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f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i\f0 Known Bugs (Features) READ THI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f you do not have a particular service running on your machine, some folders may behave unpredictabl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 ex. The Dial-up Networking DropMenu may upset Windows Explorer, resulting in an Internal Error, if you do not have Dial-up Networking Installed. *** Deleting the Folder, or dropping to DOS and deleting the folder will fix the problem. It is for this reason that I ask that you delete any unused or unsupported DropMenus, and first test the folders on a flopp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keepn\nowidctlpar\widctlpar\outlinelevel0\adjustright \b\i\fs20\cgrid Disclaim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adjustright \f11\fs20\cgrid {\f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 SOFTWARE IS PROVIDED TO THE USER "AS IS." CHRIS CAREY MAKES NO WARRANTIES, EITHER EXPRESSED OR IMPLIED, WITH RESPECT TO THE SOFTWARE AND/OR ASSOCIATED MATERIALS PROVIDED TO THE USER, INCLUDING BUT NOT LIMITED TO ANY WARRANTY OF MERCHANTABILITY, FITNESS FOR A PARTICULAR PURPOSE A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AGAINST INFRINGEM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LIMITATION OF LIABILITY - CHRIS CAREY SHALL NOT BE LIABLE FOR ANY CLAIMS OR DAMAGES WHATSOEVER, INCLUDING PROPERTY DAMAGE,  PERSONAL INJURY, INTELLECTUAL PROPERTY INFRINGEMENT, LOSS OF PROFITS, OR INTERRUPTION OF BUSINESS, OR FOR ANY  SPECIAL, CONSEQUENTIAL OR INCIDENTAL DAMAGES, HOWEVER CAUSED, WHETHER ARISING OUT OF BREACH OF WARRANTY, CONTRACT, TORT (INCLUDING NEGLIGENCE), STRICT LIABILITY, OR OTHERWI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indows 95 and Windows NT 4.0 are trademarks of Microsoft Corporation in the U.S. and other countri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