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SC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1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is a trademark o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Library Overview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Dynamic Link Librari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Using the Library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Compiling Program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Source Code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Talking to Your Modem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Modem Standard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Flow Control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Modem Initialization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Modem I/O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MIO Introduction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MIO Function Summary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XMODEM &amp; YMODEM 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XYDRIVER Introduction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XYDRIVER Function Summary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Problems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Serial Communications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Communications Basics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RS232 Signal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Example Programs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SIMPLE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SELFTEST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MODEM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4 TERM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Registration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License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Warranty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Revision History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WSC Function Summary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Further Reading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Personal Communications Library for Windows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Personal Communications Library for C/C++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Libraries for Other Languages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Standard Communications Library for Delphi (WSC4D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 communications dynamic link library (DLL)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ndows serial communications API. Since it use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, programs using the WSC library are fully compatib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applications which also use the Windows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I. Both Win16 and Win32 vers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WSC is very straight-forward. For example, to write 'HELLO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:= SioReset(COM1,128,128);    (* open CO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:= SioPuts(COM1,'HELLO',5);   (* write 'HELLO' to COM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:= SioDone(COM1);             (* close COM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Delphi example programs with full source cod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chapter 8 for more details on each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: 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TEST : Performs COM port 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: Same as SIMPLE but controls flow control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: Terminal emulator with XMODEM &amp;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contains over 30 functions. All functions retur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f an error condition is detected.  For more detail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uses the same function names and arguments as PCL4W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Communications Library that does NOT use the Windows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a f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goal is to provide a robust serial communication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nd your customers can depend upon. Contact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and registered versions are identical excep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: (1) the shareware version displays th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 (2) the shareware version will 'time out'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limiting execution to a maximum of ten minute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. Of course, the registered versio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screen nor time out afte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pologize for the inconvenience of the sharewar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s, but it is necessary to encourage registration by so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library (sometimes for years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ant you to be successful in developing your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! We depend upon our customers to let us know what they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unications library.  This means we are commit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communications library that we can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or comment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a problem using WSC4D, call us at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:30PM and 9:30PM CST Monday through Frida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t other times and leave a message, and call back la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can only answer questions with respect to using the WSC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the Internet, email us at info@marshallsoft.c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get the latest versions of our products from our an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 ftp.marshallsoft.com      PATH: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call our User Support BBS (2400 to 144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, 8 data bits, 1 stop bit) at 205-880-9748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ress it to the SYSOP).  We will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is available 24 hours per day except at 2 PM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ace. All files are in standard ZIP format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latest shareware version of all MarshallSoft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shallSoft Computing, Inc. newsletter 'Comm Talk'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.  It discusses various communications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 using WSC4D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copy of our newsletter can be found on our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in file area 'Newsletters'), our anonymous ftp site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rshallsoft) 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site: 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 normally need to know the port addresse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made by Windows. But this information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is 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indows 3.X and Windows 95 maintain a list of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On Windows 3.X systems, choose the 'Ports'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 Panel' in the 'Main Group'.  Select 'Settings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dvanced' to view the COM port 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95, choose 'My Computer' icon ('or whateve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named), select the 'Control Panel' folder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stem' icon.  Click on the 'Device Manager' tab.  Click 'Compu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lick 'Properties'. Click the 'View Resources' tab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resources, click the resource type at the top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(i.e., 'Interrupt request (IRQ)' or 'Input/output (I/O)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   0x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0x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  0x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   0x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fore installation of WSC4D, your Delphi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on your system and tested. Note that Delphi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order to create Win3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the file 'FILES.LST' for a 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Make a backup copy of your distribution disk.  Put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xit Windows into DOS, 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reate your WSC project directory, copy the WSC arch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arch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KDIR  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WSC4D20.ZIP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Run the install program INSTALL.BAT which will cop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your installation (Delphi 1.0) or Delphi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elphi 1 (Win16)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elphi 2 (Win32)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 program creates WSC.PAS from either WSC16.P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32.PAS, and copies the proper DLLs. This way,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programs is identical for both Delphi 1 (Win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phi 2 (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includes both Win16 [WSC16] and a Win32 [WSC32]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DLL). A DLL is characterized by the fact that i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until required by an application program and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DLL is necessary regardless of the number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hat use it. Contrast this to the traditiona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bound to each and every application that uses it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SC4D is a DLL, only one copy of the WSC4D code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memory regardless of the number of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 it. For example, more than one instance of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can be started.  All copies of SIMPLE can run concurren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each uses a 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SC4D has been tested on a Gateway 2000 25 MHZ 80386-D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 2000 66MHZ 80486-DX2 (Windows 3.1), and a Mid-We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MHZ Pentium (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has also been tested with Borland Delphi 1.0 and Delphi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xamine the WSC.PAS file. Note that COM1 is defined a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not port one.  The user must assume the responsib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e correct information when calling WSC4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at you experiment with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example program should be compiled and run. In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ginning, be sure to run INSTALL that will copy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16 (or Win32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code for WSC.DLL, MIO.DLL, and XYDRIVER.DLL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, and is included on the regist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these programs from source, the Borland C/C++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rce code for the example programs is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nd registered archive. All example programs comp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elphi 1 (Win16) and Delphi 2 (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et of DLLs is used for all WSC products: C/C++ (WSC4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phi (WSC4D) and Visual Basic (WSC4V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m is used to extend the distance ov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. Without a modem, your RS232 cabl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approximately 50 feet.  But with a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 can communicate over a telephone line only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using the same signaling frequencies and modula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 by the the modem standards used.  Modem stand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d into three sets: (1) speed, (2) data compression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ll standards (103 &amp; 212A) are those of AT&amp;T.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nsultative Committee for Telephone and Tele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are designated as 'V.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34      :  to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dems using data compression, the modem to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at various speeds depending on the quality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to modem connection will be at a fix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a protocol (flow control) is necessary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low between a modem and the computer to which i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manual for information on flow contro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w control protocols are used by most all mod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Software flow control is called 'XON/XOFF'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 character pairs are defined bu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XON/XOFF) and hardware flow control is called 'RTS/CTS'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which require flow control enable hardware flow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XON/XOFF (software) flow control, the computer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ing data if it receives a XOFF character (13 hex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, and continues transmitting when it receives a X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 hex).  Similiarly, the computer can signal the modem n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ata by transmitting a XOFF to it, and can tell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ransmission be sending a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TS/CTS (hardware) flow control, the R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ignal the modem , while the CTS lin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to signal the computer.  The RTS line is set OF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tell the modem to suspend transmission, and set t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 modem to continue transmission.  The CTS line is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modem to tell the computer to stop transmitting, an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ll the computer to continu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choice, always choose hardware flow control o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so that all data transmission is transpa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is not the default (which it almost always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modify your modem initialization string to tur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supports both hardware and software flow control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Flow function in the WSC4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hardware flow control is enabled (by calling SioFlow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I/O can occur until both DSR and CTS are set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uses a modem (as opposed to 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, then you should always send an initialization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Communication programs such as PROCOMM and TELIX alway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tring automatically as soon as 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icular initialization string depends on the mak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 For most modems, the following string (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Modem User's Guide for a full discus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A 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0     Modem display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will answer incoming calls, then set th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nd the above codes by using SioPutc (as opposed to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from 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ause at least 150 milliseconds after each character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needs the time to perform its own inter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 little longer if your modem is not accep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Pause one and a half seconds after sending an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h as ATZ or AT&amp;F since your modem must do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any problems in initializing your mod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TERM program (function SendToModem is in the file M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 of sending an initialization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IO.PAS contains prototypes for using the Modem I/O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ease communicating with modems using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example has an example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'operating system' is what is called '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'. The executing Windows task must voluntarily 'give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O functions are broken down into parts call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:= mioSendTo(Port,100,'!ATDT1,205,880,9748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!' characters are converted to carriage return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all mioDriver (typically based on a timer) until MIO_I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Each time mioDriver is called, it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 provided the required delay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haracter was sent) has passed.  If the dela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, the driver simply returns MIO_RUNNING, but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character to the modem.  Once all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Driver will return MIO_RUNNING if it is still processing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ndicates that it is still processing and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nce mioDriver returns MIO_IDLE, call mioResul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MIO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Driver : Drives the execution of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oQuiet once they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oSendTo : Sends a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oWaitFor : Waits 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Quiet : Waits for continuous quiet of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oBreak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XMODEM &amp;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XYDRIV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MODEM &amp; YMODEM functions are implemented in XYDRIVER as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ynamic Link Library), and are state driven like the Mod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described in the previous section.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n example of using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an be sent and received using XMODEM, XMODEM/CRC, XMODEM/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MODEM. The basic procedure used to run XMODEM or YMOD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all xyAcquire immediately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receive a file, call xyStartRx, then call xy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edly 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o send a file, call xyStartTx, then call xyDriv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XY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all xyRelease immediately before calling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XYDRIVER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Abort : Abort driv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Acquire : Acquir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Debug : Set th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yDriver : Executes the next state o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GetMessage : Get the next debu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GetParameter : Get a dri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Release : Release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Rx : Start a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StartTx : Start a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 Referenc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get your application to run properly, first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erminal emulator program SIMPLE provi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. Test SIMPLE by connecting two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modem cable or by commanding a Hayes AT command s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EASY runs, compile and run the SELFTEST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st your serial por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application does not run but EASY and SELFTEST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have most likely made a programming mista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MarshallSoft Computing cannot debug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over the telephone!  However, consid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when searching for an 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ave you included the file WSC.PAS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re your receive and transmit buffers large enough ? Us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hat is twice the size of the largest exp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Have you selected too high a baud rate? Windows can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asks at once. You may have to lower your baud rate (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id SioReset return a zero value ?  If not, then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 again. See EASY_PGM.P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id you send the proper initialization string to your mod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you set DTR and RTS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re you trying to link a 32-bit DLL to a 16-bit program (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a)? Keep Win16 (Delphi 1) &amp; Win32 (Delphi 2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ommend the following steps if you believ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 a bug in the library: (1) Create the smallest, simp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program possible that demonstrates the problem.  (2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act machine configuration and what error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es.  (3) Upload the example source to our use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blem can be solved with an easy work-aroun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 the work-around.  If the problem require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, we will make the change and make the mod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our customer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serial comm is the UART (Universal Asynchronou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).  The IBM PC/XT/AT and compatibles use the 8250, 1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o convert bytes from the CPU (Central Processing Unit)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format by adding the necessary start, stop, and parity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before transmission, and to then transmit each b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o convert the incoming stream (at a specified baud rat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bits into bytes by removing the start, stop, and parit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eing made 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is part of the serial interface circuitr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to send and receive signals over the RS232 lin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8250/16450/16550 UART is capable of operating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'polled' and 'interrupt driven'. 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n the BIOS use the polled method.  In this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typically in a loop asking the UART over and over agai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byte ready.  If its does, the polling code returns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the next byte comes in before the polling code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rupt driven approach (used by Windows/WSC4D)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received by the UART, an 'Interrupt Service Routine' (IS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immediately, suspending temporarily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. The ISR then moves the byte to a buffer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d bytes are queued up awaiting transmission.  Whe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from the UART transmitter holding register to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ter shift register, an interrupt is generat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s taken from the library transmitter buffer by the I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UART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6 bytes can be taken from the transmitter buff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ne transmitter interrupt if an 16550 UAR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 UART is strongly recommended for computers do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s the name of the serial data interface stand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computers to modems.  Most IBM compatible computer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t least one serial port and use either DB9 (9 pin) or DB25 (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mmary of these pins and their function follow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, refer to one of the many boo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G line is used as the common signal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TR line is used by the computer to signal the modem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SR line is used by the modem to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TS line is used to 'turn the line around'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RTS is controlled by the computer and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line is used to 'turn the line around' in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, and for hardware flow control in most modem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.  CTS is controlled by the serial device (mod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CD line is used by the modem to signal the computer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xample program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(EASY_PRJ) is a very simple communications program using WSC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that is typed on the keyboard is sent to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thing incoming from the serial por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test EASY is to connect to a modem.  Typing '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sult in an 'OK'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ll-modem cable can also be used to connect two comput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serial ports. Run EASY on both machines. Whatever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ne machine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 (SELF_PRJ) performs a serial port I/O functionalit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pair of ports on the same computer (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) or a single port (using a loopback adapter)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LOOPBACK.DOC for an explanation of how to make a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(without to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(MODM_PRJ) is similiar to EASY, but with enhanc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et flow control (hardware, software, or none), DTR lin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ear), RTS line (set or clear), display the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sizes, detect a break signal, detect changes in DSR and 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check for various line errors (parity error, framing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verrun, receive queue overflow, and transmit 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(TERM_PRJ) is a simple terminal emulator suitabl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BBS (such as ours) and downloading or uploadin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or YMODEM. The TERM program uses MIO.DLL for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and the XYDRIVER.DLL for XMODEM &amp; YMODEM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'Dial' from the menu bar will result in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ing the phone number to dial. Once entered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ed, and the program will wait for up to 60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tring from the modem.  This wait can be termin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by choosing 'BREAK'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logged on, files can be uploaded or download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nd' or 'Receive' from the menu bar. To abort a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'BREAK' from the menu bar then type a series of Ctrl-X (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C4D may be registered for $75 plus $5 S&amp;H ($10 outside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, contact us as shown on the title page of this manua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guaranteed for one year from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y discounts (3 or more) and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American Express, VISA, MasterCard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a US bank, International Postal Money Orders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 (POs) from recognized US schools and companies listed in Du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dstreet, and COD (street address and phone number required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redit card orders, be sure to include the accou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, the exact name on the card, and the complet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ling address (the address to which the credit card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file WSC4D.INV if a 'Pro Forma'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pdate from an older version of WSC4D, send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S&amp;H (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WSC4D Librarie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in16 &amp; Win32 source code for WSC, MIO, and XY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ed Users Manual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user will receive the latest version of WSC4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second day priority mail (packet airmail overseas).  A 3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 diskett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grants the registered user of WSC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to use one copy of the WSC4D library (in object form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omputer in the development of any software produc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omputer at the same time. 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(WSC16.C, WSC32.C, MIO.C, and XYDRIVER.C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 and may not be releas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. Products developed using WSC4D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SHALLSOFT COMPUTING, INC. 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DISCLAIMED. NEITHER MARSHALLSOFT COMPUTING, INC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SUCH SOFTWARE EVEN IF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ADVISED OF THE POSSIBILITY O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SHALL MARSHALLSOFT COMPUTING, INC.'S LIABILITY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REGARDLESS OF THE FORM OF THE CLAIM.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ll inure to the benefit of MarshallSoft Computing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ces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COURT of competent jurisdiction located in Madis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bam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: 17 February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ludes Win16 (Delphi 1) and Win32 (Delphi 2)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XMODEM &amp; YMODEM DLL (XYDRIVER.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ded TERM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WSC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SC4D Reference Manual (WSC4D_R.DOC)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e communications and support functions. 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aud    |  Sets the baud rate of the selected por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BrkSig  |  Asserts, cancels, or detects BREAK signal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CTS     |  Reads the Clear to Send (CTS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CD     |  Reads the Data Carrier Detect (DCD) modem statu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one    |  Terminates further serial processing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SR     |  Reads the Data Set Ready (DSR) modem status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DTR     |  Set, clear, or read the Data Terminal Ready (DTR)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Flow    |  Enables / disables hardware flow control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c    |  Reads the next character from the serial lin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Gets    |  Receives a string of characters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Info    |  Returns information such as librar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arms   |  Sets parity, stop bits, and word leng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c    |  Transmit a character over a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Puts    |  TRansmits a string of characters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eset   |  Initialize a serial port for process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I      |  Reads the Ring Indicator (RI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TS     |  Sets, clears, or reads the Request to Send (RT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Clea  |  Clears the receive buff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RxQue   |  Returns the number of characters in the R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Status  |  Returns the serial port line statu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Clea  |  Clears the transmit buffer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TxQue   |  Returns the number of characters in the TX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SioUnGetc  |  'Un-gets' (puts back) a specified characte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+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learn about serial communications is to rea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on the subject. Several good texts are available.  Tw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 Programmers's Guide to Serial Communications by Jo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S) 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want to get a copy of one of our communication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alks to the hardware directly.  They include mor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hareware products are available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The Personal Communications Library for Windows (C/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Windows (PCL4W)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[Win16] asynchronous communications librar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evelopers programming in C/C++.  Unlike WSC4D,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 to the serial port hardware directly.  PCL4W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ort boards such as those made by DigiBoard and B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Communications Library for Windows (PCL4W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7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The Personal Communications Library for Pascal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L4P is similiar to PCL4W except that it is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upport for both 16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communications libraries for C/C++, Turbo Pascal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,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  : C/C++, DOS [include 16-bit &amp; 32-b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  : Turbo Pascal, DOS [includes 16-bit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VB : Visual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B : Power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L4W : C/C++, Windows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VBW : Visual Basic, Win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C : C/C++, Win 3.1 &amp; Win 95, Win NT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C4VB : Visual Basic, Win 3.1 &amp; Win 95.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4D : Borland Delphi, Win 3.1 &amp; Win 95. Uses Wi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C4D Users Manual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