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ly Soft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Simple Windows, Version 1.5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Windows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, 1995, 1996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imple Windows, Version 1.5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Simple Windows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Simple Windows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Windows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Simple Windows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Simple Windows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Simp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Windows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October,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Simple Windows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permission to distribute the Simple Windows packag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Simple Windows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rch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Simple Windows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Simple Windows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e Windows,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te of registration.  If Bruce R. O'Bani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manship, and such notification is determined by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to be correct, Bruce R. O'Bani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loss of profit, data, o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's liability for any damages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apply for ASP Associate Membership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an ASP Approved Vendor), simply write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ve Director 72050,1433.  You may also FAX a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sw15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Simply Soft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Windows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Simple Windows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SIMPWN15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