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nds innocent enough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ersion 1.00  2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implementation by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, the same guy who wrote NYT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re's a Windows version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That means you can download it, us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give it to everybody you know. Nothing times ou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plash screens. So read the pricing section bel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file is kinda big, so print it out and keep it in your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something fun to read next time you go to take a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 tested this by printing out this file and going to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20 minutes you get tired and need a brake, so it'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t sessions to get through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o the hell is Murray? (A.K.A. why am I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he result of this cool idea I had while I was being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less with happiness at Walt Disney World at the wedd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Lenora DiBart and John Clo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 is very important to your understanding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main clear throughout the re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story: Humans by nature get bored of thing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looking for more, newer, faster, creative,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word: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humans do better than anything else as a race (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ch other, I suppose) is adapt. Our brains adapt to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. That's why practice makes you better.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get tired of listening to Stairway to Heave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're going to get a kick out of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transpose this problem over the image of m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PC user. A lot of people (much to my dismay)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run some variant of OS/2. Some run DOS. The DOS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(Boy am I going to get it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and OS/2 people have these neat litt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environment that allows them to change things lik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(or wallpaper), and sounds that the system mak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get an error or open or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eople ignore these little toys or play with them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d get bored of them. "Oh look at this really cool back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weeks later you find annoying in view of "This 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background." After a while it gets to be a chore to keep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find this really neat program that changes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start the machine up. Well that eventually g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have to dig up all the pictures you're going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my first TCP/IP project, so if some experienc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tells you that Murray is a piece of shit, quiet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hut up and go away, and then kick him in the as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plain and simpe, changes desktop settings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from a repository of images, text and sound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gnore it, and your computer's desktop chang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you. The perfect human boredom solution: It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requires little to no effort from you, and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sources it pulls from is a large pool that is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n't I just say that befo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y writing style is okay, but my organizationa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rible, you may have to skip around to get th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getting at here. Read through the whole th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Murray much better, and how to use 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How it works / System requirements. (I'd rather read a tex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behind Murray is really the server and the internet.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on my machine at home which is connected to the inter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 (minus NYNEX's inability to maintain a clean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delivers all of the requests that the clients ask f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e first server basis. So if a lot of people run Murr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et messages that say the server is too busy to dea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: A connection to the internet, and a TCPIP stac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web browser running, you've got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not require a full tim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alls are your problem. Go tell your network adm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that you need to get working through the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over TCP/IP on port 1123, and let them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orks by keeping a list of things you want upda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in a config file on your machine. When Murray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time has elapsed, it will try and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Murray server, and get a random sound, q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, depending on the selection. If the connection to a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s not available, no big deal, Murray won't popup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st log it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r internet connection is up, Murray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gain, and when it's available, the request will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checks once a minute for any events that are past 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lot of logging. No big deal, it's just a log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complaints, I'll get rid of it or something. Poi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-3 connection errors if you'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you ignore Murray, and he sits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es his thing when he can. (I tend to person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) When a connection becomes available, 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ou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's available. (All the cool things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2/23/97, I have only finished the OS/2 cli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for the OS/2 version of Mu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urra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gets a text entry from one of the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onfiguration below). The text entry appears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S/2 desktop background bitmap. All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iled, so patterns don't just end u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y only if you have sound (mmos2) suppor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hen triggered will download a wav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server and play it. This is useful if you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 audibly burp, fart and insult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se are system event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tup-&gt;sound notebook. Triggering these caus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t to change to a random wav file. The event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Open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Clos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E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Sh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Me / distribution / pricing. (Send mone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idea how well this is going to take off, but for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fe, I think I really hit upon a cool idea here,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mentioned it to really likes it. I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as mentioned above is free.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you like without cost or penalty, as long as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 the original zip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a lot of time and effort on this, and I lik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on as much as the next guy. So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my Eddress (e-mail address (I'm trying to coin a new phr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file. Or you can send a comment or t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program itself to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eeling generous, and think Murray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st (it's free, remember?), I will gladly accep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which will further entice me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ther systems that I'm writing, and will also help off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the Murray server. $5 would be nice. $10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r. $50 will get you a thank you card in the mai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's worth $10, can't hur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ny donations would be put towards the Murra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ay for extra hardware to support the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because when I first distribute it, I'm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so everybody who uses Murray is going to be banging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chine. If there's more demand than supply, Murray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o well. So I'd like to deliver the best product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 whining and distressed voice) "I need your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 send money, I'll add you to my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ut mail or email with new releases 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products, versions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enough begg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Why is it called Murray? (The name shithead was 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trying to figure this one out. If you can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hy it's called Murray, send a comment to the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the best answer I've gotten was this. I was rock clim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Joe and while he was climbing, he wanted me to lower him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 yelled down to me "Slack, Murray!". This is a quot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limbing videos where there was some climber who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and the belayer's name was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ed around the time I started to write Murray, and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 the correct answer. I do seem to recall calling it Murr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had the idea during the middle of last year. I 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your comments. I keep a scrapbook so I can show it to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Installation. ("How to use the pkunzip program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ly set up Murray, very little is required. I h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s, so I don't write any. (It always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guys who write viruses write the be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man. How many viruses have ever failed to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given you an error message saying that they can't inst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Unzip the Murray distribution zip into a 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urray because people like it when I recomm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Edit the file Murray.cfg with your favorite text edito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fine. Change the line in the 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ory = C:\Murray" to point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nzipped the files in. If you unzipp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C:\Murray (like I recommended :)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Run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IS REALLY IMPORTANT BECAUSE MURRAY WILL RUN BU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ERRORS IF THE DIRECTORY IN THE CONFI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UCK EVERYTHING ELSE UP, BUT MAKE SURE YOU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a shadow of Murray and put it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This way, it'll always be running when you start up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aiting for that oh so perfect moment to download a "WHEE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s your boss is walk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h yes. Another holdover from NYTS II. I remember well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/N" to Murray as a parameter, it will start up minimized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Murray does his thing in the background.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once it's set up, unless you want to read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ur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e Murray. (Be in control, bend Murray to your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ost of Murray's functions you hav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connection up and running. Murray requi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n order to configure itself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and will make requests from the server even wh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make it slow to use depending on how fast you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) net connections are. But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'll want to be playing with it more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ere you get to tell Murray what to do with itsel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it, Murray will set the default Murr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. The defaults are 199.224.7.119 for the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123 for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P address is my server running at my house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names for the server address, but for some reason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s up when Murray tries to resolve it. You can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i.spaghetti.com and you can see for yourself. If it work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you, if you know what the problem i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posting addresses of other Murray servers as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installed. They will be available in the Murray Ne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number (everything seems to have a story, don't it?) is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historic reasons. I applied to the nicmas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port number, but they're being more than fast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me. When/if I ever get one, I'll update the Murra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run the server on both ports on nyti.spaghetti.c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o get an assigned port number is to avoid (possibl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eople running server software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se two fields are set correctly a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left side of the dialog shows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rray can change for you. By clicking on one,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will load up in the right side list box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f items. Text, (Murray quote), Pictures (desktop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nds (all of the system sounds and Random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tegory list for the type of item is not in memory, Mu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server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l part here is that different Murray servers may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So if you like a different set of categ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 categ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hat kinds of things do you want to see? If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o you want to see jokes, or one-liners or stories, 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number of types of text. Same thing with pictur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obnoxious fart noises? or samples like AOL's "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category for Murray to look through, just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right. Your selections are sto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ke any selections, then this item will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, Murray will not attempt to change the system s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item you have selected no catego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resh button forces Murray to go to the server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 case it has changed (see below, Adding a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button is just a test event to make sure you'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rver correctly. If you don't get a message saying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uccessful, then check the server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n example of what I meant by poor organization,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t the top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spin buttons below the left list box specify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he highlighted item in the left listbox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 is once a day. You can go as low as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high as 2 years minus 1 minute for each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, too much information, not enough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 break: Did you ever wonder why when you see a flock of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at V formation one side is always longer than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more birds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set this item's timer" button is there so you can se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ip different things at different times. If you se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ay, Murray will try and shoot them all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hunker your machine down a bit, maybe not, but i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 this every day, it will more than likely kill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ick a time of the day you want to have the item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is button to reset it as if it had just trigge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 will start running from that point and wil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interval time. That probably didn't make too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it, ask your wife or your kids or something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igger this item now" button oddly enough, trips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just as if it's timer had run out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difference between tripping an item with th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timer do it in the background is the popup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rying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maybe we should talk a little abou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you knew this was coming) in my opinion is a very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isplay interface. By no stretch of the imagin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ing system. You boot DOS (Disk OPERATING SYSTEM)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lled windows. Everybody and their mother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 a hell of a lot more than it is designed to and thus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lots of problems with everything and the word GPF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erriam Web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Murray with the intention of porting it to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Windows NT (I refuse to acknowledge win95 as, w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ven have a word or phrase for what I would describe win95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 Operating System' is certainly is not one of them. I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) So I chose the least common denominato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 win 3.1 (With enough convincing I may try and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as an exercise in where the world is being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there's only one thread in Murray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might get hung up during a connection. I've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as much as you can with one thread, but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read would make it much better, but then n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ould ever get a copy of Murray and we all want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of Murray so the happiness can be had by 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icrosoft asks you where you want to go today, you say "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is that you may get little hangies i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slow, and it will be a little more notice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the event rather than letting the timer trigge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backgr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at's about it for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upshot of all this, is that, at every interva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ill call to the server for each of the selected it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getting a new item from one of the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try to make the other sections shorter than the confi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it's a lot simpler once you understand what Mur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ate a file to the Murray server. (You can be part of the action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ynamic is good." My dad used to say. He has since mov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f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 is Murray if you keep getting the same pictur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rver over and over again?. So Murray allows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own donations to the Murray server.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 a quote, a picture o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must be in BMP format, and sounds must be in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screening everything coming in to my serv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oo vulgar. I'm very anti-censorship and if you ca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eople talking about abortion and anti-god ideals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but that's what categories are for. If mom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ar "unh unh" noises coming from her computer, she w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x noises" category for Random Sound. As such, if you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n inappropriate category I will not delete 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a be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, select the item type and category and hit OK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S/2 file box. Pick your file and hit 'Dona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if everybody donates something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becomes a lot more fun for everybody to 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Murray has over the other 'Wallpaper changers'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et it up yourself. Everybody donate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(depending on when you start using Murray)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a lot of categories or samples or pictures.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. My hard drive space will someday be limited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sking for lots of donations in the beginn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ff. When I start running out of drive space I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(see the pric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nd.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dd a category to the Murray server. (Leave your mark on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gape at in a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the most imaginative thinker in the world. It took me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up with the idea for Murray, so I quickly accep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 will have ideas for categories and samples/pictures/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y to them that I will not think of. So you can add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dd a category to the Murray Server' and you'll get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what kind of item type you want add to, and the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ry and not go ape-shit. Don't waste my time and your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or categories that don't apply to the item typ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going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dd a category, the server updates it's tables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f there's nobody pounding away at the server. So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after you add the category to see if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(Thus the Refresh Category List option in the config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Send a comment or tip to the Murray server. (Spread your gosp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site in hopes that your tips will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an send information to Murray users without having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ress (I'm still trying to coin that word:) there are tw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Murray can display in the quote window. The New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p file (see next two sections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of the send a note to the server is so that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r tips of things about Murray you have found.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ery couple of days and see what people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prefer Email for such things as bugs, featur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, but for tips or questions about using Murra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this feature is useful. If you've really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to say, I'll add it to the news or tips fil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s and everybody will be able to read your divi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ever sent me email before, you know I alway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nd I just love getting message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Get news file from the Murray server. (If this file isn't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, there's plenty more where this came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 file is a text file of information about Murray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release information, or news about me and my future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. I will probably be the author, so expec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also be listing addresses of other Murray Serv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send the request to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 loaded into your quo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Get tips file from the Murray server. (Read the written gospe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the news file, except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. The tips file is more for user input than my bab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ibute to this file with the Send a com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ight Click. (Q.E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since a whole bunch of people asked for right butt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York Telescheduler II, I've been going right click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can right click in two places so far. The quo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nd a comment to the server'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window allows you to copy the current highlight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or trigger a request for a new quote (as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run out). The idea being, you want to save the qu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ersonal jokes file but don't want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send a comment to the server' window you can cut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o it's easier to manipulate the text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imer held (I'm busy, leave 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one thing at a time due to its one-threadednes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Murray is busy doing something, a little "*Timer Hel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appear in the bottom right corner of the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message is on, Murray won't do much excep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ing until it's done. Even exit. No timer events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message is on (for example while on the confi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n event is currently being dealt with. Nor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UnInstallation. ("How to use the del command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gained such popular favor in NYTS II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tself is one EXE. It requires a CFG file, and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ch more files from the internet. It, unlike most M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tself to the on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If you want to get rid of Murray, you first tell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t, so it spreads to other people and the whole wor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lessed with the magic of Murray and the happiness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just delete all the files in the Murra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self. There. No more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Legalooze. (This is where I tell you that Murray is my idea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no matter what, I thought of it and implemented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kes every intention of downloading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(God's great god damn). If you worry about viruse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suggested that I add screen saver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urray can distribute. But I'm not going to make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iruses can drive on. Murray delivers data. Text, WAVs, and B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You can't possibly get a virus from Murray unle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has a virus on it, and if it does, I didn't distribut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somebody else di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Slaughtercow. (I haven't proved to you yet that I need to get ou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young as a child. I remember listening to the radio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eorologist report that "there's a chance of darkness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it at home reading my books dated 400 B.C. and wonder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Future releases/bug fixes. (There are no bugs, only design fla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00 release of the Murray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working on porting it to Windows 3.1 and then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 there are bound to be problems. Mostly becaus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 know about TCP/IP by guessing. (Better than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port a problem to me, I'll do my best to fix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nd release a fix, and give you credit for rubb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ce. It's easier to talk the talk than to walk the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Known problems. ("It's not my fault, reall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ntly installed Warp 4.0 on one of my machines (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s running on). I have notic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have been fixed, and a few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ay be problems with Warp 4 or it jus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esktop background only changes once. When you re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ownloaded image comes up, but it doesn't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like it's supposed to. This works fine for m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 tested except for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ame kind of thing. The pop up message box that say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ing to server" doesn't size correctly on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orks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If Murray makes a successful connection to the server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your internet connection, it will seem to hang (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long time to time out). Enter Fixpack 17 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 this in your config sys: SET PM_ASYNC_FOCUS_CHANGE=ON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blem because I avoided using threads in Murr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easier to port to windows (and because of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ocumentation on TCP/IP). When you'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g you always write for the least common denomina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most cases,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learn more about TCP/IP I'll try an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entering the server address, you can enter a name o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For some reason I can't explain sometimes the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s up when trying to resolve the name thus killing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hostnames for the server entry, and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P address. The IP address for nyti.spaghetti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.224.7.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ttach to another Murray server (not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nd you want to get it's IP address do a whois or n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ame and you'll get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en I learn what I'm doing wrong,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ning multiple copies of Murray. Probably wont work.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97   Murray Serv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Client for OS/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icrosoft, my version numbers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21/97  Some problems have cropped up and I haven't 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this yet. I got hold of the winsock A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planning to port Murray to, and I found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about how it worked, and limiting Murra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 was a mistake. So I added threads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shouldn't hang the machine at any point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or receiving. Also rigged it so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at any time. I always hated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quit when you asked them to, like MS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t turns out that you can run multiple copies of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you do it from two different directo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nfig files. Can't imagine why you'd want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 My life saga. (People who like to read about my personal l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NYTS II documentation fol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last left our hero he was spending way too much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nternational phone bill. It's gott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 you think I have to spend to get a letter from AT&amp;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"You've saved over $1000.00 in long distance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wo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new to my rather bizarre and off top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here'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iancee went to Israel to go to school at Bar Ila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ve in New York in the United States. I spend quite a bi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her, writing letters, and sending flower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nks to the mighty internet, I'm going to help AT&amp;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 foot (aiming gun at foot in mouth)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hone or some such similar product, thereby getting lous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at somebody elses expense (using their own c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m). This is only temporary until we get back together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my dues (thousands in phone bills). Am I b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Are you paying attention? (Have you finished your sh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nd of the last page for toilet paper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been reading religiously, you'll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eople who were getting married at the time I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I still haven't figured out a good word or phrase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eel about win95. We'll also leave this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ell me "I'd've" isn't a valid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first time you saw Star Wars (you did see it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're in the garbage bin and there's that thing slithe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ck? Well, I was 7 when I first saw Star Wars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left a scary sorta worried feeling in me. That'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I think of to describe how I feel abou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 Running a Mighty Murr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terested in running a Murray server. Contact me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glad to help you set it up. There's only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Server and I don't plan on porting it to any other O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run OS/2 and you don't plan on writing your ow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not a viable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ally a good idea to have a 24/7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bodies going to attach to your server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 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had this silly idea. Actually, I had it a long time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ed it now. Free thank you card to the fir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swer me this question: (The answer "Because every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icrosoft says." is not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3.1 is a solid program. NT is a solid program. 95 is no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se are all well known documente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3.1 program. 95 can run 3.1 programs. Don't nee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NT programs, and NT can run 32-bit native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ever seen the requirements for getting a "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" sticker on your box you'll see that it says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under 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need 95? or 97 or whatever it's going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ally comes out. The hardware requirements for 95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s the requirements for NT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knows that they're going to dump 95 anyway soon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sai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y is everybody running win95, a shittier less stable dos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32 bit stable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ition to get everybody to drop 95 and start using OS/2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most of you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1.00 2/23/97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j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26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onations (see section IV) can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Mark    Attn: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Cottage, NY 1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versions of all my software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utilities that I wrote a long time ago that I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my web page (it's rather sparse right now, all my free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on Murray and I don't have any time to make a nic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ere...)  http://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I enjoy bashing MS and would do it more,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s it is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 too much. However, I always put in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WDWYTM Everything Always Forever with A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