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ea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oskage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you have read completely the file READ_ME.N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It contains the legal gibberish that all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must foist off onto their users to protect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ions of the morally challenged.  It also explains the "cost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cense for this package (and some bonus goodies registrants 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st is a quite modest donation to any one or mor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charities--the amount predicated on your ability--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be honest about when registering; "honorware" I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traordinarily Intemperat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parate file, QUICKLY!.TXT, comprising a "quick and di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installation and use.  I do NOT recommend that approach;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extra minutes to read this much more complete file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o bloody smart it hurts, you're going to skip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--but at least look at what's i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w a dedicated ftp site for Deja News Reader.  The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find the latest version (including pre-release update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RxSock DLL (see below), information and update stat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Reader and the bonus programs, and a password-protected ZIP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bouns programs.  The site address 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scruznet.com/users/ewalker/public/dn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-mail address for comments, support, and whatever 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reader@highbosk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rom time to time, Deja News changes things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another of their response pages.  If DNR has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suddenly stops doing so, or if you are first tr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-after careful review of what you are doing--cannot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lways check the ftp site for late updates.  In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orking versions stopping, keep checking for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-I don't always find out about these things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3 is 1.22 with a trivial patch to accomodate a Deja News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hange; the remarks below apply to the changes from 1.2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creen to set certain default characteristics for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onfigurable: most screen colors; quote character(s)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quoted in a reply posting; intro line seguing from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 reply text.  Augmented article-reading help screen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counters to match changes by Deja News in scre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header-display screen to better handle over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nsidered naming this package "Your Last NewsReader" becaus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ver again want or need another news-reader program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cause this one is so specially wonderful compared to others-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it uses an entirely different access mode for Usene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news reader.  That other access mode is the Deja News s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ong and detailed elaboration a little further down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of the many advantages Deja News--by way of this program--off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peed -- Other than operator time spent in deciding wher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, DNRead can have you reading your first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ically 30 seconds from when you start it up,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, no matter to how many you are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epth -- How often is your current news server purged?  Every w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ery three days?  DNReader can show you artic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Threads -- Every reader claims threading--but you can't read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ticles that aren't on the server any more.  Th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Deja News allows you to see *all* of every th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from it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uthors -- Want to know if the author is a spammer?  Or w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ting he or she does?  Where?  DNReader can fe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in seconds a complete breakdown of all the po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hor of an article has made in the last year or two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oup and numbers of posts to each group.  (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 is worth the price of adm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Search -- Deja News can search on one or several key phra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a weighted list of *all* articles (from all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all (or any-you select) of your phras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, unlike the case with web search engines tha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net, you can then jump into any of thos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, grab their threads, scope out their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on.  Full Boolean capabilit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hyperbole--let's get to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S/2 with Rexx support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n internet TCP/IP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he RxSock DLL (freeware, details below);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osting rights on a net-accessible news serv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istribution package are two DLLs, RexxLib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Win30.Dll, copyright by Quercus Systems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cussion of Quercus Systems later in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Ancillar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Sock:   This is IBM EWS (Employee-Written Software) and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iously, although it is still in the EWS Catalo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eem to be on the usual IBM ftp sit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 it by ftp from, at the least, the Walnut C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OS/2 ftp site.  It is file RXSOCK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directory /.4/os2/ibm/ews/ at the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ftp-os2.cdrom.com  That is, the file 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tp://ftp-os2.cdrom.com/.4/os2/ibm/ews/rxsoc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also on the dedicated DNR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scussion (Very Extended--But Stay With 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omit a general discussion of Usenet ("news groups")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t the very least some idea of th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value of that vast outpouring of human express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source of detailed information of all kinds is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unsite.unc.edu/usenet-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 find out almost anything you could ever think of t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enet--and download an *annotated* list of all ex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of accessing Usenet is with a "news reader"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nects to and gets its files from a repository called a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"  A news server is a computer (or assemblage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unit) on which is stored a certain subset of all of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regularly and frequently go out on the net to ask ot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they haven't yet got themselves and to offer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o other servers.  In that way, most news serv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re in at least rough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servers are beasties with appetites, and feeding them costs mon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us as a rule accessible only to a select constit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Some are corporate, available to the employees;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, available to the students and faculty; many are run by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Service Providers, the folks one logs onto from hom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stomers.  Free public news servers are always being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--lists are compiled, web sites are set up to show the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-but the servers are usually gone or closed to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search for alternate sources?  Recall that news servers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rtain subset" of Usenet.  That subset is usually boun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ways:  to a lesser extent by content (there are, at a guess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0,000 more or less active news groups, and even "good"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arry all of them--some carry fewer than half--and ser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he world with limited internet capability may carry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; but by far the greater limit (for most) is *time*--that i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back their collections of messages go.  Traffic on Usenet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pectacularly in recent years that it is quite common--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--to find news servers whose operators purge all messag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 days old.  Keeping messages for a week is hot stuff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eneric problem of news servers is that it is sometime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lace to look for what you want.  If you are interested 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S/2, that's not bad--there's a handful of dedicated OS/2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most with obvious, relevant, and well-observed topic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r interest is less likely to show up in the rather br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ryptic actual name of a specific news group, 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the search engines, although they focus on the Web,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Usenet; but if you're looking for information of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--not a single specific datum but not a very broa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--which is not unusual, search engines are clumsy at be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ook on them via the web then go out with your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e the goup or groups in question, and you usually get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arch "hits" of which very few are actually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erver problems.  News readers aren't exactly delight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lk who access Usenet at all do so, or would like to, in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groups, over a very broad spectrum of inter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usters" of focus (like OS/2 groups).  The way most new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, you're going to spend a *lot* of time waiting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(in the background, but you still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 the current-articles lists for as many groups as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ollowing ("subscribed to" in Usenet parlance).  Even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 to set your reader up with limited sets of groups,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wait a lot or else limit each set to a ra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all your interest groups.  Well, if you've been arou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I hardly need go on, and all this omits the problems of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 article threading (Usenet articles are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ed" by news-reader programs--that is, arranged i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back-and-forth exchange of comments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" [topic] of discussion, but good threading can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, not to mention programmer 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almost all of these problems is, in the abs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:  a single "super-server" with everything ever writt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group available on it (and quickly), with the thread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hould be--on the high-powered server, not y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ever do you suppose those names are used?).  The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omeone with the resources to be this final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problem; now, however, there is such a someone:  Deja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ja News, curiously, is not a Usenet resouce itself:  it is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That, one supposes, is because that's how the great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are most accustomed to finding and see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It is vital to remember that the doubling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opulation *assures* that at any given moment probab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k on the net have been there less than a year,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art of the netizenry will be far and away most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aphic browser as their tool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Usenet articles via a browser--even with image loading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-is somewhat clumsy and is slower than it has to 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nherently textual material in a graphic way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presenting it on a text-based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mitation, specific to Deja News, is the rather awkwar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mildly) process necessary to post a response or new art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 This is not a criticism of the folks at Deja New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ey have to deal with--the possibility of "evil" po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 site needing to be controlled--are unique to thei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do about the best they can.  But it's still a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we come to DNReader.  DNReader is a VIO (text-window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resources of Deja News available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a standard news server, but still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ecial abilities.  The posting problem is gotten arou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news server for that.  (Usenet protocols sta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ervers "must" accept any validly constructed Usenet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target news group or groups or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ied on that particular server; the server will, in time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on to the rest of the Usenet world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 whatever servers do carry any of the target 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NReader, you can very easily subscribe to as many news gro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ttle heart desires with no overhead.  Tru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articles list to be downloaded for any specific gro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read in at a given moment, but that delay is usual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, and it beats to a pulp the delay associated with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group lists to download in the background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nat to check one or a few at any one reading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es DNR need to keep on your disk the articles l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then update each at every connect; like a good cli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SERVER DO THE WORK, as it should.  Ditto threading: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urse of things, Deja News sends back article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--but you can go from any specific artic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to which that article belongs, and you'll get *all*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not just the most recent f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besides traditional group reading, Deja News offer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outine:  for instance, you can enter "OS/2" and "scann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all articles, ever, in any newsgroup whatsoev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ose phrases occurred, then go directly to whichev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look interesting, then grab the entire thread of 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to the search hit list, then back to whatever group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mentioned, there's the awesome author-histo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could go on and on, but it's easier to get you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NReader and let you see for yourself--so let'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uch to it--you put most things in one directory, a f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of that, create one more subdirectory from the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b's your un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of course, to have all the required DLLs (RxSock.D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ercus products, RexxLib.Dll, and RxWin30.Dll) on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if you're just getting your toes wet, simply keep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.CMD file and start the progra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create a new directory somewhe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Where it is and what it's named are utterly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by creating it and putting everything you got (the four D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DNR list templates, and, if this is where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now, the three DLLs)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two subdirectories from DNRead's home directory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m what you like, because you tell the program thei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he Configuration file, but I suggest the default names: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.  Move all the DNR template files (something.DNR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subdirectory; leave LOADS empty (it is for transien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configuration file (DNREAD.CNF); it is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internally.  Use a plain text editor (NOT a word process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it and, if you like, change it.  (There are usab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DNRead.Cmd proper, but anything in the CNF fil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put in the GROUPS subdirectory are the group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"subscribed."  The idea is to divide--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not for programmatic reasons--your collection of group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"interest clusters"; each .DNR file is one cluster'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oups.  A couple of sample files are provided 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op few lines of the provided sample OS/2-clu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===== lines are NOT part of the file--they are visual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-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org.team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rg.team-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mail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of note are few but important.  First,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a newsgroup, it is the title of the intere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will be displayed by DNReader.  Please, be sure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blank space.  Second, note the occasional blank line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paces on them, but no text): those will display as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DNReader, so that you can visually subdivide the group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cluster.  My choice of subdivisions may not be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; just add or remove or juggle group names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with any text editor (but, again, NOT a word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want to add or remove a newsgroup from a cluster (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same group could appear in several clusters)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(If there is any real interest in this package, I ma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way to do all that, but editing is easy enoug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o make lists of newsgroups you want to be subscrib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master list of available groups or some pointer to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.  You can get  an extensive list from the web sit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sunsite.unc.edu/usenet-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visit the Deja News site by web browser (which you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int anyway) and use their "search for groups that discuss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(I may add that to DNReader in the next issue, if an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perienced computer user can easily fly this thing "blind"--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ool disregards the classic maxim "RTFM."  As you read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etailed descriptions of very simple things, keep in mind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instance where you are supposed to be doing something-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lection or reading something or generally responding in any way-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of the traditional &lt;F1&gt; key will bring up an approprat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creen listing all available actions and the keypres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m (the opening screen will remind you of that fact)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the search set-up screens, which are self-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DNRea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an anal-compulsive need to make icons and progra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rest of the impedimenta associated with the WP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ful Picayune Shell), by all means indul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se enough to stick to the simple essentials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mmand to begin a VIO (windowed command-line) session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rt up both backgrounded and minim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IMPORTANT!  IMPORTANT!  IMPORTANT!  IMPORTANT!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*SURE* to start the session from DNReader's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IMPORTANT!  IMPORTANT!  IMPORTANT!  IMPORTANT!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xx script, you would us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dir=Directory()       /* remember wherever we were origi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Directory 'X:\MY\PATH\TO\DNREAD'            /* get to DNRead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rt "DejaNews Reader" /b /win /c DNREAD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irectory(homedir)             /* get back to our startpo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MD files (with or without 4OS2), use analogous lines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complicated enough to call for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 will come up with a screen blank except for top and bottom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will tell you that it is setting itself up.  When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s it will tell you either that it has loaded the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ound them already loaded (I prefer, and maybe some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to load the RxSock DLL as part of logging onto the ne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things that use it--and the Quercus DLLs I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right from boo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NR finds any files in its LOADS directory (wherever that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have actually named it), it will ask you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ll.  Unless you have some special reason (diagnost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in curiosity) for keeping old load files around, just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(it tells you how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n Interest Clus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itialized and happy with what it finds (DLLs loaded ok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thing), DNR will begin by displaying a list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est clusters," which correspond one for one to .DNR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directory; as explained above, it takes the titl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not from the file names.  The first option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, instead of a cluster, "Search"; we'll discuss that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nterest cluster by--as instructed on screen--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etter key.  Or, as on all screens, you can back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&gt; key.  Since "back out" on this screen means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gram, a pop-up box will verify that that's real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; answ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News Group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 will now display all the groups in the selected interest clus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erived from your entries in the .DNR file.  The blank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show up here as horizontal divider lines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The display allows a maximum of 22 lines a screen--few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viders.  To see the next or previous screen (if any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gDn&gt; key (next screen) or the &lt;PgUp&gt; key (previous scree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not be moved by just a line at a time (screen redraw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or pleasing scrolling).  If you try to go where you cannot--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ging up from the beginning of the list--a little peep wi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(higher pitched at the top of the list, lower at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DNR's "full-screen" style:  it will try to always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ll.  For example, if you have 24 entries and no divid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creen will show you items 1-22; but if you now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show you two items and 20 blank lines--i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3-24.  You will never see blank lines on a choice scree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ewer total entries than it takes to fill one screen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of almost all of DNR's display scree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, you can back out with the &lt;Esc&gt; key, which will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luster-selection screen.  Otherwise, select a specific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by pressing the corresponding screen-display letter.  (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other keys will not be acce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"look-back" period (number of days' worth of art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on a group's articles list) is 7, which can be over-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file.  If, however,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back period "on the fly," you can do so from the groups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press is the &lt;+&gt; (plus-sign) key.  Pressing &lt;+&gt;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litle dialogue box wherein you specify the new transient look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--or, as always, you can press &lt;Esc&gt; to leave thing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.  If you do not use &lt;Esc&gt;, you must enter a number; zero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pted.  There are two things it is important to understan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lookback period: one, the change only stays in eff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remain in the same interest-cluster of groups; and tw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ok again at any group you already visited wit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back period, the articles list will naturally be re-loaded (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would simply re-display the already loaded list).  Keep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 that for busy newsgroups, a long lookback period will fe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very* long articles list, so be prepared for the download wait (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will expalin in a moment, lists always come in blocks o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100 items per block; to see all items in long lists,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wnload several or many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 will now download the articles list for that group from Deja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least it will get the first 100 articles if there ar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 Deja News, to keep per-file access times reasonable,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ists in blocks of not over 100 items per block.  So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re are 235 articles for the current lookback peri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group, you would need to fetch three blocks--1 to 100, 10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, and 201 to 235.  DNR always tells you, in the top status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ems out of what list total you are dealing with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loads a list, DNR will keep you informed of its progr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--among other things--you will be able to see what is kee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and how close to done it is.  As with all ne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process will fly along and other times it will craw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depend on your net connection or provider,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itself, and the instantaneous load on the Deja News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ntion the length of the artic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is downloaded, DNR will parse it (it's HTML,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flat text) and display the results.  Normally,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so fast you won't notice it, but if the list is qui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it take a second or two (there is a rolling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it parses).  How to move from the first list blo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if there are others) will be explained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n Artic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, Deja News makes the current-articles list for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100-article (maximum) blocks.  Your first group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thus be the first 100 articles available (or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if there aren't 100 articles total available).  The upp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tell you which articles out of how many total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isplay; the heading line just below tha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in the current block.  Don't be confused:  a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lines than articles, because DN sends along some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help show the thread structure (rea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play appears, the list will have two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s (which you can set), alternating; each "ban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(which can be from one line to the whole screen)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 are all those relevant to the same thread.  You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ick out clumps of relate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most lines have a corresponding selection l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left of the screen, while a few--always heading a new 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-related articles--do not.  The ones without selecti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articles; they are simply informational header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ja News so that you can see to what topic the following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w want to see the next block of articles, press Alt-F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); if you are first getting that block, DNR will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ual way.  You can go back a block by pressing Alt-B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).  If you have gone back and want to go forward again, Alt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s, but the block will not be reloaded but read of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ost a NEW article (not a response to an existing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so by pressing Alt-P; see the discussion further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&lt;Esc&gt; key returns you to the previous screen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-selction screen).  Otherwise, operation is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-selection screen:  page up, page down, select--in this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ticle--by pressing the appropriate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ain, DNR will download your request, showing you progress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, then parse and display the results.  Pop the champagne--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your first article via DNR.  (OK, so that's not a big deal-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 nice to have some excuse to pop a bubbl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Article Op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an article, you have the already familiar choic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(back to the articles list), or page up and down--plu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 specific to article reading.  Each of the new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an Alt-key press, where "key" is, one hopes, mnemonic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n English).  For example, to see an article's head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t, press Alt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ble in-article Alt-key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:  go Forward to the next article (as listed by Deja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:  go Back to the previous article (as listed by Deja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:  display the artic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:  get a posting profile of the Autho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:  grab the article Thread (downloads a new artic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:  Save the article (with header) to a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:  post a Reply to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:  Post a new message to this new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gain that Deja News presents its initial article li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n reverse chronlogical order.  Thus, if you select Alt-F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n article, you will move to the next article dow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next-oldest, that is), with no regard to the thread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 or, most commonly, lack thereof.  And of cour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in reverse for Alt-B (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overlays the header information on the article display scree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 the header info that Deja News supplies.  It stays ther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a key (any key--the key has no effect except to dismi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fetches a fascinating dossier about the Usenet ha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essage.  You can scroll this diplay in the usu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 up, page down, jump to home, jump to end); press the &lt;Esc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it--you will be returned at once to the article you we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T causes fetch of a new articles list, this one being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roup but just all those articles in the same threa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you were reading.  You can treat a thread-articles lis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newsgroup-articles list for purposes of selecting and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rticles.  Escaping any such article brings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list.  If you then escape from the thread list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article selection for the group you were last reading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pops up an entry box into which you type the fully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to which you want to save the article, with its he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pecify must already exist or the save will fail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is is only a convenience, because all of the arti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exts are saved to disk automatically,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NR, in the LOADS subdirectory (or whatever you ha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; there, they appear in the general naming format of Ann.TX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article) and Hnn.TXT (for the header), where n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starting at 1 for each round of use of DNRead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art of what you "clean up" (if you accept tha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box) whenever you start a new DNR session.  You can thu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y of those files at any time before your next use of DN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e" option just lets you easily put a particular article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ame somewhere while you're thin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general, DNR tries to "hold your place" in selection list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returned to the same display screen and no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.  The screen always tells you which articles out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 being display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 Replies And New Messag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sses are largely similar.  The main difference i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is posted entitled "Re: whatever . . . " (as Usenet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) and has the header format of a reply, while a new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ts appropriate header structure.  Also, of course, a rep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nclude as a quotation the message being replied to (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edit that quote in part or entirely--that's quite up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your choice of text editor for doing the editing,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).  You can configure (in DNREAD.CNF)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ignify quoted text, and also the line that seg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material into your po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operations, the target newsgroups for a Repl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ose of the message being replied to, wherea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y will be just the one group in which the messag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(If enough users scream, I can change this behavior pattern--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Rexx, so can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:  when you press Alt-R or Alt-P, you will bring u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(specified in the CNF file) preloaded with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message's beginning.  If you chose Alt-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ve been prompted for a subject, which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's title.  If you are sending a reply, you will often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 parts of the message being replied to; if you do, civ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hat you insert "[snip]" (no quotes) to clearly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of text; if the snip is extensive, you should amplify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[snip of technical specifications of the printer]"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: It is neither necessary nor always desireable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ty of a message being replied to.  Include just so m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person coming on your message as the first exposu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needs to understand the relevance of what you are say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or matter includes several levels of conversation (A quoting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ng C and suchlike), snip away using--as Nero Wolfe alway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--your intelligence as guided by your experience.  Don't wast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ndwidth by mindlessly repeating every sig block you've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to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composing your message, be sure it e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n the bottom line--don't waste space with blank lines (the 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will take care of what is needful).  And don't suppl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, because that is appended automatically to your tex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.  Just save your editing of the file and exit the editor.  D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ask you via a popup box if you do indeed want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you might have changed your mind!).  Just answe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epending on your particular set-up, DNR may not reg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ocus when you finish your edit.  If, when you quit ed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turned to DNR as the active program, just click i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ture block used for any message will be that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NREAD.SIG.  I recommend you personalize your sig block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ty with the template shown in the supplie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quette Note from Mr. Manners:  Unduly long sig blocks (some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would say even three neat lines, one a separator,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)--including gaudy "pictures" made out of text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ling, endless quotations, or both--are a sure way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of your posts that you're a lightweight idiot whos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gree to indeed send the message, DNR will log onto th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erver of your choice (as set in the CNF file)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t will keep you apprised of its progress in so do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back in the article you started from.  Note that DN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apable of negotiating with news servers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or a username-and-password combination; you supply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F file (yeah, yeah, your news password is stored on disk--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call the F.B.I., or maybe the National Enquirer).  So if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're a Zippo News user, you can use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ost fails for some reason, the fail code and the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bout it will be displayed on screen for you.  (I ha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Usenet servers are supposed to accept a post for any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y carry it, so long as it actually already ex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ind that many servers will refuse at lest an original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) post for/from a newsgroup that they do not carry.  Si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recall if you're still awake and reading this, back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-cluster selection screen the top choice is alway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as your "cluster" of choice, you are give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 can define your search with search phrases an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aracters that affect the way Deja News interprets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et the search itself, you are given a screen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four criteria that Deja News will use when mak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r are fully explained on the choice screen (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us no &lt;F1&gt; help screen); in brief, they ar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earch Current or Archival database ("current" is about the las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 and "archival" is everything prior, as far back as DN g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elative significance to assign to article age in "scoring"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e, some, gr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Positive or negative weight to article age (is older b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se?); meaningless if article-age weight is "n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List hits by: score, newsgroup, author, date,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eja News defaults can each be selec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at each choice, so unless you need to d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, you needn't waste time typing in standard answers.  As us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t the four search criteria, you get the main sel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gives the salient highlights of search entr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or need a more detailed description of how the search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visit the Deja News web site by browser, click over to "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" then click to the help and also the extend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here also there is no help other than what you se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re, because you are immediately in "enter" mode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ter search patterns and press the &lt;Enter&gt; key, or ab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&gt; key.  &lt;F1&gt; does nothing (you shouldn't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DNReader does not offer the "query filter" that you can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 web site, but that is not too major a restriction:  DN'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werful enough that even an unfiltered search will get you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o the nub of what you likely want o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will return an articles list, very much like a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r a thread-grab list, but it will just be in flat unth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The default search criteria give some weight to ag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not necessarily be in straight reverse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articles in it, and grab their threads, in the usual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as with thread-grabs, when you escape from the articles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you will revert to the prior selection list--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-clu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s with groups lists, DN retruns search hits in blocks of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; if your search produces more than 100 hits, the same Alt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) and Alt-B (Back) keys move you between lis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Deja News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ought to visit the site itself by web brows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page URL 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dejanew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 all about it" as they say; DN has some "Why Use Us" stuf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it works in full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ide about sponsors: Deja News, like most (but not all)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resources is not an eleemosynary institution; they make thei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aid advertising, which you would see if you were using them b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ordinary graphical browser.  I wrestled with the ques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ness to them in designing this program, but the tipping weigh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visit them with a text-mode browser--or an ordina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raphic download turned off--you do not see any spons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urveys have shown that at any given moment about 20% of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in text-only mode, I do not think that this program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nfair advantage of Deja News.  If I find at some future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added ALT= statements to their HTML, I will find som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sponsors--probably on the "wait" screens while downlo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gress--that is fair to them but not offensive to reasonabl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.  But I wouldn't hold my breath waiting; very few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really believe that there are any text-mode user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Quercus D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OS/2, you really should know and be using Rexx;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Rexx, you really should have the RexxLib two-DLL pack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cus Systems (I have no connection with Querc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ies of the DLLs included in this distribution ar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and are distributed under license from Quercus, who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herein.  If you would like the extensive IN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document the many useful function calls available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 extensions, you can register the products with Quercus for $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$50 you get registration and full technical sup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about and make contact with Quercus by way of their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the URL of which 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quercus-sy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some good freeware Rexx-extending DLLs, RexxLib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rengths in two areas:  handling of comp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but not the same as arrays) and easy screen-disp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on.  I keep it loaded right from bootup and can'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Criticisms, Suggestions, Registrations, And All That Jazz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NReader hits defective code, or a run-time problem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 I didn't anticipate that makes an impossible 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throw up a "syntax-error" screen showing the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type of syntax error.  *Please, PLEASE* write down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exactly and e-mail it to me!  ("Exactly" means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 and the Error Number; if you can recall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and where when the problem arose, that would help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doesn't crash but nevertheless doesn't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k it ought (not what you would *like*, but what--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--it ought to), please describe the problem in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as possible and e-mail the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ism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tegory is things that aren't actual failures or defect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think really ought to work differently or better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the thing if you don't tell me what needs impr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ategory for things that aren't wrong or sub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in your opinion be nice extensions to the func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stie.  Be as detailed as you can in you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covered in detail at the top, but the idea is that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nd the money to an eminently worthy third party, so that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 no personal benefit other than satisfaction, I'm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ly to get you to register the thing.  I ask for the e-mai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 can get some feedback on how well the thing is--or isn'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.  I don't ask you to show the amounts because I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, even by implication, about your income, but I D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fair that you contribute in some proportion to your 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at is all explained fully in the READ_ME.NOW file--you *did*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ight away, did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at Jazz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, Heaven forfend, you actually have something nice to sa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, why we welcome all such messages at an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Where To?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-mail to:  dnreader@highbosk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 name is Eric Walker.  He uses OS/2.  He wrote this stuff. 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rulous, cantankerous, and does not suffer fools gladly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 often one himself--as the early releases have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a High Boskage Ho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house that's in or on a high, bosky place.  "What's a bos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bosky?"  For Heaven's sake, make it a habit to use a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satisfactory OS/2 version of the American Her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  (Can you tell I'm tired of the questions?  Can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querulous and cantankerou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