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TPH Interrupt List Compiler v0.9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verts Ralf Brown's Interrupt List into Borland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.TPH  file  format)  to  use  it  with Turbo Help TSR or with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)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TPH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3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17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4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2TPH. After a while it will create Inter.TPH file that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in Borland Pascal IDE click Help-&gt;Files...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l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 Turbo Help TSR run THelp.Com with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ssed as a parameter using /f option of THelp. The command lin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p /fInter.T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index of the Interrupt List (that is generated on Shift-F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arge  for  THelp. To solve this problem run Int2TPH with the /Shor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Borland  Pascal  IDE  works fine with the default extended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creates 2 temporary files. Int2TPH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TPH to run well on the Interrupt List Relea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