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d: 14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 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sinh(x) &amp; xcosh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og 2)  Bits   (Log 2)  Bits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Lost    RMS E   Lost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sinh(x)</w:t>
        <w:tab/>
        <w:t>-141.02</w:t>
        <w:tab/>
        <w:t xml:space="preserve"> 2.98</w:t>
        <w:tab/>
        <w:t>-147.95</w:t>
        <w:tab/>
        <w:t xml:space="preserve"> 0.00</w:t>
        <w:tab/>
        <w:t>(0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cosh(x)</w:t>
        <w:tab/>
        <w:t>-143.00</w:t>
        <w:tab/>
        <w:t xml:space="preserve"> 1.00</w:t>
        <w:tab/>
        <w:t>-149.53</w:t>
        <w:tab/>
        <w:t xml:space="preserve"> 0.00</w:t>
        <w:tab/>
        <w:t>(0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sinh(x)</w:t>
        <w:tab/>
        <w:t>-141.04</w:t>
        <w:tab/>
        <w:t xml:space="preserve"> 2.96</w:t>
        <w:tab/>
        <w:t>-146.90</w:t>
        <w:tab/>
        <w:t xml:space="preserve"> 0.00</w:t>
        <w:tab/>
        <w:t>(2, 11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cosh(x)</w:t>
        <w:tab/>
        <w:t>-141.05</w:t>
        <w:tab/>
        <w:t xml:space="preserve"> 2.95</w:t>
        <w:tab/>
        <w:t>-146.91</w:t>
        <w:tab/>
        <w:t xml:space="preserve"> 0.00</w:t>
        <w:tab/>
        <w:t>(2, 11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tanh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og 2)  Bits   (Log 2)  Bits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Lost    RMS E   Lost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tanh(x)</w:t>
        <w:tab/>
        <w:t>-136.85</w:t>
        <w:tab/>
        <w:t xml:space="preserve"> 7.15</w:t>
        <w:tab/>
        <w:t>-143.42</w:t>
        <w:tab/>
        <w:t xml:space="preserve"> 0.58</w:t>
        <w:tab/>
        <w:t>(+0.12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tanh(x)</w:t>
        <w:tab/>
        <w:t>-141.20</w:t>
        <w:tab/>
        <w:t xml:space="preserve"> 2.80</w:t>
        <w:tab/>
        <w:t>-148.48</w:t>
        <w:tab/>
        <w:t xml:space="preserve"> 0.00</w:t>
        <w:tab/>
        <w:t>(+1.125, +50.59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