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Mast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6 TM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all the program files included to this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 disk.  Start program by typ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compatibl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Master Games is a personal game packet that teache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ouch typing system. In the touch typing system you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fingers efficientl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s included are Reaction, KeyMan, NumberFall and WordTr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05801 HYVINKA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ppa@pcu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utriaint@myy.helbp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cuf.fi/~tomppa/tmas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Master Games! is freeware which means that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program when it'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Mast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TM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ypingMaster touch typing trainer. Free demo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http://www.pcuf.fi/~tomppa/tmas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Master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uided studying with the difficult keys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 these games with your studied/diffic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0 exercises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 typing with the intelligent typing efficiency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ypingMaster costs 25 USD. If you want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license, please contact us for extra information abou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