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witch It! Registering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ank-you for using Switch It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I hope that the program meets your needs and is useful to you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To Register Switch It!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)  Run Switch It!, this MUST be done firs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n the directory Switch It! was installed there will now be a file called "switchit.pat"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-mail me this file to me at 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patrickf@oz.n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ith "Register Switch It!" in the subject lin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) Send  a check or money order (or cash if you absolutely have to) for $5.00 (US) to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rick Free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875 East Cascade Dr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rt Orchard, WA 9836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s soon as the funds are secured, I will e-mail you the file to register Switch It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egistered users will have e-mail support and free upgrades of the current versio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k-you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trick Freem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20:02:00Z</dcterms:created>
  <dc:creator/>
  <dc:description/>
  <dc:language>en-US</dc:language>
  <cp:lastModifiedBy>Patrick Freeman</cp:lastModifiedBy>
  <dcterms:modified xsi:type="dcterms:W3CDTF">1997-01-09T01:58:00Z</dcterms:modified>
  <cp:revision>5</cp:revision>
  <dc:subject/>
  <dc:title/>
</cp:coreProperties>
</file>