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Life 1.03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cause ExLife can filter unread messages deep into a message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der hierarchy, ExLife can also create a search folder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ersonal Folder that searches the entire subtree for un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Filte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Filtering by Sender and Recipient (possible by display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ipient can be searched in To, Cc and Bcc fiel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tering by Address Type (FAX,SMTP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tering by Attachment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news is 'New Filter Mechanism'. Please, if you 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suggestion, which others 'filter properties' should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use me, that I haven't managed to write documentation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remake it and make it useful for you. So, be patience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feel free to contact me with any problem or sugges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ludek@mokry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ok forward to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dek Mok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