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EEL FREE TO INCLUDE THIS DOCUMENT WITH EVERY DOOR YOU WRI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Y AS NEED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���  �����  </w:t>
      </w:r>
      <w:r>
        <w:rPr/>
        <w:t>The Door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��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Door Development Kit By The People - For The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/ASCII/RIP/MAX DoorKit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pyright Notices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By Larry L. Athey From Numer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(Author) has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will occur on computer systems operating this packag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is software package, whether harm or damage resul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ed, expressly stated or implied, including without any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any warranties of operation for a particular purpose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. If you do not agree with this, then absolutely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program, support files, and documentation are copyrigh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(Your Software Company). The author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tected by the United States of America (USA)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. In no way shall the components of the door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roduced or modified in any form or method without prior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ering with or altering the contents or integrity of th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prohibited. No fee may be charged by any agenc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beyond the cost of distributing unregistered copies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this door for a trial period of thirty (30) days. After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you must register the door or discontinue its usage. Aga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gree with this, then do NOT use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file and ANSI.SYS. SHARE.EXE must also be loaded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door in a multi-node environment OR under DesqView. The door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ANSI, ASCII and RIP aware. A FOSSIL IS NOT REQUIRED to run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are using a DigiBoard or other type of intelligent I/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door (example: "C:\DO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all the contents of this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the door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o insure proper multi-node use in a DOS based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.EXE must be installed prior to the door, and prior to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 order to run the door program online,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. For a list of all available command line paramete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program with no paramet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D={Node Work Path}\DOOR.SYS" - This tell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drop file and the {Node Work Path} poin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drop file is to be crea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R={Node Work Path}\DORINFO#.DEF" - This tell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#.DEF drop file and the {Node Work Path} poin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drop file is to be crea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S##### (Where ##### is the user's actual baud rate) - Thi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caller's actual baud rate. You use this paramet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aud rate if you are running the door with the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uld like to force the door to use the actual baud rat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ked port speed. This will let the door calculate downloa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N#" (Where # is 1..?) -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L" - This tells the door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FIL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diting Control File For Node #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Op First Name:[Your First Name_____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Last Name:[Your Last Name______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me Of This BBS:[Your BBS Name___________________________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ysOp Security:[500__]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erial Number:[__________]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BBS Home Path:[C:\SHOTGUN\_]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Using Fossil:[Y]         Input Buffer Size:[512_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cked Port Rate:[38400_]   Output Buffer Size:[1024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ctivate FIFOs:[Y]         Non-Standard Port:[N]        Save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mm Data Bits:[8]            Comport Number:[1_]     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Comm Parity:[N]           Port IRQ Number:[4_]       Quit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mm Stop Bits:[1]          Port Hex Address:[03F8]   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First Name: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Last Name: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is BBS: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Security: Set this to the same numeric value a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level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Number: Enter the serial number here that you ar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registering this program. Repeat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Home Path: Enter the path to your BBS home director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as nothing to do with drop files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your drop files is pas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used so this program can locat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ssil: Are you using a fossil driver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Port Rate: Enter the speed here in which your com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at. Note: If you are using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ust be no higher than 38400 baud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t to see a fossil driver that doesn'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port rates set higher than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FIFOs: Do you want this program to use modem FIFOs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Data Bits: Set to the same as your BBS's Data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 Parity: Set to the same as your BBS's Parit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=None, O=Odd, E=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Stop Bits: Set to the same as your BBS's Stop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Buffer Size: Set this to the same as your BBS o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Buffer Size: Set this to the same as your BBS o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tandard Port: Are you using a non-standard IRQ setting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rt Number: The comport number for this node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IRQ Number: The IRQ number for this node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Hex Address: This port's address in hex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ATCH FILES FOR RUNN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EXE /D=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EXE /N2 /S14400 /R=C:\BBS\NODE2\DORINFO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System Variables Used By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IME}      =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ATE}      =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DE}      = The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AUD}      = The Curren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INS}      = Time Left Onlin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ORT}      = The Current Comm Por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C}       = The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BS}       =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SER}      = User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YSOP}     =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FIRST}    =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LAST}     =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FIRST}    =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LAST}     =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ROG}      = The Program Nam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DDR}      = The Port Address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RQ}       = The Port IRQ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YSSEC}    = SysOp Security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RIAL}    = The Serial Number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NSERT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NSERT5}   = These are system variables that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to time through out the program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creen files to see what thei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riables can also be used in text files and screen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. Make sure that you save all of your ANSI scree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width of 128 characters per line or less! You will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your ANSI and RIP files with a text editor to make sur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System Variables you have used have not been split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them to display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Color Tok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Color Tokens are similar to Global System Variables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....They don't work in screen files. These are used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to text files. Your ANSI colors range from 0 to 31, any numbe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forces ANSI blink on. If you want to change the color anywhere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simply add a color code in a pair of fancy brackets before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would be, to change your text to yellow add the token: {14}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t. You have as many color changes that you can fit into a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oor programs written using The DoorKit only support ANSI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aved with a maximum line length of 128 characters.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creen files in the past, they most likely won't work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 load them into an ANSI screen editor and save them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ly applies to ANSI screen files, RIP files will display norm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ny extra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NO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DesqView, OS/2, Windows, Double-Dos, and Novell Ne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to run the program configuration to create the prop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node work directories. The only thing left to do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 batch fil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door DOES NOT REQUIRE a fossil driver to run correctl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 DigiBoard or similar intelligent I/O car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must be loaded so the door can get all of the prope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for a locked baud rate, you may wish to consult your BB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that. Here are a couple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ting up door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something like "L0=38400,8N1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f you lock the baud for one program, it must be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. You can't lock the baud for just this do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If you are using a fossil driver, do not lock your por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higher than 38400 Baud. The fossil standards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aud rates higher than 38400 baud. If you do lock you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than this, then it would be best to disable you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before running this door to ensure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occur on som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Low speed users can use the door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the DORINFOx.DEF drop file, then 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 is writing the locked port speed to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actual caller baud rate.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DOOR.SYS drop file, or use the /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actual baud rate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The door hangs up when a us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s like the door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witching over to the DOOR.SYS 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also be cause by using a fossil driver and 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at a rate higher than 38400. If this is the 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your locked port speed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running with a locked baud, then this could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ome sort of FLOW CONTROL problem. Make sure your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correctly and not locked faster than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The door locks up the BBS on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happen with fossil driver or the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because it uses the default comport of 1 when N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0: is found in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ANSI is reflected correctly on the local screen bu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garbage when using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suming the user has ANSI installed then most likely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t your end. First make sure the dropfile is pass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INSTEAD of the locked port speed. If it is no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baud rate then you may need to use DOOR.SY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When a user enters the door or when you run it locally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cycle (flipping) over and over until the program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with a "Runtime Error 2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is caused by people running hacked versions of thei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Even though most of these hacks are noth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with a new version number, once it's tampered with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copy. Programs to avoid are BNU 2.xx and X00 2.x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 possible, get your fossil drivers author di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