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, MAXterm, and Mini-MAX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f BBS Utiliteez Software. No changes, additions, sub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modifications shall be made to MAXscript without pri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arry L. Athey....This is not a legal issue, this is only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standard from becoming a non-standard like so m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ducts and their formats have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 language is donated to the public domain an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 or BBS Door 100% royalty free. The MAX Graphics development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nated to the public domain. Other graphics kits may be u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MAX Graphics so long as they follow the same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InitPalette procedure in the SVGADOOR.PAS unit. You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restricted to using BGI graphics for MAX Graphics doors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MAXscript is donated to the public domain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time and effort I put into designing MAXscript.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legal issue, it's just common courtesy.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, MAXcontrol, MAXterm, Mini-MAX, and MAX Graphics are no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otherwise plagiarized remote graphics methods used by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Even though MAX follows 3 commands used by RIPscrip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le BBSes, this isn't any kind of a copyright infri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echnology. These same strings of text randomly occur in compu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nd according the the US Library Of Congress there is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ademark issued to: !|1K|*|#|#|#  or  #[! 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brask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&amp; FAX: 308-762-2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and R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I'm not about to plagiarize on any other graphical BB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I have done is devised a new SVGA graphics protocol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RIP and RIP2 simply do not off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quality graphical user interface for the caller, yet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sist on supporting the RIP format in their doors and BBSes. 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 EGA graphics interface, RIP2 is only a VGA interface, MAX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VGA graphical user interface with full digital sound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those people that want to be able to offer a _True_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to their callers without forcing them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buy new BBS software. All you really need to do to implemen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o any BBS is rename or save all of the .MAX screens to 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where your BBS will read them. Unfortunately, BBSes wit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isplay of RIP graphics won't be able to display these screen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maybe you or someone else out there will drum up the ner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 that will display local MAX Graphic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rotocol is public domain information as well a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evelopment kit. However, I will not releas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erm terminal and sub-terminal programs. Developers can m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ardize the developer's kit all they want, they just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grams send and receive the correct script &amp; contro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work for them _AND_ support the same SVGA palet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X compatible terminal programs available at this ti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and alone terminal complete with dialing directory.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-Terminal" program that you can run in a script or batch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inal program. The reason for creating the sub-terminal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are too fond of their current program to part with it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them to enjoy MAX Graphics without changing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can create and view MAX screen files. All you need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erminal or sub-terminal program and a text editor. Creating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as simple as writing a graphics program in Pascal.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isplay screens locally and has a built in editor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ing icons. A complete MAX Graphics drawing program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ore "English-Like" than RIP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uses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blic domain Door/Utility Pascal 7.0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 screens can be used in any RIP capab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and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graphical user interfac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  (Similar to MS-Windows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  (Used for saving screen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  (A window with no tit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mi-Transparent (Looks like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icons (Multiple sizes and styles)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with or without 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over 200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scrolling picklists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entry fields (5 different types)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raphics images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ttach VOC/MIDI/MOD sound files to butto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ve repeating MOD/MIDI files play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re is yet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can be created with nothing more than a text editor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the MAXterm programs. Both MAXterm and Mini-MAX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 viewing capabilities as well as an icon edito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the Pascal programming language, then MAXscript will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ature to you. If you are not familiar with Pascal, fear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an easy language for you to learn. MAXscript is a ver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cript language. There is no need for you to learn a bunch of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odes or escape sequences, everything is done with simp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only thing you may have a hard time getting used t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the screens, but that won't last for long. When I fir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using high resolution graphics in my programs, it took me about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to get used to 640x480x256 after working with 80x25x16 for Go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years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('ICONLIB.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46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MO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y file names you wish to define,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s must be declared inside of apostrophes. Those are the onl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follow 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Graphics images can be of the PCX, BMP or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 Sorry, GIF is not supported thanks to CompuSer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instructs MAXterm to change files to read it's sma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 from. MAXterm supports Small, Medium, and Larg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'C' tells MAXterm what character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hen this button is clicked with the mouse. The nex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er tells MAXterm whether or not to plot a Small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(1=Yes, 0=No). The next paramete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in the currently selected "Small_Icon" library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parameter of course is the text to print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or button press. MAXterm supports MIDI, MOD and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modes: Draw Mode, Animate, and Wait Stat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rows MAXterm into Draw Mode is the sam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BBS or door sends to RIPterm to tell i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prepare to draw a new screen. The animate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activated in a door or BBS that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DK or other compatible door/BBS development kit.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relies on Control Commands rather than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t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Graphics Primitives". You may think that first exampl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long that it would take longer to draw than any RIP command wou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MAXterm and the MAX Graphics development kit already ha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predefined. If you were to do the same thing with RI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end 40....Say it with me....FORTY COMMANDS to draw a sim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's screen. To draw a Semi-Transparent window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in upwards of 40,000 commands to the user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o plot out the majority of the window Pixel-By-Pixel. N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AX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huge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t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t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 and Mini-MAX. MAX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language that is humanly readable and understandable. MAX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script language of sorts, however it is not meant to be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- it is low level language meant to communicate with MAX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AX at a faster rate and provide complete Host &lt;&gt; MAXter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 works with MAXterm in the same manner that MOST BBS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IPterm. Meaning, once the screen is sent - that's it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hat can be done in the graphics mode on the user's screen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rong, I am well aware of these little RIPscript slide shows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....Like the one where the tank runs around the screen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blown up. However, all the while that screen is being s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forced to sit there and wait until the screen is don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ants to send something else, the user's screen is alway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o no graphics overlap each other. That's just the way most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in their BBS programs when they write them. RIP _IS_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awing over top of previously sent screens, it's just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sign their BBS programs to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and Mini-MAX using a two wa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MAXcontrol codes are not readable by the average Joe. A MAX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ways starts with an ASCII #255 followed by a ~ (ASCII #12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rminated with another ASCII #255 to indicate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MAXcontrol commands are placed between the ASCII #12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SCII #255. As with MAXscript, your parameters or variab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Mini-MAX can use a "CASE" routine instead of an "IF T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which you know is a major advantage. Either way you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a MAXcontrol command is shorter, which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aster, it doesn't take a rocket scientist to figur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ie: RIPscript v1.54)....When a BBS detects RIP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's terminal program, it sends an ASCII #27 plus [ plus !  (#[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will return "RIPSCRIP015410", but all most BBSes look for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w data available at the comport after sending tha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MAXterm and Mini-MAX, they return "RIPSCRIP015400" upon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[! Autosensing command, even though they are not RIP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o fool the BBS into thinking they are so the BBS can se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BBS or door program has determined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ilities, you send the string #255~#255 to the compor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255 is an ASCII #255, not the 4 characters: # and 2 and 5 and 5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Mini-MAX receive this string of commands, th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of MAXscript they support (ie: #.##)....From this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tell your program that "YES" the remote caller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 _AND_ 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pair of commands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Command #1 = #13#10 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#2 = #12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 and Mini-MAX. This tel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compatible terminal program to kill all active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Some RIP capable BBS programs and doors will only se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so you will have to design your programs mainly around Comm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e screen. Command #1 is mainly just to send a blank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 in order to prevent any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this tells MAXterm and Mini-MAX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"Draw Mode". While the program is in Draw Mode, it will on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 and MAXcontrol commands. It will completely ignor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s and RIPscript commands at this point. From he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s to the terminal programs to instruct them to draw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or jump into "Animate" or "Wait State" modes. Your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end with an End_Screen() Or #255#126#254#255 to thr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t State where they will display any text or ANSI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alled a "Text View Window". In the case of a BBS o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pports MAXcontrol codes as well as MAXscript command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e() or #255#126#253#255 command instead of the End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or door programs, after a RIP screen is drawn, they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dynamically generated text at the bottom of the scree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s do this to tell the user what the currently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area is or other system messages. If your BBS or door does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define a Text View Window somewhere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ext_View_Window(X1,Y1,X2,Y2) or #255#126#252X1,Y1,X2,Y2#25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and Mini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ulate a regular ANSI/ASCII terminal program. MAXterm and Mini-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the same command strings that RIPterm does to throw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  (Plus a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first command may not be sent by all BBS and door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ough that MOST of them do. The second command is the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ocus on. The second command will instruct MAXterm to pop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n the screen that supports 80x25x16 resolution using font typ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type #3 is needed so the program can displa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you need to throw MAXterm back into graphics mode, simp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defined in the "RIP Clear Scree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im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Mini-MAX both support what is called an "Animate"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"Wait State" mode with the exception that ther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 between the BBS or door program and the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uses a significant amount of "Drag" on the system as a who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are reading from and writing to the comport in an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 I'm sure you can see the advantage here, this will allow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online multi-tasking as well as bi-directional protocol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o instead of ending your screen or routine with the 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#255#126#254#255 command, you would end it with the Animate()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255#126#253#255 MAX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Animate mode, all commands sent to the comport must be MAX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s to eliminate as much drag on the system as possibl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ent to the port will be accepted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, Mini-MAX and the MAX Graphics development kit all use the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GEM fonts are used by a large number of programs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oBook from NeoSoft and any other program developed with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Minimum/Maximum X1,Y1,X2,Y2 coordinates are 0,0,639,479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mited to 0,21,639,458 to allow for a status ba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screen set to a 20 pixe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Colors range from 0 to 255 with colors 0 though 16 matc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found in the ANSI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lor number 255 in icon files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Maximum items per picklist is 800 with a 75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Maximum text lines for the text editor or text reader is 1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The maximum number of active windows at any one tim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The maximum number of buttons per window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The maximum number of entry fields per window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BBS or door program has determined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pabilities, you send the string #255#126#127#255 to the com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has MAXscript and MAXcontrol capabilities,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 version number it supports in the format #.## ....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ell your program "YES" there is FULL remote MAX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qual to 75 characters wide. If it is longer,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will simpl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SetUp_PickList(), 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hrows MAXterm and Mini-MAX into what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"Animated Wait State" This comm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eme caution because of the amount of drag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and the terminal. This will cause the host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 and write to the comport in an alternat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simulate online multi-taski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integrate bi-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(X1,Y1,X2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9X1,Y1,X2,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color and fill style selected by Set_Fill_Sty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ctive. After this command is issu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 command Redraw_Field() to make the chang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, Redraw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ackdrop('IMAGE.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6'IMAGE.FIL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be the first command call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screen file in your BBS. This _MUST_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Window() command, otherwise the previous screen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placed with the first RIP Clear Scree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Kill_Window() command. You don't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want to, this is only used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ind of custom bitmapped image displayed to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while they are online. The backdrop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starting at 0,21 and will be cropp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639,458 lower scree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mall_Icon_LIB(), 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circle on the screen in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amount of pixels from the center to the o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circle. The color of the cir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"Color" variable. The circle can b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and pattern of your choice. See the Flood_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ood_Fill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132X1,Y1,X2,Y2,LineColor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. The color of the fr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"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lood_Fill(),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X1,Y1,X2,Y2,WindowType,Head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screen. There are four window typ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Semi-Trans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etting outside of these range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ault to window typ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Kill_Window(), Text_Vie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r the Animate() command must be issu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 screen file or when ever your BBS o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inish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Anim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X1,Y1,EntryType,Width,'Default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ntryTypes: 0 - Nor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Prop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of you items have been drawn in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the End_Screen() or Animate()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ctivate the scrolling of the Entry_Field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your program you will have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Field_Data() after the user clicks a butt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icklist or Text File Reader scroll button.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to send the string from each field to the com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shion similar to a MAXcontrol code. Th entr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ed 1..30 (30 maximum) as they are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xt strings will be returned to your BBS or do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255#126#251FieldTextString#255 in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_Fill(X1,Y1,Border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5X1,Y1,Border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lls an area starting at the X1/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color and fill determined by the Set_Fill_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The BorderColor variable determin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s (or borders) where you want the fill to sto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used the command Draw_Circle(100,100,50,6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of the circle is in color #64. After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and style of the fill with Set_Fill_Style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Flood_Fill(100,100,64) to fill the circ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 or any other overlapping shapes so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s are in color # 64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et_Fill_Style(), Draw_Rectangle(), Draw_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imply draws a pseudo 3-D fra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X1,Y1,X2,Y2 coordinates that appears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racter by character transfer with a #13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line to indicate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NEVER to be used in anything but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program. NEVER use this command in screen files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#255#126#251FieldTextString#255 for every entry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screen in the same order as they we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to do before you do any drawing or tex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kind. If you don't, the user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mish on the screen as soon as they move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Window(), Text_Vie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3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'FILENAME.G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(#255#126#148'FILENAME.GF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the "GFT" file extension or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oaded. These are the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ferred to as FontTyp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_AFTER_ the call to New_Text_Reader(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AFTER_ this command. This file must exis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SOURCE\ or \SESSION\ subdirectories. MA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this file in the \SESSION\ sub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text buffer only allows for 11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_Text_Editor(), 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owered at the X1,Y1,X2,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2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 total of 19 mouse masks: 0  - Stand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Hide_Mouse(), 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nd_Screen() or Animate() the top scroll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list with return 1 and the other will report tw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uttons added to the screen after the pick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values from 3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AddTo_PickList(), SetUp_PickList, 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nitiates the text editor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Window(), Kill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sound card. Supported sound formats ar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 (MIDI), and VOC....The user MUST h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set for their sound card for this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m. MOD and MID (MIDI) files can play in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hion will the user doe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splays a graphics image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,Y1 coordinates. PCX, BMP, and JPG (JPEG) im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GIF files are not supported thank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Large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6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Medium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7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mall_Icon(X1,Y1,Ico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8X1,Y1,Icon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3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immediately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_Field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Entry_Field(), 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AddTo_PickList(), 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Fill_Style(Pattern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60Pattern,Colo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the fill style to be used to fill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ar or Circle. A setting of zero will 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drawn on the screen with just the frame be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olor" variable. There are 12 different fill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 Light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Heavy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- Heavy Back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- Light Back Slas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- Light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Heavy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- Interleav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Wid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Clos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number outside of these ranges will cause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 to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Bar(), Circle(), 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your screen. The current item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highlight bar on it is retur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Info.Current in the MAX Graphics interface uni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return that text into your progra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it as PickList[PickInfo.Current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PickList(), AddTo_PickList(), 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this command to re-enable the user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001"....If the extension is an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con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43TextColor,ShadowColor,FontType,'Your Text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8x14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Window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252X1,Y1,X2,Y2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use this command to define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his information displayed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Kill_Window() to destroy this window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program. If this is used in a scree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RIP clear screen command will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Draw_Window(), 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TINUED: (More Commands Are Sill Being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l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VGAUNIT.PAS in the MAX Graphics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Frame    = #255#125#15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High     = #255#125#15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rame   = #255#125#163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Color   = #255#125#164ColorNumber#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@tos.daphnis.com,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