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orKit! requires you to have Turbo Pascal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With Objects. Certain compiler directives in thes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atible with Turbo Pascal 6.0....If you have Turbo Pascal 6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make a number of modifications to this kit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use TP6.0, I cannot assist you with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ilation of various procedures and functions by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d in such a way that I believe makes one of the most powerf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velopment kits available. The reason for me making this k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ll the door development kits out there I've tried (with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fall short in one way or another. So what I have done is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e best features of numerous door kits, various source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WAG, plus procedures I have written myself, and compiled one bi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ncerned with the legality of the methods used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, let's just say (for the sake of legal matters) that this k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arody" on other people's kits. Really, it's a parody.....I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py sense of humor when it comes to programming. Parodies ar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o hand in hand with plagiarism. Just ask Weird Al Yankovich...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concerned at this point, just look at it like this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door development kit out there does the same thing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dmitting to the use of other people's code whereas they are not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in this kit has been completely modified to make it wor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 with the rest of the kit, so none of these derivitives a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to their origi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by no means taking credit for this kit, all of the author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s and SWAG contributors did all of the real work. All I did is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, debugging, and repackage the procedures and function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that all of these kits that I used parts from plain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make another kit using their source that I intend to se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re is no price tag on this kit. These people donated their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nd I am doing the same thing with my sour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 means am I trying to tell you that this is The Best door k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I am sure that you can find others out there that will ru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is one. The only reason I am plugging this kit is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at I use in my doors and I get literally TONS of compl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s. One thing you will probably not like about this ki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and variables used in it take up about 9.5K of your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I could have made it take up much less, but the only way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 use pointers. Unfortunately, there are a lot of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at think pointers are the work of Satan himself. So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programming techniques, you will lose 9.5K of your data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. However, you can modify this at your own discre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on't eat up as much memory. To tell you the truth, other door ki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ied eat up about the same amou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may notice is that there is no support for th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and no other Inter-BBS games. I don't play door games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users on my BBS. If the opposite was true, then I w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nd of stuff. As it stands, I don't know squat about it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I can support it. But still, since this kit contains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you are free to add it. If you do, please send me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 needed so I can update The DoorK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this kit what you will....All I ask is if you fin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mething (which you will), please send me a copy of what you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update future versions of this kit. Plus it will help m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bout the way other people work. My code bores me, I lik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's code to learn new tricks. I will also add you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hown below so you are given full credit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 (See MAX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 and DORINFOx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"Virtual Screen" for all local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ouble-Dos, DesqView, Windows, OS/2, and Novell Netwa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 and UART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is isn't going to be very extensive. The unit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re commented pretty well, so there won't be a whole hell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Sorry about that, but if somebody else out ther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plete documentation for it.....Have at it! I'm sur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ank you for it.....I really don't see the lack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problem since there has been this world-wide campaign ini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 the reading of documentation. All you techno-jocks wi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Make-Due" with the code comments.....  ;)  If you don't both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s in each unit, then you are not going to know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you have at hand. So please....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uses binary, or "Typed" files for storing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The naming convention for these "Control Files" is NODE###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### representing the current node number. I have inclu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creating/editing these control files. You may packa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ors, or you may write your own configuration routines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CTL.EXE is the control file editor. You simply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de number on the command line to tell the program whi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reate or edit the control file for. You may also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read text based control files. I don't like tex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ust slow down a program. A typed file is just a one shot ope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e. Whereas text files always require you to read a line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data the door can use, and repeat the process until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itical variables set. (Can we say: Sloooooowwww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ay it right now, you may find a better way to handle ANSI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 have. With the current design, you must save your ANSI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ximum of 128 characters per line. I don't know how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ork, but with "TheDraw" you are prompted to enter the max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file before you save it. Simply set this to 12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th the saving process. The reason this kit requires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like this is because of the way screens are translated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file is read and then checked for global system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if they are found. Well, don't ask me why, but something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lost in the translation. Saving the screens 128 characters wid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for some reason. If you can find a way around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you did it....You may also want to note that ANSI screen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video writing rather than BIOS writes. This results in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screens on the local side. (See ANSIUNIT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ing Down Your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call any special procedure to shut down The DoorK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your program. If you look at the _EXIT.PAS un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utomatic error handling in this kit. Even if you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untime error, all of the required exit processes will be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 you. You can add steps to the exit process with AddToExitChai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mments in the _EXIT.PAS unit and you'll see how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r shutdown process is. What's more is if your program bail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time error, a detailed description of the error is written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. Believe me, this _EXIT.PAS is a lifesaver of a 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Dalton      - The DDPLUS development library. A very nice k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one I ever used, unfortunately the author(s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 ahead with the kit. If you wanted to writ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rogram where you wanted to control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rrow keys you were screwed. You would al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mpletely rewrite the DDPLUS.PAS unit to d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till a really nice and well documented kit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a limited in its nativ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tephenson - The JSDoor development library. I would say that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it was created using portions of the JSDoor k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ve just stayed with JSDoor, but ther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many bugs in it. With the way that JSDoo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kes it almost impossible to track down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unless you were the one that wrote i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problems in it's time keeping method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ndles sysop keys. The split screen chat i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o, but since it's too "Spaghetti-ish" it'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rd to fix. Too b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Morriss   - The COMMIO development library. COMMIO is (as this k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ilation of other people's source as well as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oticed his serial communications routines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PLUS door development kit which are the same one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here. However, these units have be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ig way. As with JSDoor, this is another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ts that has a lot of bugs in it and since 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so weird, it was simply too difficult to fix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G Support    - The SourceWare Archival Group. A HUGE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it came from SWAG. Since there ar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ame, I will simply pay credit to "SWAG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agner   - The EXEC.PAS unit and supporting files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specifically designed to replace the EXEC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. The unit has built in memory swapp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xecute a child process or drop to DOS, only a 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 print is left in memory thus giving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to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da D Hayek - Major contribution to the MAX Graphics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de a number of changes in TDK v1.10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nd enhance features. He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K v1.10 made the quick release of v1.20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  - The structure of TDK, ANSIUNIT.PAS unit, numerou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, numerous "Artsy/Fartsy"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pt of the MAX graphics protocol and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Else?   - If there is a chance that I'm using code in this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body I neglected to mention, sorry about that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and tell me what portion of the code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author of and I'll add your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 About M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haven't been implemented yet. I'm waiting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 will work fine on its own as an ANSI/ASCII/RIP kit first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positive that everything is solid, then the MAX Graphic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till testing MAXterm on my system and I am happy to say th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It's just a matter of finishing up the script language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the door interface. For more information on MAX Graphi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XINFO.DO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rggghhh....Man, there are way too many things to list and I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tell you anyway. All I can say is that a real sharp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ngmont, Colorado got ahold of TDK and enhanced the hell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thanks to Dorinda D. Hayek, she's one hell of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@tos.daphnis.com,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