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16-Nov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whicharc.doc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:    ARCHIVE.CPP, WHICHA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  tries to determine the archiver used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Heinz Ozw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for all participants of the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:    28.09.1991   13:3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13.10.1991   14: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 5 January, 1992 11:50am by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eturn codes for self  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16 January, 1992, 4:15pm by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k and ARC ver. 6 with information fro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houten @1:272/38. I'm not sure that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ectly for those formats, as his messag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that the entire archive has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to check before the type can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. It seems to work for test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, but may not work for al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02 September, 1994 by Jari Laaksonen (2:221/36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artially rewritten, archive types are now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hecking of some newer archivers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offsets for some SFX archiv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easy to add new archiv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  int WhichArc (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ame    address of full path name of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 -1: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OWN: unknown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:     ARC o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6:    ARC ver.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: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K:  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: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: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: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2:  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Z:   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: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RC: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1:    PKZIP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2:    PKZIP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C:  Self Extracting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C6: Self Extracting ARC ver.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PAK:  Self Extracting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J:  Self Extract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LHARC:Self Extracting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LHA:  Self Extract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ZIP1: Self Extracting ZIP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ZIP2: Self Extracting ZIP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:     MS DOS executable of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rchive header. WhichArc examines the 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. If the checksum is valid and if the string -lh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LHA or LHAR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LHARC         0x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???     0x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2.10    0x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2.12-&gt;  0x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starts with 0x60, 0xEA, ARJ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-&gt;ARJ 2.22    0x3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2.41    0x4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egins with "PK\x03\x04\x0A", PKZIP 1.1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PkZip 1.1x    0x3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egins with "PK\x03\x04\x14", PKZIP 2.x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PkZip 2.04c   0x3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2.04g   0x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SFXJr   0x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'ed archives always start with "ZOO x.xx Archive". Whic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ooks f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ader. Files starting with 0x1A are assumed to be 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26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RC, but if the second byte of the header is 0x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it was created by Arc version 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26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RC files, but if the second byte of the header is 0x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b, it was created by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1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FX files start with a small decompressor. See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or and repeat the abo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