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SHAREWARE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Communications Library for C/C++ (PCL4C) is an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library designed for experienced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 C or C++.  Six compilers are supported: Watcom C/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ptimizing C/C++, Microsoft Quick C, Borland C/C++, Turbo C/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X Power C.  An IBM PC/XT/AT or compatible or IBM PS/2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Communications Library takes less than 10K byte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s 16-bit &amp; 32-bit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MALL, COMPACT, MEDIUM &amp; LARG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38 communication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nterrupt driven transmitter &amp;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s high performanc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s the PC/4 and PC/8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s the BB1004, BB1008, and BB2016 BOC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M1 thru COM4 defined [thru COM20 in registered versi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18 communication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4 ports can run concurrently (more with multiport bo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example programs (with source code) are provided along with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rge model library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INIMAL.C is the smallest possible terminal program. Commun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OM1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IMPLE.C is a very simple communications program.  Like MINIMA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 and baud rate can be selected. [SIMPLE32.C is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PAWN.C is a simple communications program that spawns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DOOR.C is a door program that takes over the serial po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LOGIN.C is a communications program that calls up our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-880-9748 and logs on as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SELFTEST.C is a standalone serial port test program. [SELF32.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HOST.C (a simple one-line BBS) is also available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anonymous FTP site. Download HOST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distribution includes the small and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CL4C_S.LIB and PCL4C_L.LIB and the small model MI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_S.MIX.  All example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refer to the Personal Communications Librar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 PCL4C.USR ) and Personal Communications Library Reference Manual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.R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PCL4C is provided so that you may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usefulness of the product for yourself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CL4C, please send $75 plus $5 S&amp;H ($10 outside of North 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: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X :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: 205-880-9748 (14.4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 : info@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n.ftp : ftp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b : www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American Express (account number,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exact name on your card, and complete card billing address requi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n US dollars drawn on a US bank, purchase orders (PO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US schools and companies listed in Dun &amp; Bradstreet, and 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eet address and phone number required) within the USA (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3 COD charge).  Print the file INVOICE.DOC if an inv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der PCL4C from The Public Software Library (PSL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, Visa, AmEx, or Discover card by calling 800-242-4PSL (from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) or by FAX at 713-524-6398 or by CompuServe at [71355,47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number for PCL4C is 10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pdate from an older version of PCL4C, send $25 plus $5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($10 outside of North America).  Updates must be order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mall, Compact, Medium, &amp; Large libs w/o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16-bit and 32-bit protected mode l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20 ports supported [COM1 thru COM20] in all l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ssembler source code for the library [except 32-bi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inted Users and Referen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elephone, FAX, BBS, and email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INVOICE.DOC if an invoice is needed. The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latest version of PCL4C shipped by two day priorit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ket airmail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.ASM is the source code for the library.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MarshallSoft Computing, Inc. The user is grant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CL4C object code in his own application only. PCL4C.A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may not be sold or given away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user will receive the latest version of PCL4C b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A 3.5" diskette is provided unless a 5.25" diskett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