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business users of Launch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ystal Software for modifica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. We can easily incorporat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Please send us specifications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quote. Please also include detail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, phone and/or address,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you think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rs/Retailers/OEMs/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olesalers and retailers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ystal Software for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aunch that can be customised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 displayed prom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advertising-i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 and address more easi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information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screen. This information is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up to 70 characters. It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for this service if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A small fee of $10 covers a disk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if you want the branded version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9809-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9800-3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