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HE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Fa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00 Richieway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uisville, 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ing ZCHESS allows games to be played by user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es while maintaining the games in the database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  This will aid in eliminating the typo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understandings that are often a part of chess ov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version 1.8, the files that must be pas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es for networked games can be converted to FIDO .MSG forma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configure the required parameters for networking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subs.  Normally, the subs to be networked will b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xx or something similar.  If you choose to change net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isting sub, you can run SETUP again, and make whatev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ame SETUP.EXE to setup networked ches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 must be for version 1.8 of Zchess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ample NET.CFG file that will be placed in each NET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for the ODD  BBS</w:t>
        <w:tab/>
        <w:t xml:space="preserve"> = BB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for the EVEN BBS</w:t>
        <w:tab/>
        <w:t xml:space="preserve"> = 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ject for this section = Chess Games Open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file IN box</w:t>
        <w:tab/>
        <w:tab/>
        <w:t xml:space="preserve"> = INBOX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file OUT box</w:t>
        <w:tab/>
        <w:tab/>
        <w:t xml:space="preserve"> = OUTBOX\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</w:t>
        <w:tab/>
        <w:tab/>
        <w:tab/>
        <w:t xml:space="preserve"> = 1(1=SBBS, 0=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iles to messages?</w:t>
        <w:tab/>
        <w:t xml:space="preserve"> = 1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BBS messages</w:t>
        <w:tab/>
        <w:tab/>
        <w:t xml:space="preserve"> = C:\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for messages</w:t>
        <w:tab/>
        <w:t xml:space="preserve"> = Z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idge output? </w:t>
        <w:tab/>
        <w:tab/>
        <w:t xml:space="preserve"> = 0(1=Yes,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number for the ODD 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four character registration number for the BB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odd numbered games between the two BBSes. 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characters are the fourth, fifth, sixth and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Registration number that is in the ZCHESS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ceive after registering.  While you are evaluating ZCH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ing the BBS ID that is entered on the fourt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.CFG.  Note that ZCHESS requires that the first chara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ZCHESSes to be a dash.  This maintains the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gistration numbers thos registering.  The entry for the OD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ither your Serial number or that of the BBS you ar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number for the EV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above, except will be the registration number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start the even numb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ubject for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used as the Subject when files ar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es.  When files are being retrieved by the receiving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the subject of the messages in the BBS message ba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is exactly.  This entry is case sensitive, although Z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o everything in its power to maintain the format of a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of words to be capitalized, with the others to b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  Note that when searching for messages that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s moves for a sub, the To and Subject entries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is NET.CFG file and the messages.  You shoul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 privileges on the sub to discourage sabbo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For Synchronet BBS message transfer, please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essage for the sub from the BBS.  Netchess is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sub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I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t to a directory for download by other BBSes call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Messages, will be used for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O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t to an uplode directory for other BBSes call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Messages, will be used for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1 or 0.  '1' specifies that you are running SYNCHRONE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therefor have the opportunity to use the SBB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Files to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Yes, if using SBB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ub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n eight char sub name for a message bas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idge Out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forms available for sending game inform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; verbose and abridged.</w:t>
        <w:tab/>
        <w:t>A typical verbose-formatted gam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me number </w:t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te</w:t>
        <w:tab/>
        <w:tab/>
        <w:t>= Paul Fargen@FARG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ack</w:t>
        <w:tab/>
        <w:tab/>
        <w:t>= Jim Knight@21ST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</w:t>
        <w:tab/>
        <w:tab/>
        <w:t>= 1 (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ed</w:t>
        <w:tab/>
        <w:tab/>
        <w:t>= 823242675 (02-02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D2-D4  D7-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C2-C4  E7-E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w's the weather out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first five lines must be present to uniquely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The game numbers will be the same on both BBS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may differ.  The four characters after white's and black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the BBS ID for that BBS.</w:t>
        <w:tab/>
        <w:t>As stated in ZCHESS.DOC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is a part of the serial number you get when registering Zch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guarantees a unique ID for each BBS.</w:t>
        <w:tab/>
        <w:t>F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, the BBS ID is generated by the sysop using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will force the first character to be a dash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 the uniqueness of the registered copies, but st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a few seconds of download time, you may set the Abri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to 1 (Yes).  This will result in NETCHESS.EXE forma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=Paul Fargen@FARG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=Jim Knight@21ST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=823242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2-C4</w:t>
        <w:tab/>
        <w:t>E7-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B1-C3</w:t>
        <w:tab/>
        <w:t>G8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G1-F3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's the weather out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information is the verbose format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idged, but with a reduction in byte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CONVENTION F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converting messages, files with the follow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created in the OUTBOX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IDnnn.Z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DID will be the originator's Zchess ID (fou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by your ZCHESS.KEY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n is the day of the year (001-366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s a sequential number.  Files are limited to 50 line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BB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ATA\SUBS directory exactly, if using SBBS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default if not sending games i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SWITCHES FOR NET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optional switches for netch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- Specifies that only incomming messages or files should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- Specifies that only outgoing messages or files should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 WORKINGS OF NET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hess loops through all sections, looking for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ing defined by a NET.CFG.  If games are to be sent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n an ASCII file is created in your OUTBOX path.  If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y file transfers in the interBBS communications, you sh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NBOX and OUTBOX paths for each section.</w:t>
        <w:tab/>
        <w:t>For transf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SBBS message base, the INBOX and OUTBOX paths can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hess does a shell to the SMBUTIL.EXE program that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Dynamics.  Hence, if you are running NETCHESS as an ev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BS without swapping to disk, you must be sure that the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HESS to SMBUTIL is able to allocate 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ook at the .BAT files that are created by NETCHES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tion.  The method employed relies heavily on DOS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s are created that are redirected into SMBUTIL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at normally interractive program as an unattende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IDO 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version 1.8, you can have NETCHESS convert y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files to FIDO *.MSG files.  In SETUP.EXE, select 2 = FI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conversion when setting up a new section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from the Setup New Section menu, the FIDO config menu will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FIDO node number, and use the defaults for the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