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chess System Configu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1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configuration for Zchess specifically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DIGITAL DYNAMICS.  If you wish to try Synchronet o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, you can get a copy from the SBBS support BBSes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  While I do not personally run a BBS, I have set a few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for the purpose of developing doors.  I have found that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easy to use by both the sysop and the user.  You can purchase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01, 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4) 529-632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4) 529-9721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chess chess door system consists of the following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H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PGN.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CH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, a complete SBBS setup will includ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EXE for the door, ZCHESS.EXE for a notification logo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.EXE as a daily or weekly event, and NETCHESS.EXE twice,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messages and once for INcomming messages.</w:t>
        <w:tab/>
        <w:t>2PGN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from either ZCHESS or MAINT, and normally won't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.  IMPORT.EXE is intended to be run by the sysop who i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changes to the database.  SETUP.EXE is run by the sysop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changes to the ZCHESS or NETCHES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tups represent one way that Zches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ystem may differ.  These screens were captured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an S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For Synchronet BBS message transfer, please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essage for the sub from the BBS.  Netchess i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sub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As A Chess Door and It's Your Move No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ernal Programs  ������</w:t>
        <w:tab/>
        <w:t xml:space="preserve">   Games Online Programs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͹�������������������������������������������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ed Events</w:t>
        <w:tab/>
        <w:t xml:space="preserve">  ������ �ZCHESS</w:t>
        <w:tab/>
        <w:tab/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ed Events</w:t>
        <w:tab/>
        <w:t xml:space="preserve">  ������ �ZCHESS NOTIFY </w:t>
        <w:tab/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bal Swap List   ������ �</w:t>
        <w:tab/>
        <w:tab/>
        <w:tab/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�����������������������������������������������������������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nl�</w:t>
        <w:tab/>
        <w:tab/>
        <w:t xml:space="preserve">      Games Program Section</w:t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Name</w:t>
        <w:tab/>
        <w:tab/>
        <w:tab/>
        <w:t>Games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nal Code</w:t>
        <w:tab/>
        <w:tab/>
        <w:t>GAMES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vailable Online Programs...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 xml:space="preserve">       Online Program Sections</w:t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͹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in</w:t>
        <w:tab/>
        <w:tab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ames</w:t>
        <w:tab/>
        <w:tab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ab/>
        <w:tab/>
        <w:tab/>
        <w:tab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ss DOOR can be configured as given below.  Zchess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s.  Also, Zchess was not developed with SBBS's 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</w:t>
        <w:tab/>
        <w:t>As such, it has it's own communications routin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SBBS to NOT intercept I/O interrupts.  It is not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system to change directories to Zchess, as Zch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find all of its subdirectories based on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Zchess is always a multi-node chess door.  If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al, configure the Multiple Concurrent Users as Y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ly a single node version of Zchess, but have a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nd would like to play chess againt remote call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un Zchess in a separate window using \ZCHESS\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may share a session with a user while 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6 after the user enteres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</w:t>
        <w:tab/>
        <w:tab/>
        <w:tab/>
        <w:t xml:space="preserve">     ZCHESS</w:t>
        <w:tab/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</w:t>
        <w:tab/>
        <w:tab/>
        <w:tab/>
        <w:t>ZCHESS</w:t>
        <w:tab/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</w:t>
        <w:tab/>
        <w:tab/>
        <w:t>ZCHESS</w:t>
        <w:tab/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Glo� �Start-up Directory </w:t>
        <w:tab/>
        <w:t>C:\ZCHESS</w:t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</w:t>
        <w:tab/>
        <w:tab/>
        <w:t>ZCHESS %f</w:t>
        <w:tab/>
        <w:tab/>
        <w:t xml:space="preserve">     �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nl� �Clean-up Command Line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ion Cost</w:t>
        <w:tab/>
        <w:tab/>
        <w:t>None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</w:t>
        <w:tab/>
        <w:t>Yes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</w:t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Swap BBS out of Memory</w:t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Modify User Data</w:t>
        <w:tab/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 xml:space="preserve">  � �Execute on Event</w:t>
        <w:tab/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BBS Drop File Type     (R) GAP</w:t>
        <w:tab/>
        <w:tab/>
        <w:t>DOOR.SYS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Mai� �Place Drop File In </w:t>
        <w:tab/>
        <w:t>Node Directory</w:t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am� �Time Options...</w:t>
        <w:tab/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ifier provides a simple message is the user is active in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a move in one of his games.  Configuring zchess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will remind players to visit the door.  If the user isn'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ess, or doesn't have a move, the notifier will be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</w:t>
        <w:tab/>
        <w:tab/>
        <w:tab/>
        <w:t xml:space="preserve">  ZCHESS NOTIFY </w:t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</w:t>
        <w:tab/>
        <w:tab/>
        <w:tab/>
        <w:t>ZCHESS NOTIFY</w:t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</w:t>
        <w:tab/>
        <w:tab/>
        <w:t>ZCNOTIFY</w:t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Glo� �Start-up Directory </w:t>
        <w:tab/>
        <w:t>C:\ZCHESS</w:t>
        <w:tab/>
        <w:tab/>
        <w:t xml:space="preserve">     �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</w:t>
        <w:tab/>
        <w:tab/>
        <w:t>ZCHESS %f NOTIFY</w:t>
        <w:tab/>
        <w:t xml:space="preserve">     �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nl� �Clean-up Command Line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ion Cost</w:t>
        <w:tab/>
        <w:tab/>
        <w:t>None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</w:t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</w:t>
        <w:tab/>
        <w:t>Yes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</w:t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Swap BBS out of Memory</w:t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Modify User Data</w:t>
        <w:tab/>
        <w:tab/>
        <w:t>No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 xml:space="preserve">  � �Execute on Event</w:t>
        <w:tab/>
        <w:tab/>
        <w:t>Logon</w:t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BBS Drop File Type     (R) GAP</w:t>
        <w:tab/>
        <w:tab/>
        <w:t>DOOR.SYS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Mai� �Place Drop File In </w:t>
        <w:tab/>
        <w:t>Node Directory</w:t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am� �Time Options...</w:t>
        <w:tab/>
        <w:tab/>
        <w:tab/>
        <w:tab/>
        <w:tab/>
        <w:t xml:space="preserve">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above allows the notifier to be run as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 If the Execute on Event flag is changed to Logon, On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ppear in the External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r both the ZCHESS and the NOTIFIER, you want to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wapping the BBS out of Memory if at all possible.</w:t>
        <w:tab/>
        <w:t>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ome time when starting and exiting the door.</w:t>
        <w:tab/>
        <w:t>I am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in a DesqView window with about 300K memory avail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provide this much memory without swapping SBBS ou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a choice.  You might wish to consider not using the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as users often dislike unnecessary delays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 Maintenac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 and MAINT should be configured as timed events.  NETCH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ailable for version 2.0 and above.  Those registering Zchess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ove now will be allowed to Beta test NETCHESS now if th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ernal Programs  ������</w:t>
        <w:tab/>
        <w:tab/>
        <w:t>Timed Events</w:t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͹�������������������������������������������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ed Events</w:t>
        <w:tab/>
        <w:t xml:space="preserve">  ������ �MSGMAINT</w:t>
        <w:tab/>
        <w:t>%!smbutil mp500 *.shd ..\m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ed Events</w:t>
        <w:tab/>
        <w:t xml:space="preserve">  ������ �ZCNETOUT</w:t>
        <w:tab/>
        <w:t>NETCHESS.EXE OUT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bal Swap List   ������ �ZCNETIN</w:t>
        <w:tab/>
        <w:t xml:space="preserve">NETCHESS.EXE IN </w:t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Editors   ������ �ZCMAINT</w:t>
        <w:tab/>
        <w:t>MAINT.EXE</w:t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nline Programs</w:t>
        <w:tab/>
        <w:t xml:space="preserve">  ��������������������������������������������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example NETCHESS.EXE is used twice in the Ti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It can be configured for a single event by NOT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witches of OUT or IN.</w:t>
        <w:tab/>
        <w:t>Netchess, if not restri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n do all of the processing for incomming message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cessing for outgoing messages.  Its used twic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e following sequence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NETCHESS OUT is called just after midnight, creat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trieved by BBSes calling in during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BBSes call in between 2:00 AM and 5:00 AM, retrieve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st new ones.</w:t>
        <w:tab/>
        <w:t>The messages of course are created by ZCH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 moves for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NETCHESS IN is called after 6:00 AM.  Messages left by othe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nd, and games are updated.  No new messages are cre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have not yet had a chanc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MAINT.EXE is called after NETCHESS IN.</w:t>
        <w:tab/>
        <w:t>This perfor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equired, rebuilds that data base, and keep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might be propper to call netchess with n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NETCHESS OUT.  Should there be any updates to 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it might prevent unnecessary game reporting.  Thi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what BBSes call, act as a hub, the frequency of c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r configuration will likely be a bit different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ernal Programs  ������</w:t>
        <w:tab/>
        <w:tab/>
        <w:t>Timed Events</w:t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͹�������������������������������������������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ed Events</w:t>
        <w:tab/>
        <w:t xml:space="preserve">  ������ �MSGMAINT</w:t>
        <w:tab/>
        <w:t>%!smbutil mp500 *.shd ..\m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ed Events</w:t>
        <w:tab/>
        <w:t xml:space="preserve">  ������ �ZCNETOUT</w:t>
        <w:tab/>
        <w:t>NETCHESS OUT</w:t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bal Swap List   ������ �ZCNETIN</w:t>
        <w:tab/>
        <w:t>NETCHESS IN</w:t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Editors   ������ �ZCMAINT</w:t>
        <w:tab/>
        <w:t>MAINT.EXE</w:t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Online Programs</w:t>
        <w:tab/>
        <w:t xml:space="preserve">  ��������������������������������������������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ab/>
        <w:tab/>
        <w:tab/>
        <w:t xml:space="preserve">      ZCNETOUT Timed Event</w:t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Internal Code</w:t>
        <w:tab/>
        <w:tab/>
        <w:tab/>
        <w:t>ZCNETOUT</w:t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Start-up Directory</w:t>
        <w:tab/>
        <w:tab/>
        <w:t>C:\ZCHESS</w:t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Command Line</w:t>
        <w:tab/>
        <w:tab/>
        <w:tab/>
        <w:t>NETCHESS.EXE OUT</w:t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Execution Node</w:t>
        <w:tab/>
        <w:tab/>
        <w:tab/>
        <w:t>1</w:t>
        <w:tab/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Execution Days</w:t>
        <w:tab/>
        <w:tab/>
        <w:tab/>
        <w:t>Sun Mon Tue Wed Thu Fri Sat</w:t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Execution Time</w:t>
        <w:tab/>
        <w:tab/>
        <w:tab/>
        <w:t>01:00</w:t>
        <w:tab/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Requires Exclusive Execution</w:t>
        <w:tab/>
        <w:t>No</w:t>
        <w:tab/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Force Users Off-line For Event</w:t>
        <w:tab/>
        <w:t>No</w:t>
        <w:tab/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 is started sometime after users stop calling in. 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.  This configuration does not require exclusive access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have a user on another node who is playing Z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 will pause this node until the user finishes, with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een minutes.  If NETCHESS is not able to monopolize the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 including ZCHESS.EXE, MAINT.EXE and othe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HESS.EXE), the output for that night will not be gener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DOC for information about how system monopolies ar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