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ail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6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to Grant Beattie for helping me with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4 Mgr options 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1/2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Group name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AreaMgr defaults 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Log files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Swapping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Compression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6  Decompression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Uplink Manager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Pack Manager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Node Manager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Area Manager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   Export 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and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FMail has a built-in AreaFix-like function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,  with new commands  like %RESCAN, %ACTIVE  and %PAS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different types of archives are supported. FMail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routing  function, called the Pack Manager. With F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 to make  a copy of  all personal  mail in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ther 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disk,  EMS  or  XMS 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 archive. FMail is copyrighted  materia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 Wijnstra. It may only  be used in 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distributed  as long as no file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ackage and  the files are not modified in 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 as  no  money or  any  other compensation  is  ask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re  has been taken  to write and  test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 Folkert J. Wijnstra, will not 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including any  lost prof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savings  which may result from  the use or 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 the  program constitutes  your  agreement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 FMail may be used free of  charge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y  use. It is  not allowed to use  an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thin a commercial environment (ie.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) longer than an evaluation period of four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FMail enables a  number of special features  (e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options). To  register FMail, fill out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send it to one of the registration sites, preferab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See FMAILREG.ZI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me netmail, use crash mail to  node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use  normal  netmail  routing.  If you  hav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you can  also send mail to  fwijnstra@user.diva.n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 version of  FMail  can  be found  on  the Internet 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age http://www.diva.nl/~wijnstra.  Should this pag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, it is possible that the URL has changed. Pleas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engine to find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It is not  possible for me  to answer all  messag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 You can be sure, however, that I will read al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the availability of the FMAIL_HELP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an be  obtained from the registration and  support si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Wijnst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e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    fwijnstra@user.diva.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/Fax:   +31-318-641902  (V34, VFC, V32b, CM, MO, FAX) in E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W:        http://www.diva.nl/~wijn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and FTools create and use a number of files.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t three  files, FMail will create  and look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the  directory  where  FMail is  located, 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is a different one.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CFG 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AR 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ARD      Contains the  area configuration defaults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NOD 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PCK      Contains the netmail  routing information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DUP      Contains the database with 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FMail to detect  duplicate messages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32.DUP    The 32-bit  version  of  the  duplicate 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t  is  capable of  keeping  track  o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s  than  the  16-bit  DOS version.  (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9*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     This file is opened  by FMail in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o prevent multiple copies of FMai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ng on  the same  message base  at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 This file will not be delet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     These  files  are  created  in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hen FMail  is running  in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ing  mode. Normally  FMail  will appe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the normal message base files, bu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 that this is not possible. FMail will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ppend them to  the normal message  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BDE      File  created  by  FMAIL.EXE  when new  area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and  used by FSETUP.EXE to AutoCreate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QQQ          If  FMail could  not  compress the  outgoing 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ey will be renamed to .QQQ fil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  in the Outgoing mail directory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y to compress  these .QQQ files the 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          In some cases (e.g. a  crash)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MP files remain in the Outbound 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most cases, these files can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problem, because  the  original mail 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removed yet:  the  messages  will be 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he next time FMail Tos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you need an IBM PC, AT, 386, 486 or Pentium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 mono  or color display and a 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need MS-DOS or PC DOS 3.3 or later for the  DOS, DOS/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/DPMI version  or OS/2 2.1 or later for  the OS/2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Win32 version you  must be using either Windows 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be able to send and 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compatible with FTS-0001.  For reading and 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 editor or a BBS program that  uses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JAM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need one or  more of these compression programs: 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LHA, PKPAK, ZOO, ARJ, SQZ, UC2, 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supports up  to 32 AKAa. Enter  your AKAs in FSetup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 as in FrontDoor's  FDSetup and GoldED's setup, i.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KA 3 in FrontDoor defined as 2:283/619,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KA 3 in FSetup as 2:283/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 node numbers  in FSetup or  on the  FMail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lways  use the 4  dimensional address for points, 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numbers may  be entered  in  an abbreviated  way. FMai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will use the main node number to complete th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if  you enter ".1"  and the  main node number  is 2:283/6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ll  use 2:283/619.1. Likewise,  "1" will be  chang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the compression and decompression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are included in the DOS or OS/2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 or more compression  utilities are not available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should  remove them from FSetup. That  way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entioned in AreaMgr receipts 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FMail  always uses 4-dimensional addresses.  If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ing  mail from or to a  fakenet address, the add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nally  converted into  the corresponding  4D addr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he 4D address will be converted back into the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that is required by the 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sequence, all node numbers entered in the node mana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should be 4D address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supports up  to 16  AKAs. AKAs  11-15 cannot 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place to  put the files  that are included  in this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 is  the   system  directory  of  your   mailer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s to create a  separate directory to store the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in. After you have  copied the FMail executab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disk, type  FSETU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menu pops up.  If you use a monochrome monitor 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icult to read, try using the /M switch  after FSETU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FSetup not to use any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its configuration  file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, even  if it is not the current 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Mail  to look  for the configuration  files in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et the FMAIL environment variable to  whe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e.g. SET FMAIL=C:\FIDO\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 start one of the FMail programs  (FMail, FSetu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) at the same time. When you try to start a secon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display a message that another FMail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running. If  the other  program has  not stopped  afte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ther echomail processors: IMAIL, TosScan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an export AREAS.BBS file.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however, you first should enter all node numb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ing and include the fakenet numbers you are us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. This way, FMail will automatically convert all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configuration files into 4-dimensional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  The archiver program  to be used will not 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used in FSetup are  reasonably self-explanatory.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keys that can be used in F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bar to the previous menu entry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bar to the next menu entry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lect option at the position of the bar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exit if the current menu is the Main menu)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hell to the command interpreter  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Go to a menu item        Press the highligh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one position to the left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one position to the right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revious word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next word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first position of the field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last position of the field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osition of the cursor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lete the character left of the cursor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lete rest of the field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Clear the entire field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Accept contents of data field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Restore original contents of data field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Toggle insert mode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hell to DOS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 group selection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lect all groups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select all groups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Toggle an entry                    The lis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eve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enter  general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and how message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about  directories,  swapping,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etc. can  be entered via the System  info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mport/Export option, you can export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of the  configuration to a text  file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is   also  possible   to  import   area  and 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s of IMail and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plink  manager  contain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you receive  most of your echomail  from.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be connected  and disconnected from  the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requested by your  downlink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ack  manager  is used  to  enter 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This information is used by the FMail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de  manager   is  used  to  review  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your uplinks and downlink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sswords, etc.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 manager is  used to  enter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areas that are proce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scellaneous" menu contains eight options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a menu that lets you ente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. It is used for determin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should be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board and if mail is addressed to you.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keys (if you are a registered user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dependent on the 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FMail registration keys here,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program you are using. Supported mai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, InterMail, D'Bridge, Binkley, Porta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, MainDoor and Xenia. If your mailer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of these, it can be u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can create busy flags for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. It prevents these mailers from p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hat you are currently compressing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program you are using (if any).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re RemoteAccess (versions earlier than 2.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0/2.01/2.02 and 2.50), SuperBBS, QuickBBS, TA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. This information is onl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port function, and you need not specify i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lan on using Auto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fine which type of tearlin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to use for messages from your system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from the standard FMail tearline to a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 or no tearline at all.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 to be empty or absent, you can tell F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Tosser ID (TID) ^A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'Custom' as the tearline type,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Mail should replace an existing tearline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only retears the message in the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generates. If you want FMail to upda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 the message base as well, enabl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pdate text after scan' (see section 3.3.2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a menu that lets you control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allows you to use different netmail boards for each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's. Information about these netmail areas can be ente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. The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A comment that will be used in the areas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Hudson message base board number. It is possi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oard number for more than one AKA. If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nformation of the first netmail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 particular message base board will be used, e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utoExport to create the FrontDoor and Gold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by FTools for determining whi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leted. JAM netmail boards ar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but will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Information that is used by FTools fo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curity information to be used in the BBS are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about the option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information menu, please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board number of the board in which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board number of the board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messages will be stored. JAM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board number of the board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aint /C should move messages in boar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fined in FSetup. If the Recovery boa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FTools Maint /C will delete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aint will renumber your Hudson message bas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on as the highest message number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reached the 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No", messages addressed to your name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ysop" will not be imported into the netmail board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has no effect if no netmail board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essage editors put "Re:"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when replying to a message. FMail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Re:" from subject lines if you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feeds and soft carriage returns are unnecessa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s. In order to save some diskspac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ant to remove them. It will, however, s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text of the message as it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s back to the message bas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in the message base will contain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information. It will also contain a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, if you use the ReTear options (see 3.3.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, only Hudson areas we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however this release supports both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all message reply chai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after messages have been to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Note that this slows down the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new messages in the message 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orted according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art from date/time, also use the subject to sort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oncurrent access of FMail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essage base. DOS's SHARE should be install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the DOS version. OS/2, Windows 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95 all have built-in SHARE file-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the messages bas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scanned for outgoing messages.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, FMail relies on the files ECHOMAIL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BBS for Hudson and/or ECHOMAIL.JAM for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to indicate new messages. If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o be pointing to a message that does not qual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port, a complete scan of the message base (or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is option slightly shorte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by FMail after a packet has been tossed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 files are closed and re-open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, but this option causes the files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d. Using this option, might, under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, slightly increases the risk of los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message base, eg.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you a menu that lets you control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the ARCmail 0.60 naming convention.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ing this option may be necessary, becaus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ircumstances mail bundles you sen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ystem may get the same ARCmail nam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of-zone (only if the Never use ARCmail switch is set to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RCmail 0.60 naming convention for out-of-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 Some other programs require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mail 0.60 naming convention. Normally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 Ask the sysops of your uplinks and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und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0-9 and A-Z instead of only 0-9 for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xtensions. Warning: Some progra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bundle name extensions that do not en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enabled, only packe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one of your AKAs (or to one of your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a point yourself) will be to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addressed to other nodes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file name extension 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FMail's duplicate message detection system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uplicate message is found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plicate messages board (if defined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board is not defined, duplicat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FMail uses the MSGID of a message (if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uplicate detection purposes. In some cas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problems when different messages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MSGID: one or more of thes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as duplicates although they are not.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experiencing these problems, t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use EMS memory to store the sign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. This saves about 64 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s recs (x1024) (32-bit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ignatures of messages that are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an outgoing mail bundle (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ile). The bundle may get a bit big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size. It partly depends on the Max PK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ed. You are advised not to enter a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rge number there if you use Max bund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empty received netmail messages when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directory. If you enable this option,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s will not be moved to the 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mai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ARCmail messages of which the attached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issing. Can be used for example to re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messages of mail bundles that are moved (eg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in a batch file) from FMail's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inbound directory of a point's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int 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witch is enabled, FMail will not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line in echomail messages that origina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netmail messages allow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file when tossing. If the maximum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, the PKT file will be renamed to MLB (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mb). Normally there is no need to use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et the KILL flag on netmail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echomail processors cannot handl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containing netmail kludges (INTL, FMPT, TOP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ome of your downlinks use such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, you may want to enable the 'Remov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s' toggle. Please check the echomail polic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Private flag on all netmail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mail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mail bundl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extensive explanation of some of the option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aragraph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lete AreaMgr request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et the KILL attribute on receipt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ir AreaMgr password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a message to AreaMgr containing the %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ir packet passwords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 status of their syst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to passive and back through a message to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%PASSIVE and %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nodes to use %COMPRESSION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method used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nodes to toggle the notify statu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%NO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use %+ALL to connect all area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m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connect passthrough areas with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k (expor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ble to scan all messages being tossed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you personally and store them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directory name here, a copy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 that is directed to you (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pass-through area) will be placed in *.MS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directory. IMPORTANT: this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never_ be the same as any other directory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has the ability to scan the subject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t is tossing for up to two keyword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found containing one of these key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copied to the personal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feature will slow down the tos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whether or not personal netmail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FMail will send a netmail message to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personal netmail or echomail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up to eight names of users whose mail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the Personal mail boa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  Addresses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fifteen other addresse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can be entered in this window. If the echomail process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points do not have Type 2+ capabilities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ceive their mail using the fakenet method.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ven addresses you may enter a fakenet number.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ppending it to your normal 4-d address using a dash '-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2:283/619-7619. Eg. if point 1 uses a none-Type 2+ tos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be addressed to 2:761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ets you enter descriptions for all group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used in the Node Manager,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some time when installing new areas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setting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Of course, these values may be changed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should it be necessary.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are referred to the chapter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fo menu is used for various typ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ore than about 5 downlink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to run faster, you should allow FMai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file handles. You may let FMail use up to 2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handles (apart from the standard 15 hand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ways available to FMail). ATTENTION: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more than one program at the same tim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ere are enough handle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. Increase the FILES valu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trl-Break option is enabled, you may stop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trol-Break when tossing. This also may en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available to other programs when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FMail's internal buffers. Hug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bout 100 kb of free memory, while tiny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require 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FTools's internal buffers and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for 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FSetup will not use color, even if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is detected. This may be useful on systems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tup now comes in three flavours: Summer, W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ine. If you select another color set,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Directories' window you can enter eight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be used for specific files. IMPORTANT: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directory more than once for FMail. Only Sent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may point to the same direct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 path points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files are stored.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MSGHDR.BBS, 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Mail is running in message base sharing mod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ossible that also files with the same nam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essage base but with extensions .FM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message base directory. 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extension, this is a normal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When tossing and the optional sorting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, FMail tries to append the FML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essage base files. This can go wro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resulting message base would be bigger th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(e.g. the new MSGTXT.BBS would be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16 Mb). Use FTools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re is not enough disk space available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s an amount of free diskspace that i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to the combined size of all FML fil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the FML files to the BBS files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ong, FMail displays the message "Can'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files". FMail will re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 FML files to the norm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mail directory contains netmai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ormat. File attach messages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coming mail directory is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stores its received files. Incoming mail bu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for some reason packets are not tos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. If this is the case, the PKT fi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. The file name extensions of thes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dicate the nature 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 If there is not enough free disk spac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disk when a incoming PKT file is being to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aborts and the PKT file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Incoming mail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 The password in this packet did no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assword for the source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T  The mail packet is not directed to your mai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going mail directory is where FMail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 bundles it creates for other nodes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ype of file may remain in the outgo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QQ  If FMail for some reason cannot compres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going mailbundle, the file name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from PKT into QQQ. If FMail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it will first try to compress an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QQQ extensio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K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some program that creates PK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ould like to have tossed by FMail,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problem if you have security enabled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Placing those packets in the Local PK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cause FMail to toss them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is enabled for that particula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CAUTION: Be very careful with what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you place in the Local PKTs directory.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to create duplica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whether or not FMail should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 files (like FrontDoor's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RESCAN.NOW) after netmail has been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'Sent mail' and/or 'Received mail'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ined, FMail will move sent and/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rom the netmail directory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mail that has been sent,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Sent mail' directory if defined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received by the addressee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Received mail' directory. Messages with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(file attach, in-transit)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to either one of these directories. Sent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d mail may point to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copies of sent echomai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yout that should be used for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ettings are: FrontDoor, QuickBBS,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a log file to be created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path and filename here.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O LET FMAIL SHARE A LOG FILE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MAY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Yes/No switches let you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want to hav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a separate log file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reaMgr requests to be created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filename here. If left blank,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reaMgr requests will be inserted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ss summary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ssages tossed into each area, abou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sent those messages and to which nod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er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  Swapping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compression or decompression program.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enough memory available, you may want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. This means that FMail will temporarily remov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to make room for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FMail will try to swap itself to dis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If both swapping to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try EMS. If you are running FMail 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imilar program, make sure that there is enough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FMail. Under DESQview the amount of EMS/XM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 window can be changed via 'Change a Program'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ximum Expanded Memory Size'. It should be left blank or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the swap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here. FMail can handle nin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ZIP, LZH, PAK, ZOO, ARJ, SQZ, UC2 and RAR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gram should be listed, followed by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Using the program name with a full path lets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requested program faster and prevents probl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program with the same name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 path. Default settings for each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by FSetup when it is run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re are separate windows for settings that are us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versions of FMail and the 32-bit versions of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add the proper command line swit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. You must make sure that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additional input such as a response to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utility listed behind "Default" is used f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compression programs you can enter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that is required to run the program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mount is available, FMail won't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start a compression program. If you enter 0,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swap itself out of memory (if swapp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decompress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here. The Decompression window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alled GUS. The program that is entered here is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hen it can't determine the type of the archiv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section 3.4.5 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 options starting with "List" allow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of your FMail setup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other device. If you want to send it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other device), enter it's device 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Import config" allows you to import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and area and node configuration files of thre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chomail processors: IMAIL (version 1.20), TosS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. In some cases you have the choice whether to us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to use the comment to identify an area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option is Import RA info. It imports R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an EXISTING FMail areas file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n FMail areas file,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ea Manager or use one of the other im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ind security information in MESSAGES.RA for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new area is installed, this had to be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s. With FSetup's AutoExport feature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update in the Area Manager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update of AREAS.BBS, FOLDER.FD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FOLDER.CFG (InterMail), MESSAGES.RA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e desired file should appear (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AutoExport function will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FILE WILL BE LOS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by AutoExport. That is the reason why loc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be defined in FSetup: that way they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REAS.BBS you may include pass-through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FOLDER.CFG and the BBS area files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 should be used: the area tag or the comment fiel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the Bad messages board, the Duplicate messages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covery board in the BBS areas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witch to 'Yes'. AutoExport will use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ese areas: e.g. they will be Local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as the last line in your Gold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 Manager is used to enter information about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eeded by FMail to connect and disconnect echomai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up to 32 uplinks. The information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plink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of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program FMail should direct it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o. If you are not sure, try 'Areafix'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you use to connect and disconnec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Mail should put a '+' in front of the area nam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connect. This i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ed groups are groups a downlink ha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in order to be allowed to use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feature for 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Yes, FMail doesn't check the Area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le containing area name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by FMail. This file has to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FMail executables are loc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hat is pointed to by the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'Random', FMail searches the entir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reas file type' is set to '&lt;AREANAME&gt; &lt;DESCRIPTION&gt;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searches for area names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nly. Also it then uses the description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nt fiel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 that should by used as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de&gt; ... [EXCEPT &lt;node&gt; ...] [VIA &lt;node&gt;|HOST] [/A] [/C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or more &lt;node&gt; entries before the optional VI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odes for which messages should be packed.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?' characters may be used here. '?' may be any digit.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rest of the node number may be anything.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* specifies all nodes in net 283 in zone 2. 2:283/6?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nodes 2:283/600, 610, 620, 630 etc. The wildcard '#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by digits 0-9 in subsequent evaluations. If th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'HOST', the mail bundles will be sent to the ne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Do not process AreaMg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Include messages with Crash status. Normally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Include messages with Hold status. Normally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     Include orphaned messages. Normally the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Only pack messages that are in transit. Normally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s destined for other nod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Only pack messages that originat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all netmail messages destined for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ack Manager are used from top to bottom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acks all messages for nodes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:282/301 and their points that do not have the crash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phan status and sends them to node 2:282/301.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and 2:283/203 are packed and sent to node 2:283/2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maining messages for zones 1, 2, 3, 4, 5 and 6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:282/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 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is used to store information about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of a system. IMPORTANT: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hould always be the normal node number i.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EVER enter a node number containing a faken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necessary for some of your poin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m their mail using a fakenet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apability to "Stone Age" (see below) an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enter the name of the sysop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The name of the sysop will be used in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to determine if a message should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if that system is 'passive'. Onl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d to the Sysop will be forwarded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where to route mail for this system to.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KT files will be directed to the original AK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ARCmail bundle will be directed to the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KA should be used for mail bundl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If set to AUTO, FMail automatically pic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-matching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 lets you assign a group letter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area. In the node manager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of the groups that are availabl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rite level of a system is less than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hat is specified with an echo area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then this system is not allow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ression toggle can be used to se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ing program that will be used to compres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system. A system is able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sing an AreaMgr request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MPRESSION is allowed in the AreaMg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ell FMail whether or not the soft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 recognizes 4-d addresses (FSC-0039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2-d addresses by setting the capability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ype 2+" for 4-d or "Stone Age" for 2-d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mail to one of your "Stone Age" points,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try to use the fakenet method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 setting the capability of a system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t the status of the file attach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to "None", "Hold", "Crash", "Hold/Direc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ash/Direct" and "Direct". Normally "None" is f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the manual of your mailer on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path here, FMail will not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, but store the PKT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that is not active will not receiv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nnected areas except for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d to the Sysop name of that system.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the Active set to No is still allowed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for connected areas. The Active statu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system through the %ACTIVE and %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notify message to this system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Tools 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e Pack Netmail switch causes net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 to be packed for this system directly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, that mail for this system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the contents of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ward request toggle is used to allow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ystem connects a new area through an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, that system may also request to sc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for messages in that area. You can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from rescanning your message base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to No. Previously, JAM rescann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however it is avilable in this release!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aRESCANNED kludge is added to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ystem you are editing in the Node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your points, then if you enabl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will check all messages directed to your AK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ether they are meant for this point (b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: name). If so, the mess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is system to perform remote maintenance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is allowed to perform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your Co- Sysop) can connect and disconnect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ehalf of other systems. A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as the same syntax as a normal Area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but also contains a %FROM comman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for which the remote maintenanc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erformed. The password that should be us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f the system performing the request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f the system behind the %FROM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e "Tiny SEEN-BYs" switch to "Yes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receive echo mail messages in which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d your downlinks will be listed in the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In normal situations this switch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echomail utilities create date string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accordance with the specifications.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utilities have problems recognizing t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FMail will send a corrected date str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f "Reformat 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Mgr password is used by a remot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or disconnect echomail areas. To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tem has to send a message to "AreaMg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aFix" or "FMail" at your node number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n Packet password, FMail will only 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from this system if the listed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header of the received packe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also will be placed in the header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created for this system.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password and the Security option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hould make it a bit mo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put a password in packe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to another system, but do not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you receive from that system for tha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oggle the 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ssiv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utomatically be set to the 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if more days passed by since the last tim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created than the number of day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ss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utomatically be set to the 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if the size of the mail bundle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kb'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he Node Manager can be changed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t once by means of the Global change function (F3)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desired fields. Those fields get an aster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m meaning that those are the field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selected records. You can also turn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by means of the INS and DEL keys. When you are read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 You will then be prompted for a node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If you want to change all nodes in zone 2, enter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*. Use of ? i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 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you are carrying. Use the left and right arrows to 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areas. If you press F5, you will see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have defined. Here you can walk through all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elds of the Area Manager will now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conference. It can be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. This name is often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ag. It is inserted into every messag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xports for an area so that other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processors can put the messag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area when it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give some info about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in messages that are returned by AreaMgr.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the output of some of the lis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port/ex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of the JAM message base. If you enter a path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FMail will set the Hudson board number to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it was not set to that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Board" field is used to select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 in which the messages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mported. If you select this option, a window p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ontaining all possible board numbers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ne". The board numbers that are displayed in a d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are already used by another area.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None" and the JAM MB path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imported into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only forwarded to your downlinks (a 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ss-through area"). Any other choice of bo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JAM MB path field to be blanked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to go to the desired board numbe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rite level of an area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write level that is specified with a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Manager, then this system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roup" field defines which group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ngs to. The valid range for this field is A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. It's used to regulate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to other systems. You should div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into a number of categori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nferences that only a few people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could be put into group S for Secu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nferences are put into G for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local message areas in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enter those areas in FSetup with Local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es. That way, you can ente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information for that area and make s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boardnumber cannot be accidentall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rea. Also those areas will be marked as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r downlinks to connect to and disconn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ea by sending messages to AreaFix or F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switch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'Active' switch is off, the area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ognized by FMail as a valid echomail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can be used to temporarily disabl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enter the security level and fla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rmation that will be used in the are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FMail only uses the address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to determine to which systems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area should be forwarded: a mes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 to all systems listed in the export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. If Use SeenBy is enabled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will not be forwarded to sys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all of your downlin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is area will receive message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EN-BY lines 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SEEN-BY information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essages from systems that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conference are accepted by FMail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uppose you carry an area called FMAIL_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have enabled Security for that area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chomail message from some system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as not listed in the export list of FMAIL_HEL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ssage will be tossed into the bad messages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Private" field is set to "Yes",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 in this conference. Otherwise, th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will be removed from all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messages in an area.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messages in an area, they will be deleted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ays that is entered her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received messages (i.e.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read by the person they are addressed to)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hat are older than the number of days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here, they will be deleted as soon as F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ate that a message arrived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date that a message was writt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messages using the # Days. This option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with messages with an extremely long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For these messages the date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remove any message that has not been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(the user with the first entry in Users.BBS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set to Yes, no messag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the SysOp will be deleted, if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ccording to one or 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 is the address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SEEN-BY lines. It will also used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will be appended by FMail if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ported from the message base does not conta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 (NOTE: FMail will NEVER add tea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s to messages that are receiv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add more than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 of a message, you should use the "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s" options to indicate which AKAs should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essage that is exported out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ontain a origin line, FMail will add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ed origin will contain a text string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s connected to the conference ar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hich pops up when you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nected systems". IMPORTANT: The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be the normal node number i.e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ode number containing a fakenet.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uses the fakenet if necessa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systems on the Export lis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he Area Manager can be changed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t once by means of the Global change function (F3)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desired fields. Those fields get an aster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m meaning that those are the field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selected records. You can also turn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by means of the INS and DEL keys. When you are rea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 You will then be prompted for the groups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elds sh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"Import" and "Pack" and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will be packed to be sent to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six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  Do not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  Scan Hudson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   Scan JAM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Scan the entire message base (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BBS/JAM and NETMAIL.BBS/J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FMail's SCAN function does not suppor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received mail bundles into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ail Toss seems to be returning messages to the syst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oming from, please check if the address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witch tells FMail to ingnore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directory to see whether they are vali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. This may necessary if you are receiv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your uplink but forgot to enter it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Messages that are moved to the message base us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not be sent to your downlinks as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be sent 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netmail messages destined for your syst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A netmail board should be defined in F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messages to the Sysop should be importe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FSetup. The /A switch tells FMail to in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and compresses netmail messages. These messag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system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Pack [&lt;node&gt; ... [EXCEPT &lt;node&gt;] [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de&gt;|HO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/A] [/C] [/H] [/I] [/L] [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7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numbers, the information stored in FSetup's Pac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Packing messages is not required (but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) in e.g. a FrontDoor environment. It _is_ requi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/PoP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witch tells FMail to ingnore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3/203 VI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s mail for nodes 2:282/301 and 2:283/20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of these nodes and sends it to the h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systems (2:282/0 and 2:283/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s mail for point 2:282/1.1 and se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 that point. Messages with the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will als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 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only scans the netmail directory and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or disconnect echomail areas by simply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or 'FMail'. For compatibility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y also be directed to 'AreaFix', 'AreaLink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of the normal subject, a 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each system that will be allowed to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of an AreaMgr request contains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in connected echomail areas. To connect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area, just put a minus '-' befor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                   Connec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MAIL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/R       Connect area FMAIL_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can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/R=50    Connect area FMAIL_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can at most 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MAIL_HELP              Disconnec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+ALL                              Conn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-ALL                              Disconn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OMPRESSION ZIP    Change the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d for your mail to ZIP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/ZIP/LZH/PAK/ZOO/ARJ/SQ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WORD ABCDEF  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ABCDEF (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 least 5 characters a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16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KTPWD QRSTUV      Change your packet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RSTUV (password may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HELP  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LIST               Request a list of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QUERY              Request a list of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UNLINKED           Request a list of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FROM               Perform remote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other system. The n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int doing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ould use his/he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.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by F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t to both the system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maintena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ESCAN             Request a rescan of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ESCAN=50          Request a rescan of at most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s per area for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IVE            Temporarily disable all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means that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is addressed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sonally (only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this system h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name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de Manager). You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allowed to se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his system in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ACTIVE             Make your system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---]               Everything below the t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-H, -L, -Q and -U switches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containing the result of the request. This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: FMail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: Folkert Wijnstra, FMail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:283/619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: FMail AreaMgr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: Pvt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AreaMgr status report for 2:283/619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283/61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of requested mut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MAIL_HELP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not connected to an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status :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     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: PKZip.Exe -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vailable : ARC ZIP LZH PAK ARJ 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%HELP in a message to FMai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message base maintenance program that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e.g. used to remove old messages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play information about the message base. FTool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us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message base sharing. FTools will not ru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or another copy of FTool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below where &lt;board&gt; is mentioned, you may us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f the area. In some cases it also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board number. For the netmail board of the main AK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ETM, for netmail board of for example AKA 5 use #NET5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irectory use #NETDIR. For the Bad messages 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 and the Duplicate messages boa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AD, #REC and #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Delete &lt;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function of FTools is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without any switches, FTools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reply chains and recreates the inde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Process Hudson b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        Process JAM message ba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Process only JAM areas in which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Recover messages in undefined boards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message base boards that are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 will be moved to the recovery 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at board was defined in FSetup. IMPORTANT: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board number was defined, tho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! So please make sure, that your non-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are also defined in the Area Manag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Delete messages using the information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See section 3.9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 that 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Renumber the message base. All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will be renumbered. First message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ck (remove deleted messages). When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is deleted, the actual message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message base. It will only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leted. In order to keep the message bas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reasonable limits, the message base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regularly, i.e. deleted messag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  Remove "Re:" from subject lines. Some editors put "R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ront of the actual subject line, when a repl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. 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delete deleted messages. Deleted messag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Delete messages with bad dates or bad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Keep .BAK files. This switch only has effec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mbination with /P and if the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 Force Overwrite mode. This switch only has eff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     Use Overwrite mode if there is not enough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create backup files. This switch onl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following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MAINT /D /P /N /R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 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messages from one board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 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version of FTools, the .MSG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sgM [-net] [-sent] [-rcv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net]           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sent]      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rcvd]          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pmail]      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renumber the netmail directory whil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 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all systems in the Node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A]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N]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Notify 2:283/619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 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of the Pos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[&lt;file|-] &lt;area 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-from xxx] [-to xxx] [-dest xxx] [-subj xxx] [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a 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C] [/H] [/D] [/K] [/P] [/R] [/F] [/E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 tag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area tag of the desired echo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dir for the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m for the Netmail board of your main ak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1-#net31 for the Netmail boards of your aka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with default value which are us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from xxx]    From name, default is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to xxx] 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subj xxx]    Subject line, default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file 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dest xxx]    Node to send the message to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aka x]            The AKA that should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igin addres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C]                     Crash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H]                     Hold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D]                     Direct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K]                     Delete message afte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P]                     Privat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R]                     File Request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F]                     File attach (netmail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E]                     Erase sent file (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ly)\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T]                     Truncate sent file (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tach only)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 EXAMPLE.TXT as an echomail message i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_HELP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EXAMPLE.TXT FMAIL_HELP -subj "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 EXAMPLE.TXT as a netmail messag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node 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EXAMPLE.TXT #netdir -to "Folkert Wijnst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est 2:283/619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messages in the Hudson message base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in the message base, add /A.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message base with the /A switch, the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will not be valid any more. This switch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 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all deleted messages in a particular boa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messages in a particular Hudson board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Tools Export command. The general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export &lt;board name&gt; &lt;file name&gt; [/D] [/F] [/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S] [/X] [/P]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OS version of FMail uses the SPAWNO 3.0 rout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f Brown to minimize memory use while running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Bridge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cho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S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, PC DOS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IL         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(mbp)      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w 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Door       Francisco Seda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, PKPAK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ower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MM, DESQview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BS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, RAMSG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Z           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BBS       SuperBBS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           Robert Numerick &amp; Victor Cap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enia          Arjen G. Lentz &amp; Le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-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all of my beta testers for the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en helping me to devel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especially my girlfriend Karin for her pati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the nearest registration site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AILREG.ZIP file contained in the FMai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-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some of FMail's error messages are listed with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was a syntax error in the list of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was a syntax error in the node numb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using one of your own AKAs in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listed area. Exporting an area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own AKA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couldn't lock the message base for up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ultiline environment. If after several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ssage doesn't go away,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, because some program may have lo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out unlocking it when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could not find FMAIL.CFG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used more than 256 different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in the export lists of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running in Message base sharing mode,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not append the shadow message base (MSG*.FM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) to the actual message base files. Prob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message base is locked.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message base has reached its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 Use FTools Maint /D /P to reduc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highest message number has been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FTools Maint /N to renumb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has a problem reading or writing som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ight 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contact the author! In cas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ot enough file handles available' tr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number in the FILES= comm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unctions of FMail require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3.3 or 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est allowed message number in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(32768) has been reached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lways define the main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etup; 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ze of the Hudson messag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XT.BBS has reached its limit of 16 Mb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Maint /D /P to delete old messag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enabled FMail's multi-line option,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means that MSGTXT.FML has reached th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KT file is not addressed to your mai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to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KT file contained a wrong password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at all, although a password was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cket from node x:x/x.x contained password 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cket from node x:x/x.x contained password 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at password was not enter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trying to send mail to a poin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as configured in the Node Manager a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Stone Age" system, and thus requiring a fake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hich was not defined.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Set the Capability of the point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2+ if that system is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that can handle Type 2+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If the echomail processor of the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handle Type 2+ packets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a fakenet number to the AKA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hat particular point. See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3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trying to send mail to a nod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Node Manager. As a con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does not know what the cap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system is, which compression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nd status the resulting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should have. If this is the case,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- 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FTSC assigned product code for FMail is 0x81 (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standard DOS version of FMail can handle up to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conferences (4096 for the DPMI and 32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) of which up to 200 may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supports up to 32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Maximum message size is 4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mail packets created by FMail are FTS-000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-0004 and FSC-0039 compatible, using the Type 2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header and the Capability Word. FMai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Type 2.2 (FSC-0045) 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If an AREA: tag is preceded by a ^A,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by FMail. Also tags in lower ca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SEEN-BY and PATH lines are created and updat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used by FMail for duplicate prev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 (the PATH lines are not used by F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can parse both Fido/Opus and SEAdog styl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supports the RemoteAccess/FrontDoor Hud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was written in C and compiled using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4.52. The DPMI version was compi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Version 4.52 and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5. The OS/2 version was compi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for OS/2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ile input/output is performed using standar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DOS versions of FMail, FSetup and F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etect the video environment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to the screen or 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Message base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Insufficient disk space available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7, 18, 19, 27, 29, 35, 37, 39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Manager  </w:t>
        <w:t xml:space="preserve">                      7, 10, 19, 22, 25, 27, 29, 32, 34, 36, 38, 39,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3, 26, 31, 32, 35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. . . 3, 7, 17-19, 23, 28-32, 34, 39-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1, 12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 6, 8, 11, 12, 14, 21, 25, 26, 35, 37, 39, 4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 12, 13, 34, 44,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8, 29, 30, 53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 6, 7, 10, 18, 24, 25, 30, 41, 43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20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9, 13, 17, 44, 45, 4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7, 10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5, 13, 15, 26, 39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6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 8, 10, 14, 18, 25, 34, 36-39, 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2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5, 21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9, 19, 27, 29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.  15, 2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message base . . . . . . . . .  12, 13, 21, 44, 47, 5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8, 10, 13, 17, 25, 34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essage base  . . . . . . . . . . . . . . . . . . . . . 6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 1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 2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 6, 8, 11, 21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.  12, 31, 35, 42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5, 14, 21, 44, 51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Manager  </w:t>
        <w:t xml:space="preserve">                       7, 8, 10, 19, 22, 24, 29, 31, 32, 35, 41, 42, 4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 18, 30, 43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 3, 5, 10, 28, 30, 31, 39, 40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3, 10, 28, 31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 17, 22, 26, 31, 32, 41, 4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 7, 13, 16, 18, 21, 23-26, 30, 34, 37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3, 18, 19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 5, 15-17, 21, 22, 29, 30,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 17, 36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4, 1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3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4, 20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31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 12, 22, 25, 26, 32, 35, 3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3, 31, 36, 37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.  1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 18, 28, 30, 32, 40, 43, 46, 47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 10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 4,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. . . . . . . . . . . . . . . . . . .  10, 26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.  28, 2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