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ALWAYS CONTAINS IMPORTANT INFORMATION.  PLEASE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Fixed color display problems that some WINDOWS based Sysop's were h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ho are ANSI compatible will no be FORCED int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un FLREQV21.EXE in a TEMP directory.  Delete the FILEREQ.CFG and 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hat came with the archive.  Move the rest of the archiv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you are running REQUEST-A-FILE from, overwriting ALL files. 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y other versions upgrading see next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ere have been quite a few changes in v2.0 from v1.1!  Many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ave been down.  It's my feeling that the overall loo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uch better now.  That awful opening ANSI screen has been repl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lieve I ever liked that old one...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e way that REQUEST-A-FILE reads all of the data files has been rev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be smoother and quick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d the Sysop deleting of requests online.  This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FMAINT.EXE program.  Now the Sysop can set the number of days X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/she wants to keep requests and user mail for and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take care of the dele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.....That's enough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.I hate to say it, but if you are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EST-A-FILE, you will have to RE-INSTALL the door.  J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REQUEST-A-FILE directory now and move all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rchive to there. (Of course, make sure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-A-FILE, that you do not delete your .KEY file!)  Be sur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archive) the self-extracting FLREQV20.EXE included here.  Run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FILE.EXE.  This is an easy setup program for installing REQUEST-A-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read FILEREQ.DOC that is included in the main arch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stallation instructions and the way some new things oper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thanks for reading this...now go read FILEREQ.DO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