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BRIDGE II - Guardians of Darkness v0.60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Please use block le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to:________________________________________ Email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BBS Name or Company Name or User Name if for private use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:____________________ Last Nam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User Name - MUST be completed with a real na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rb or City:____________________________ State:____ Postal Code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:__________________________ Home Phone: (     )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PER COPY :  __  $38AUST  Arrowbridge II for BBS or Priva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$28AUST  Arrowbridge II for Arrowbridge I reg'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$95AUST  Arrowbridge II for Commerci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$45AUST  Register BOTH Arrowbridge I &amp; Arrowbridg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BBS or Private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l out your credit card information and mail this form to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ed below.  All foreign orders will have their curr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converted at the current exchang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Credit Card: __ MasterCard   __ Visa    __ Bankcard   __ 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i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Number        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y Date/s            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it appears on card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                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not necessary for Crash Mailed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QUES &amp; POSTAL ORDERS &amp;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bank cheques/drafts and Australian postal orders should be made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 Electronics and in AUSTRALIAN DOLLARS ONLY.  Personal cheque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urrency will NOT be accepted.  Most banks will prepare bank draf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alian dollars for little or no cost.  Send cash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TO:      Legend Electronics     OR   Crash Mail to FIDO 3:711/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O Box 1098                 or Internet Email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adowbank                  marks@acay.com.au f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SW  2114                 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USTRALIA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