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ROWBRIDGE II - Guardians of Darkness v0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SIA SIT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Please use block let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to: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BBS Name or Company Name or User Name if for private use)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Name :____________________ Last Name: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User Name - MUST be completed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: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urb or City:____________________________ State:____ Postal Code: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ry:__________________________ Home Phone: (     )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 Net:_________________________ BBS Phone(s):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t email address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Ti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T PER COPY :  __  $40 SIN  Arrowbridge II for BBS or Privat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  $30 SIN  Arrowbridge II for Arrowbridge I reg'd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  $45 SIN  Register BOTH Arrowbridge I &amp; Arrowbridg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(BBS or Private Regist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  $05 SIN  Discount for multiple registration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Offical Usage :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ggestions / Comments / Bug Repor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give your suggestions, comments or bug reports (detailed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 as to further improve the game further. Thank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-=-=-=-=-=-=-=-=-=-=-=-=-=-=-=-=-=--=-=-=-=-=-=-=-=-=-=-=-=-=-=-=-=-=-=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 DIS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multiple orders, $5 SIN discount is give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registration, regardless of which pack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l up seperate copies of the order form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it TOGETHER with the payment to 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QUES &amp; POSTAL OR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bank cheques/drafts and Singapore postal orders should be ma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 to Wong Quek Chew and in SINGAPORE DOLLARS ONLY. Any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cy will NOT be accepted. Personal cheques must be drawn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ingapore Bank, marked with Account Payee Only. Most banks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pare bank drafts in Singapore dollars for little or no cos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enquires, feel free to contact me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make payable to : Wong Quek Ch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^^^^^^^^^^^^^^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ING CAS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note that it is not usually recommended that cas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sent in the mail, and I cannot be responsible for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h lost in the mail. Simply put, if you wish to order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h, it is your responsibilty to get the cash to me. Howev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I do receive your oder in the form of cash, it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fectly acceptable to me. I would like to mention many peo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already registered Arrowbridge by sending cash, and I am y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ome across any case of cash being lost in the mai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etheless if you wish to send by cash, you may wish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ider doing so by registered mail, for your added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T TO       :  Wong Quek Che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lk 124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ylang East Ave 1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03-59, S(380124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ngap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net email :  wongqc@pacific.net.s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ngqc@cyberway.com.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number     :  (65)745-72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