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1.03a to Protected Mode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ed to 32 bit protected mode using the DOS protected mod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W.EXE. The program can use the whole memory more efficiently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less memory problems if any at all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requires at least a 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support PC speak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improved AVI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codec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o(tm) 3.1 and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 4 and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U9 with no limits to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Video Blaster CYU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rted MO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Animation 1, 4, 8, 16 and 24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Video (only HiColor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rame dropping if the system is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playba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I/FLC playback in 320x240 mod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does not support picture forma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