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 Standar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brary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WSC4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ptember 9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 :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 : 205|880|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: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ail : info@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b : www.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+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C Reference Manual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Contents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Functions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Baud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BrkSig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CTS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DCD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Done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DSR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DTR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Flow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Getc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Gets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Info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Parms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Putc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Puts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eset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I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TS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xClear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xQue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Status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TxClear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TxQue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UnGetc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ummary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ode Summary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C Reference Manual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Baud   |  Sets the baud rate of the selected port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Baud(int Port,int Baud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Port    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BaudCode : Baud code or actual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 SioBaud  function sets the baud rate without rese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. It is used to change the baud rate after calling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Baud  may be called with either the actual baud rate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f the baud rate cod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  Rate    Name             Code   Rate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300    Baud300            5    9600   Baud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600    Baud600            6   19200   Baud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1200    Baud1200           7   38400   Baud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2400    Baud2400           8   57600   Baud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4800    Baud4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   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_BAUDRATE : Unsupport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BrkSig  |  Asserts, cancels, or detects BREAK signal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BrkSig(int Port, int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Cmd  : ASSERT, CANCEL, or 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BrkSig function controls the BREAK bit in the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 The leg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ERT_BREAK : 'A' to asser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CEL_BREAK : 'C' to cance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_BREAK : 'D' to detect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ERT_BREAK, CANCEL_BREAK,  and  DETECT_BREAK  are 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C4C.H. See LOGIN.C for an example of the use of SioBrk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C_RANGE : Illegal command. Expected 'A', 'C', o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0 : BREAK signal detected (DETEC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Brk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C Reference Manual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CTS    |  Reads the Clear to Send (CTS) modem status bit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CTS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CTS function is used to detect if CTS (Cleat To Send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since the last call to Sio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TS  line  is  used  by  some  error  correcting 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 hardware flow control.  CTS is dropped by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 the computer not to send data  and is  raised  to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u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User's Manual for a discussion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: CTS ha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0 : CTS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Flow, SioDSR, SioRI, SioDCD,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DCD    |  Reads the Data Carrier Detect (DCD) modem staus bit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DCD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 SioDCD  function is  used to read the Dat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CD) modem status bit. Also see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: DCD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0 : DCD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DSR, SioCTS, SioRI,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C Reference Manual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Done   |  Terminates further serial processing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Done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 SioDone  function  terminates  further  serial 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ing other applications to use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SioDSR   |  Reads the Data Set Ready (DSR) modem status bit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DSR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 SioDSR  function is used to detect if DSR (Data Set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changed since the last call to SioD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: DSR ha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0 : DSR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CTS, SioRI, SioDCD, and Sio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C Reference Manual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SioDTR   |  Set, clear, or read Data Terminal Ready (DTR) status bit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DTR(int Port, int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Cmd  : DTR comm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DTR function controls the Data Terminal Ready (DTR)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modem control register.  DTR should always  be  se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ng with a modem.  Commands  (defined  in  WSC4C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LINE   : 'S'  to set DTR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_LINE : 'C'  to clear DTR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_LINE  : 'R'  to read 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IE_NOPEN 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_BADID 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C_RANGE : Not one of 'S', 'C', or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: DTR is OFF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0 : DTR is ON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Flow  |  Sets hardware (RTS/CTS) flow control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Flow(int Port,int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Cmd  : Class of flow contro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Flow function is used to enable or disable hardware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.  Hardware flow control uses RTS and CTS to contro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w  between  the  modem  and the computer.  To enab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w control, call SioFlow with Cms set to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d    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H'  Hardware (RTS/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S'  Software (XON/XOFF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N'  No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for hardware flow control to work correctly,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also be configured to work with hardware flow contro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 computer  to  modem  cable  must  have  RTS  and CTS 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aight through. If you enable hardware flow  control,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  the  RTS  line  (by  calling  Si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w control is disabled after resetting a port.  To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ble hardware flow control, call SioFlow with Tics=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C_RANGE : Cannot recognize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1  : Flow control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0  : Flow control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Pu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C Reference Manual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Getc  |  Reads the next character from the serial line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Getc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Getc function reads a byte from the selected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SC_NO_DATA (-100) is returned if no byt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IE_NOPEN   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_BADID   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C_NO_DATA : If tim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= 0 : Character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UnGetc and Sio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Gets  |  Reads the next byte buffer from the serial line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Getc(int Port, char *String, int 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Port   : Por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Buffer :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Cnt    : Number bytes w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Gets function reads the smaller of the  number  of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ed  (Cnt)  and  the number of bytes in the recieve buff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 is return if no bytes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= 0 : Number of characters actual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UnGetc and SioP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C Reference Manual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+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Info   |  Returns WSC4C library information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+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Info(int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Cmd : Comman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 SioInfo  function returns an integer code 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m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  SioInfo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V'  Library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See remark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: Cannot recognize 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Parms   |  Sets parity, stop bits, and word length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    int SioParms(int Port, int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 StopBits, int Data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Port    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Parity   : Parity code [0,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StopBits : Stop bits code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DataBits : Word length code [0,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Parms function sets  the  parity,  stop  bits,  and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.   If  the  default parity (none), stop bits (1),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 (8) is not  acceptable,  then  they  can  be  chang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SioParms.  SioParms can be called either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SioReset. See file WSC4C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the  constant  values defined in WSC4C.H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ce of passing an incorrect parame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ue   Description    WSC4C.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ityCode:    *0      no parity      No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  odd parity     Odd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     even parity    Even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BitsCode:  *0      1 stop bit     OneStop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     2 stop bits    TwoStop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LengthCode: 5      5 data bits    WordLength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      6 data bits    WordLength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      7 data bits    WordLengt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8      8 data bits    WordLengt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       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_BYTESIZE : Word length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SC_RANGE : Parameter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  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C Reference Manual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Putc   |  Transmit a character over a serial line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Putc(int Port, int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Ch   : Character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Putc function copies the character to the transmi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ubsequent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: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Getc and Sio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Puts   |  Transmits a byte buffer over a serial line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Putc(int Port, char *String, int 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Port  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Buffer : String of bytes to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Puts function copies the characters to the transmi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ubsequent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= 0 : The number of bytes actually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Getc and Sio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C Reference Manual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Reset   |  Initialize a serial port for processing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Reset(int Port, int RxQueSize, int TxQue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Port     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RxQueSize : Receive queu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TxQueSize : Transmit queu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Reset function  initializes  the  selected  serial 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eset  should  be  called  before  making  any other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C4C.  SioReset uses the parity, stop  bits,  and  word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 previously  set  if  SioParm  was  called,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values (see SioParm)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all that COM1 and COM3 share the same  interrupt  vec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fore  cannot  operate  simultaneously. Similiarly, COM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4 cannot operate simultaneously. Any other combin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   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E_OPEN : Already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_MEMORY : Cannot alloca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_HARDWARE : Hardwar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Baud, SioParms, and Sio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SioRI    |  Reads the Ring Indicator (RI) modem status bit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RI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RI function is used to read the Ring 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I) modem status bit. Also see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: RI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0 : RI is set (RING has occu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DSR, SioCTS, SioDCD,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C Reference Manual 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SioRTS   |  Sets, clears, or reads the Request to Send (RTS) line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RTS(int Port, int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Cmd  : RTS command (SET, CLEAR, or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RTS function controls the Request to Send (RTS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RTS  line  is  used  by  some  error  correcting 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 hardware flow control.  RTS is dropped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ignal the modem not to send data, and is  raised  to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em to continue. RTS should be set when communic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odem unless Flow Control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 to  the  User's  Manual for a discussion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 (defined in WSC4C.H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LINE     'S'   - set RTS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_LINE   'C'   | clear R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_LINE    'R'   - read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C_RANGE: Command is not one of 'S', 'C', or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: RTS is OFF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0 : RTS is ON 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Flow and Sio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ioRxClear |  Clears the receive buffer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RxClear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RxClear  function  will  delete  any  charac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 buffer  for  the  specified port.  After execu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buffer will be empty.  Call SioRxClear after re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in order to delete any spuriou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Rx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C Reference Manual 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ioStatus  |  Returns the serial port status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Status(int Port, int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Mask : Error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 The  SioStatus  function  returns  the serial port err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to the Mask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SC_RXOVER  : The receive queue overf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SC_OVERRUN : An  incoming  byte  was 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SC_PARITY : A parity error was detected (incoming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SC_FRAME : A framing error was detected (incoming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SC_BREAK : A break signal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SC_TXFULL : The transmit queue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to test for receive queue overf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(SioStatus(Port, WSC_RXOVER)) printf("RX Overflow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nummerical  values  of  the  mask  constant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C4C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RxQue   |  Returns the number of bytes in the receive queue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RxQue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 SioRxQue  function  will return the number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ceive queue at the time of the call. It  can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 XON/XOF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SioRx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C Reference Manual 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ioTxClear |  Clears the transmitter buffer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TxClear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TxClear  function  will  delete  any  charac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  buffer  for the specified port, provided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 this  function  is  called,  any character in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 (put there by SioPutc) will be  lost  and  therefo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TxQue &amp; SioTx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TxQue  |  Returns the number of bytes in the transmit queue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TxQue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TxQue function will return the number  of  charact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transmit  queue  at the time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SioTx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C Reference Manual 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ioUnGetc  |  "Un|gets" the last character read with SioGetc()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UnGetc(int Port, char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Port :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Ch   : Character to un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UnGetc function returns  ("pushes")  the  character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 the serial input buffer.  The character pushed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character returned by SioGetc.  Only one characte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ed back. This function works just like the "ungetc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IE_NOPEN : Port not open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_BADID : No su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C Reference Manual 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WSC4C Reference Manual (WSC4C.REF) for detailed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ommunications  and  support  functions.   A  one  line summar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Baud      |  Sets the baud rate of the selected port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BrkSig    |  Asserts, cancels, or detects BREAK signal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CTS       |  Reads the Clear to Send (CTS) modem status bit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DCD       |  Reads the Data Carrier Detect (DCD) modem status bi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Done      |  Terminates further serial processing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DSR       |  Reads the Data Set Ready (DSR) modem status bit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DTR       |  Set, clear, or read the Data Terminal Ready (DTR) bit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Flow      |  Enables / disables hardware flow control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Getc      |  Reads the next character from the serial line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Gets      |  Reads a character string from the serial line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Info      |  Returns information such as library version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Parms     |  Sets parity, stop bits, and word length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Putc      |  Transmit a character over a serial line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Puts      |  Transmit a character string over a serial line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Reset     |  Initialize a serial port for processing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RI        |  Reads the Ring Indicator (RI) modem status bit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RTS       |  Sets, clears, or reads the Request to Send (RTS) lin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RxClear   |  Clears the receive buffer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RxQue     |  Returns the number of characters in the receive queu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Status    |  Returns the serial line status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TxClear   |  Clears the transmit buffer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TxQue     |  Returns the number of characters in the transmit queue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UnGetc    |  "Un-gets" (puts back) a specified character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WSC_NO_DATA  |  No incoming serial data is available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WSC_RANGE    |  A parameter is out of range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WSC_ABORTED  |  The shareware version of WSC has expired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E_BADID     |  No such port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E_OPEN      |  Port already opened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E_NOPEN     |  Port not opened. Call SioReset first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E_MEMORY    |  Cannot allocate memory for queues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E_DEFAULT   |  Error in default parameters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E_HARDWARE  |  Hardware not present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E_BYTESIZE  |  Unsupported byte size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E_BAUDRATE  |  Unsupported baud rate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C4C Reference Manual  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