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VideoLab™ Order Form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</w:t>
        <w:tab/>
        <w:t>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:</w:t>
        <w:tab/>
        <w:t>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y/ST/Zip:</w:t>
        <w:tab/>
        <w:t>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one:</w:t>
        <w:tab/>
        <w:t>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x:</w:t>
        <w:tab/>
        <w:t>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:</w:t>
        <w:tab/>
        <w:t>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me: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</w:t>
        <w:tab/>
        <w:t>Free De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(or GO DELPHI on CompuServe and search for VideoLab.Zi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</w:t>
        <w:tab/>
        <w:t>ID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(turns current Demo into complete product, $129 per cop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</w:t>
        <w:tab/>
        <w:t xml:space="preserve">VideoLab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(Demo with ID Key in one package, $129 per cop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my order v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 Fax          _____Email          _____Mail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gularly priced at $169.  Buy direct today for only $129!  Our goal i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 premier Delphi tools that will assist you in meeting your develop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als quickly and easily.  We look forward to having you as a valued clie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pies ordered ____ x ____ $129 </w:t>
        <w:tab/>
        <w:t xml:space="preserve">=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___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x  8.25% (tax for one copy is $10.64)</w:t>
        <w:tab/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___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pping &amp; Handling ($8.00)</w:t>
        <w:tab/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_______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nly if ordering on diskette by mail, $0 otherwise)</w:t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</w:t>
        <w:tab/>
        <w:t>= 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od of payment:  VISA___      MC___      AMEX__      DISC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d Number:</w:t>
        <w:tab/>
        <w:t>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iration Date:</w:t>
        <w:tab/>
        <w:t>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:</w:t>
        <w:tab/>
        <w:t>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Signature is needed only if faxing or mail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 by using any one of the following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Fax...........</w:t>
        <w:tab/>
        <w:t>Fax your order to (214) 466-02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Email.........</w:t>
        <w:tab/>
        <w:t>Email your order to atrius@why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Phone........</w:t>
        <w:tab/>
        <w:t>Call in your order at (800) 928-74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Mail...........</w:t>
        <w:tab/>
        <w:t>Mail the order form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Atrius Technologie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445 MacArthur Drive, Suite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Carrollton, TX  75007-44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l (800) 9-ATRIUS today to place your order or to request a Free Dem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ll orders are processed on the date they are receiv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