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To inst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ibrar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opy ATRIUS.DLL to your WINDOWS\SYSTEM directory. (Include this file in your distribu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elp f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Backup the current help file index (c:\Program Files\Borland\Delphi 2.0\BIN\Delphi.Hdx) to another location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Run the HELPINST application. (c:\Program Files\Borland\Delphi 2.0\Help\Tools\HelpInst.Exe)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Choose FILE/OPEN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Enter the Delphi.Hdx file and location. (c:\Program Files\Borland\Delphi 2.0\BIN\Delphi.Hdx)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Choose KEYWORDS/ADD KEYWORD FILE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Enter the VideoLab.Kwf file and path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Choose OPTIONS/SEARCH PATHS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Enter the VideoLab.Kwf path and the path to the Delphi Help files. (Should look something like: c:\VideoLab;c:\Program Files\Borland\Delphi 2.0\Help\)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Choose FILE/SAVE then exit the application.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ponent: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From Delphi Choose COMPONENT/INSTALL.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Choose the ADD button.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Browse for your copy of VideoLab.Dcu.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Choose OK button.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