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market Dynamic Graphic Labels on a rack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a retail package please contact:  Patrick Rygiel (313)-525-3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GRAM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Graphic Labels  Create mailing labels with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custom graphics in Windows Paintbru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over twenty icons, Bitmaps and Meta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The program also has the option to 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before selecting the graphic to print on the lab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ultiple labels for printing.  Use all the fon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dows for printing.   Supports Laser, Ink Jet, Dot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Printers. Includes a top of lin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ly gives the Windows user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very attractive and personalized graphic mailing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 you will receive over fifty more graphic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IBM PC or compatible computer, with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Graphic Labels is shareware and is available for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 use or $24.95 for a business site license.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A. is $2.00 outside the U.S.A. is $3.00. 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led to Dynamic Software Solutions, P.O. BOX 850307, West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 48185-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