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(1)                                                 PATC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- apply a diff file to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[options] [origfile [patchfile]] [+ [options] [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]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usually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&lt;patc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will take a patch file containing any  of  th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  of  difference listing produced by the dif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pply those differences to an original file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ched version.  By default, the patched version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lace of the original, with the original file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he  same name with the extension ".orig" ("~" o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 that do not support long file names)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-b (--suffix), -B (--prefix), or -V (--version-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l) options.  The extension used for making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specified in the SIMPLE_BACKUP_SUFFIX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variable, which is overridden by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ackup file already exists,  patch  creates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file name by changing the first lowercas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component of the file's name into uppercas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 no  more  lowercase  letters  in  the na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 the first character from  the  name.   It 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cess  until  it  comes up with a backu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specify where you want the output to g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o (--output) option; if that file already exi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ed u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atchfile is omitted, or is a hyphen, the pat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 startup, patch will attempt to determin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ff listing, unless over-ruled by a  -c  (--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 (--ed), -n (--normal), or -u (--unified) option.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diffs (old-style, new-style, and unified) and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s  are  applied  by the patch program itself, whil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s are simply fed to the ed editor via a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will try to skip  any  leading  garbage,  app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,  and then skip any trailing garbage.  Thu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d an article or message containing a  diff  lis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, and it should work.  If the entire diff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consistent amount, this will b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ntext diffs, and to a  lesser  extent  with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s, patch can detect when the line number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(1)                                                 PATC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ch are incorrect, and will attempt to find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  place  to  apply each hunk of the patch. 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, it takes the line number mentioned  for  the  h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 or  minus  any  offset used in apply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k.  If that is not the correct place, patch  will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 forwards  and  backwards for a set of lin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xt given in the hunk.  First patch  look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 where  all  lines of the context match. 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is found, and it's a context diff, and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zz  factor  is set to 1 or more, then another sca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ignoring the first and last  line  of  contex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fails,  and  the  maximum fuzz factor is set to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, the first two and last  two  lines  of  contex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,  and  another scan is made.  (The defaul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zz factor is 2.)   If  patch  cannot  find  a  pla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 that  hunk of the patch, it will put the hu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reject file, which normally is the nam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plus ".rej" ("#" on systems that do not suppor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s).  (Note that the rejected hunk will  come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ntext diff form whether the input patch was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 or a normal diff.  If the input was  a  normal  d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 of the contexts will simply be null.)  The li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s on the hunks in the reject file may be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patch file: they reflect the approxima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thinks the failed  hunks  belong  in  the  new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each  hunk  is completed, you will be tol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k succeeded or failed, and which line (in the new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thought the hunk should go on.  If thi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line number specified in the  diff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ld  the offset.  A single large offset MAY be an ind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that a hunk was installed in the  wrong  plac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also  be  told if a fuzz factor was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, in which case you should also  be  slightly  sus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no  original  file  is 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will try to figure out from the leading garbag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ame of the file to edit is.  In the header o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diff, the file name is  found  from  lines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"***" or "---", with the shortest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nning.  Only context diffs have  lines  like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if  there is an "Index:" line in the leading garb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will try to use the file name from that  l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  diff  header takes precedence over an Index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file name can be intuited from the leading  garb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asked for the name of the file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original file cannot be found or is read-on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itable SCCS or RCS file is handy, patch  will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or check 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ly, if the leading garbage contains a "Prereq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(1)                                                 PATC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patch will take the first word  from  the  prereq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s line (normally a version number) and check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see if that word can be found.  If not, p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 for confirmation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pshot of all this is that you should be able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n a news interface,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atch -d /usr/src/local/blur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tch a file in the blurfl directory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cle containing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atch file contains more than one patch, p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apply each of them as if they  came  from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 files.   This means, among other things,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d that the name of the file to patch must be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d  for  each diff listing, and that the garb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iff listing will be examined for interesting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file names and revision level, as mentioned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sly.  You can give options (and  another  origin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)  for the second and subsequent patches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sponding argument lists by a '+'.  (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for  a  second or subsequent patch may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atch file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recogniz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suff, --suffix=s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suff to be interpreted as  the  backup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, to be used in place of ".orig" or "~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pref, --prefix=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 pref  to  be  interpreted  as a prefi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 file name. If this argument is specified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from -b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, -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patch to interpret the patch file as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dir, --directory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patch to interpret dir as a directory, and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t before doing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sym, --ifdef=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 patch  to use the "#ifdef...#endif"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rk changes.  sym will be used as the differ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ng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, --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 patch  to  interpret  the patch file as a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(1)                                                 PATC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, --remove-empty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patch to remove output files  that  are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patches have be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, -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 patch  to  assume that the user know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he or she is doing, and to  not  ask  any 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.   It  assumes  the following: skip pa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 file to patch can't  be  found;  patch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 though  they  have  the  wrong  ver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`Prereq:''  line  in  the  patch;  and  assu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es  are not reversed even if they look lik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.  This option does not suppress  commentary;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, -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 to  -f, in that it suppresses ques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some different assumptions:  skip  patch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 a  file  to  patch can't be found (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f); skip patches for which the file  has  th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 for  the  ``Prereq:'' line in the patc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 that patches are reversed if  they 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number, --fuzz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 the  maximum  fuzz  factor.   This 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es to context diffs, and causes patch to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 to  that  many  lines  in  looking  for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a hunk.   Note  that  a  larger  fuzz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s  the  odds  of a faulty patc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zz factor is 2, and it may not be set to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number  of lines of context in the context d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inaril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, --ignore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the pattern matching to be  done  loosely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 the  tabs  and  spaces have been mung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ile.  Any sequence of whitespace in  the 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n  line will match any sequence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characters must  still  match  exactly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of  the  context must still match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, -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patch to interpret the patch file as a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, -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 patch  to  ignore  patches that it th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d or already applied.  See also -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file, --output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file to be  interpreted  as  the 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(1)                                                 PATC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[number], --strip[=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 the  pathname  strip  count, which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names found in the patch  file  are  treated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the you keep your files in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e person who sent out the  patch.   The 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 specifies  how many slashes are to b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front of  the  pathname.   (Any 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 names also go away.)  For example, sup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the file name in the patch file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u/howard/src/blurfl/blurf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-p or -p0 gives the entire  pathname  un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d, -p1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/howard/src/blurfl/blurf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the leading slash, -p4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urfl/blurf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 not   specifying  -p  at  all  just  giv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lurfl.c", unless all  of  the  directori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ding  path  (u/howard/src/blurfl)  exist 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is relative, in which case you  get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name  unmodified.   Whatever  you  end up w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ed for either in the current  directory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specified by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file, --reject-file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 file  to  be  interpreted  as the re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, --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patch that this patch was created with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new  files  swapped.  (Yes, I'm afraid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 occasionally, human nature being what it  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  will  attempt  to swap each hunk arou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ing it.  Rejects will come out  in  the 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   The  -R  option  will not work with ed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s because there is too  little  inform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nstruct the rever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  first  hunk  of  a  patch  fails, p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the hunk to see if it  can  be  appli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.   If  it  can, 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e -R option set.  If it can't, the pat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 to be applied normally.  (Note: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detect a reversed patch if it is a normal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the first command is an append (i.e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been a delete) since appends always succeed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the fact that a null context will match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ckily, most patches add or change lin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them, so most reversed normal diffs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(1)                                                 PATC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a  delete,  which  will  fail,  trigg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urist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, --silent,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 patch  do  its  work silently, unles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, --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patch to ignore  this  patch  from  the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 but  continue on looking for the next p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ch -S + -S + &lt;patc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ignore the first and second of thre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, --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patch to interpret the patch file as a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xt diff (a unidi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 patch  to  print  out its revision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method, --version--control=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method to be interpreted as a method for 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ng  backup  file  names.  The type of backup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so be given in the VERSION_CONTROL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, which is overridden by this option. 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overrides this option, causing the  prefix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 be  used  for  making backup file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he VERSION_CONTROL environment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argument to the -V option are like the 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version-control' variable; they also recognize 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yms  that  are  more descriptive.  The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(unique abbreviations are accep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t' or `numb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 make numbered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nil' or `exis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numbered backups of  files  that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em, simple backups of the oth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never' or `si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 make simpl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number, --debug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internal debugging flags,  and  is  of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o patch pat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ry Wall &lt;lwall@netlab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(1)                                                 PATC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any other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PDIR Directory  to  put  temporary  files in;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_BACKUP_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to use for backup file names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.orig" or "~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s when numbered backup fil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TMPDIR/patc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PATCH 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 several  things you should bear in mi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going to be sending out patches.  First, you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a lot of grief by keeping a patchlevel.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tched to increment the patch level as the first 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atch file you send out.  If you put a Prereq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ith the patch, it won't let them apply patches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 without  some  warning.   Second,  make su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the file names right, either in a  context 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, or with an Index: line.  If you are patching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 in a subdirectory, be sure to tell the patch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 a  -p  option as needed.  Third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by sending out a diff that compares a  null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  you want to create.  This will only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you want to create doesn't exist already in the 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directory.  Fourth, take care not to send out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es, since it makes people wonder whether th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d  the  patch.   Fifth, while you may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y with putting 582 diff listings into one file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 wiser  to  group  related  patches in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case something goes hay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many to list here, but generally indicative that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n't parse your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essage  "Hmm..." indicates that there is un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in the patch file and that  patch  is  attemp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uit  whether  there is a patch in that text and,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kind of patch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will exit with a non-zero status if any re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created.  When applying a set of patches in a lo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ooves you to check this exit status so you don't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ter patch to a partially pat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(1)                                                 PATC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 cannot  tell  if  the line numbers are off in a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, and can only detect bad line numbers in  a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  when  it  finds a "change" or a "delete" comma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 diff using fuzz factor 3 may have the  same 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m.  Until a suitable interactive interface is ad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probably do a context diff in these case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hanges  made  sense.   Of  course, compil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is a pretty good indication that the patch 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 usually  produces the correct results, eve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o do a lot of guessing.   However,  the  resul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ranteed to be correct only when the patch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the same version of the file that  the  patch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  be  smarter  about  partial  matches,  ex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ant offsets and swapped code, but that would  tak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de has been duplicated (for instance with #ifdef 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... #else ...  #endif), patch is incapable of  p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both  versions,  and, if it works at all,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the wrong one, and tell you  that  it  succ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apply  a patch you've already applied, p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it is a reversed patch, and offer  to  un-app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.  This could be construed as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