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a r k   S 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Shareware 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is a "planetarium" program for OS/2, and will display the hea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location on earth.  Viewing options allow the user to contro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 objects to display, which font to use, and manipulation of various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ime may be set to run at multiple speeds, including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is shareware.  It may be freely copied and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n all of its components (program file, help file,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effort has gone into the making of this program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ful please register by contributing $1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.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is provided "as is" without warranty of any kind.  No warran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The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should run on any X86 - based processor that runs OS/2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ationally intensive nature of this program, a math co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ed.  (A math coprocessor is already built into 486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tium, and later processors, but is a separate chip o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ZIP into its component files.  Place all files into a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and issue the following command from an OS/2 command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Dark Sky.  Alternately you can invoke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oll at the bottom the view is along the horizon.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ting will indicate where the earth blocks the view.  (This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out" to de-magnify the view.  By pressing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enlarging the window an entire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must be off for 'z' and 'Z'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can be set up for any location.  Begin by going to the "Lo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via the "Set" pull down menu).  Select the city closes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press "OK City", or enter your longitude, latitu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 and press "OK Coordinates".  If your new location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ime zone, then your local time (as displayed in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bove the star window) will have changed, and you must rese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go to the "Set local date/time" window (via the "Time"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, select or deselect "Daylight Savings Time", and then press "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date/time".  You are 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Dark Sk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Location" window may be edited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preferences.  Follow the directions at the top of DSKY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KY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is written in C++ and uses the IBM Open Class Library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es two threads of execution.  The first manages the us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econd manages drawing o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stars.  Their placement is for Epoch 2000.0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year 2000AD).  No adjustment for precession is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reason for limiting the dates between 1900 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to the registration address given above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ky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ta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ltitude/Azimuth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