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EClip v 1.00       18 August 1996 : 2450313.4758218 G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Software's "DBexpert" v2.01/2.02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has very  nice query tools and goo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uses a proprietary format for clipboar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e functions which does not allow the user to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ords as text into other programs,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s text and add  or replace existing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xpert querie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Clip provides a workaround by toggl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etween the  DBExpert "DSDATAROWS"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delimited text. Compatible text placed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preadsheet, can then be directly enter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fter transformation by DBEClip using DBExp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unction. Similarly, after copy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a query or table and transform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ith DBClip, the data can be paste into a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BEClip, unzip the file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run the DBC_INST command after cha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nstall the program object on the launchp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ith the right mouse button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 location. If you don't want the popup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DBEClip actions, open the settings/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of the program object (RMB click -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), and add "-q" to the parameter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BClip, just press the launchpad icon --- DB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up a message box indicating the action tak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all clipboard data can be converted to DSDATA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(Only consecutive non-empty rows of tex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ntical numbers of tab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lip is supplied as is, without any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Use entirely at your own risk.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both text and floating poi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may occur if the text convert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table size or comply with the t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verification, null fields permitted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y,it's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J. L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loon@connect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