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CFG-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: 6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Richard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    : http://www.surgeons.co.za/~cav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: caveman@surgeons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ir : /os2/sy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0.0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This program is used to swap between multiple CONFIG'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Warp machine.This program MUST be installed on a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nfig-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ore you get carried away, this program will NOT run on a FAT drive!!!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even think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archive to any directory on your OS/2 BOOT drive... NB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VROBJ.DLL to your /OS2/DLL directory, but if you have the VX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already installed in your LIBPATH statement, ignore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boot your machine if you copied the VROBJ.DLL to your OS2 D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CFG-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straight forward.The 'Use Config' option copi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 file that is specified in the listbox to the \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Update Config' is the opposite to the last discus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 Config' option copies the \CONFIG.SYS file to a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This name can be anything up to 250 chars long (HPFS file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PM editors is fired up so that you can edit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-ure files have the extension  .BOOT to them so you can ed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Applies.Make backup of your CONFIG.SYS file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file it works with.I cannt guarantee this program free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What I can say is that I am still using it her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ny reports/enhancements/withlist etc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 and I will tell you what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onfig-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a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