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of the Rune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ok  started  me  on my grea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ld of great wealth wisdom and magic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ould become Masters Of The Run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me at the gates of the maze that  w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o  the  Seer or get me lost forever.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ze  of  huge stone Obelisks with strang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 them.   The  symbols, gateways to th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dom, where  I  must  find  the twenty-five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, amidst many treasures  and  evil 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uld open the gates of Valhalla to me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, I continually found my way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visible force.   By feeling my way, I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to  work  my way deeper into the maz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to give up or  turn back would mean m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compelled to try to remember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and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ve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tered the dark gloom of the c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knew I would need help. As my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light of the caves, I checked my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Rune Stones.  Twenty-five Runes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Caves, each different but ea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gates to Valhall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