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of the game is to protect your city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ites.   The  only  defense that  you  have  is to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at the descending meteorites before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 disk:  Optional  (this  program  can  run straigh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 albeit the performance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a  DOS program, it will  run und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  and  Windows 95 operating system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utility to create a  program icon on your desk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are reason Big Math Attack will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it Windows completely and run Big Math Attack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Then to load the program simply type:  BIGMATH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ENTER].  The program will load  automatical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 be greeted  with a title screen.  After this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ON/OFF: Toggle the exploding noi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+Y= ON/OFF:   This  toggle  determines   whe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ematic  problems  that  are  presented  appea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+Y=" format (side by side), or as "X over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 user  can  modify some   of the  play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 program,  there  are a   few options  tha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from the  command  line  when starting the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how to us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K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 to keep track  of the errors  (incorrect 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, then start the program -&gt; BIGMATH ER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will  do is create  an error tracking  file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of  the program,  an .ERR  file will 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".ERR" file you  will find all the incorrect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ntered, and the questions that were prese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way to review  what questions gave the user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.  The  error file will  be named after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will have the extension "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LEF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X+Y="  toggle is OFF,  all mathemathic proble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ever  balanced  your checkbook, or subtr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wo  large  numbers,  you  have more than like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right  column  and  added  each  column  of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ng towards  the left.   If this  is the  way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for the  answer to be  input by the  user (right to 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start the program:  BIGMATH R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bove parameter is  used, it will take affect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X+Y="  option  is  OFF  and  an  addition 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appears.   During  multiplication/division 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left input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OWX=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mmand line parameter that  can be used is to 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name by using the NAME= parame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starting the program at the DOS prompt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BIGMATH NAME=FRANKLIN   will  bypass  the  "Enter 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and will use "Franklin" as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achers  and parents  who wish to  restrict 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ccessing the "Options" selection from the Main Men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complish this by starting the program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manner:  BIGMATH NOOPTS 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 like to restrict  the type of  problems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o just one  type and level, you  can do this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 For instance, if you want to have you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 subtraction problems  at skill  level 4,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:   BIGMATH SUBTRACT SKILL=4   press [ENTER]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n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ADD SKILL=x</w:t>
        <w:tab/>
        <w:tab/>
        <w:t>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PLUS SKILL=x</w:t>
        <w:tab/>
        <w:tab/>
        <w:t>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MINUS SKILL=x</w:t>
        <w:tab/>
        <w:tab/>
        <w:t>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DIVIDE SKILL=x</w:t>
        <w:tab/>
        <w:tab/>
        <w:t>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MULTIPLY SKILL=x</w:t>
        <w:tab/>
        <w:t>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MATH SKILL=x</w:t>
        <w:tab/>
        <w:tab/>
        <w:t>For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ADD&amp;SUBTRACT SKILL=x</w:t>
        <w:tab/>
        <w:t>For mixed addition &amp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"x" in SKILL=x is replaced with th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id range: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also  start  the  program  for  spelling  and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rcises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SPELL SKILL=x</w:t>
        <w:tab/>
        <w:tab/>
        <w:t>For spel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TYPE SKILL=x</w:t>
        <w:tab/>
        <w:tab/>
        <w:t>For typ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mmand line option is the use of "BRACKE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division bracket in all division probl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tart the program from DOS:  BIGMATH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 Math  Attack!  will  run  on  a  network  und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current  user must have  DELETE and WRITE 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/directory where Big Math Attack!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current drive and  current directory must be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/directory where Big Math Attack!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 to give your users DELETE  privile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the  program  with  the  /NODEL 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bypass certain functions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quire  temporary files  (which are  later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drawback  to  the  /NODEL  option  is  that you wi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 students'  scores/updates  to  the  score  chart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or parents  and teachers...if you  want to keep you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ccessing your spelling lists from within the progra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 line parameter  "READONLY" when 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t the DOS prompt type:  BIGMATH READONLY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ENTER].  This will prohibit access to the Options|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ing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o changes or deletions are to be made to BIG MATH ATTACK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ALL related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under  the  following  condition.   We 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ublic  distribution of this program  IF  the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 on the BIGMATH.EXE file is more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more than $6.00  can be asked  for an evaluation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and  CD-ROM publishers are  permitted to 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 long as the date/time stamp on the BIGMATH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. 2240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re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540) 371-5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about  the title  "BIG MATH ATTACK!"...  Why did we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 let  us  hear  your  suggestions.   Sorry, but "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copies, you can obtain the latest vers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 -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-14.4k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 540-372-9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along with a note of interest.  For those  of you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 the  U.S.A.,  include 5 international  postal 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U.S. postage stamps  (ask your postmaster for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G MATH ATTACK!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 Math  Attack!  is  distributed  under 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 that the  user is  obligated to 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find  this  program  useful.   Upon  registration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personalized copy of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be shipped on a 3.5" high density diskette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.  5.25" floppy disks will incur a $2.00 sur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 MATH ATTACK!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send me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use on one PC computer:          $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 air mail:   $ 2.0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8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  No co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