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The business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L       !       !       !       !       !       !       !       !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BUSINESS OF WRI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good letter or report may take a little more time tha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one. But if you weigh up everything, you will find that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sts a lot more in the long run - the point doesn't get a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reates a bad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s for better writin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ways be simple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oid wor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arity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good grammar, and goo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busines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not di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oid jargon and c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positively, rather than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sentences below 20 word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your opening sente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in the activ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fore you start writing, know why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ver write an unpleasant letter on company statio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ways re-read it the next day (or have someone else rea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d up a library of letters that you can draw on when you ne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omething similar. This collection is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ugh out a structure of what you want to say, then write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ters &amp; Mem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siness letters should always have a letter head &amp; logo. 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 even with personal letters - have your own addres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. Always include your telephone number, fax if you hav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other contact addresses (such as a compuserv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ways date you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date is generally a matter of personal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odern usage leaves out suffixes "th", "nd"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ust 15, 1992  #or#  15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inions differ on whether the date should be on the right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etter - choose a style, and sti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lutation should match the close, so "Dear Sir/Madam" would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s faithfully", while "Dear Mr. Nurk" would match with "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re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modern usage is to avoid terms such as "dear" and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Mr. is slowly disappearing, especially in less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ence. This is mainly due to the confusion of how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men - when do you use Ms., Miss or Mrs. ? Some women take off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, and some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me writers now use a sexually neutral "M." such as "M. Smi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include the first name  "M. Susan Smith" or "M. John Smi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ther writers leave out the title altogether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san Smith"  or  "John Smith". Certainly in this day and 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fer to females in the same manner as males -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Smith then you must also write Ms (or Miss or Mrs.) Smi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rite John Smith then you should also write Susan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Plurals when writing about other people - it avoid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e and female prono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not try to show off your command of the language by using man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- it will generally put your readers off, and sound snobb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general, you sign letters with your name, and also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neath your signature (saves people the trouble of decy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ignature). In business correspondence, include your tit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low down in the pecking order, you may find that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s, and then his/her name goes on the letter instead of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rn usage is a block style format with no indenting. Resear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most people find it easier to read than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ters in Connection With Employme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rong public relations element in all lette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omeone writes about possible job vacancies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but they are obviously well qualified, an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m in the future. You have to say #no# while re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- if you are writing a reference for a departing employee -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ndid? You may think they were inept, ill-mannered and laz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libellous to put that in print? There is also the e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giving such a person a goo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 good manager will read between the lines. If the referenc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ing that it appears as if you believe the sun, moon and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e out of the former employee's rear-end, then a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will determine that you were in fact trying to get r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ly, letters about employment are often revealing in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n't# say. If you receive a reference that is littl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employment, then it tells you that there is littl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written about the person. You should probably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employer before making any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shorter the reference, the less interes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y management in the employee. Letters, like every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are as important as the time you put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ters In Connection with Debt Colle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phase is 2 reminder letters, and then the threat of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("The Final Demand"). The trend with government depart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reminder notices, and go straight to the Final De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need to worry about your goodwill. You as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should worry about the other party's good will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irst letter should be a gentle reminder. But, #never# even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wait for the money - they owe it, and they have to pa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 often does the trick - especially if you phone th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not have been aware of the non payment. Also, #never#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feel compassionate about the debt. If they kne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pay, they never should have ordered. Their non pay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r bankrupt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cession, people are taking longer to pay, trust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on't take them to court. One trick to encougage promp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offer a small discount (eg 5% for payment within 7 days, 2�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within 14 days - you can of course mark your goods up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allow for the discount). You may lose a little, bu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within 14 days you are going to be a lot hap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rect Selling Let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etters that are sent out to "cold contacts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ales. Often the list of names comes from a mailing list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roker or mailing house. They can also come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Selling letter must convince the recipient to read i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good attention grabbing headline. Different peopl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about how to create a good selling letter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can only summarise what has worked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, you should conduct test mailings with parts of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good the list is, and how good your letter is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variations on the wording to different groups, and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grabbing rules include using the word FREE in the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offering a FREE GIFT). Another good word is NEW. (e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NEW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body copy uses the word "you" a lot, and hardly ev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I" or "we". The letter should be bright and breezy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more than 2 sides of a page long. The 5 selling steps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told abou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direct selling letter should do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mat is far more successful than brochure forma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s can accompany letters. Brochures just don't stand up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your letter, you should add a PS - it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inforce your first paragraph, which should be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elope is also important - it must convince the recipient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letter. Sometimes it helps to put a teaser cop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itself. Coloured envelopes can help. (Note - an envel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Bill will undoubtedly be opened, but not enthusi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will probably bin the contents as soon as they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ill to p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ther Sales Let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ritten in response to an enquiry - perhaps by telephon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re constrained than a direct selling letter -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will read it - they asked for the information. They migh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ed to receive a letter with a screaming headline including #FREE!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more informal than a normal business let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 the "Dear Mr. Smith" and replace it with more convers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such as "Good morning Bill ... Here's your info ..."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present a laid back Australian image you could even lap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m such as "G'day Bruce ...". There are no hard and fast ru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eel comfortable with what ever style you ad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por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ways have a title page that states the title of the re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ose who wrote it (sometimes with a team effor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team is used), and the date it is released. I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bsequently revised, the date will change. That way rea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ich is the later version. Some businesses use 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oter of the report should always include the pag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ocument, and the date of last revision (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at makes it easy to know whether you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and people can request additional print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the report is more than a few pages long, it pays to hav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the report is long, it pays to have an index at the bac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easy with a word processor. Indexes are normally printed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, snaking or newspap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g reports should be broken into chapters, like a book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subject dealt with in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ne details should be relegated to appendixes, where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tter the body of the report. Your readers don't want to be b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when reading, but some people will want to refer to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wslet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o keep people informed. Like all your docum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ent a profession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sletters are free to empoyees, others are sent to client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ged for, while others you hope will stimulat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the more money you expect to mak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, the more expense should be put into its production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people a subscription for your newsletter, it probab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n a laser printer and duplicated at a print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it is distributed free to employees o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print it out on a Near Letter Quality dot matr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hoto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Sample Docum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documents as a starting point for your own.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s style sheets by reading them into a blank document using #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R#. Change the wording if you need. Read the comments about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here - once you have used a format a few times you can disp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