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14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114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ac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toggle between displaying HTML files with codes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d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Alt-F10  -  toggle word wrap on/off (plain text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-  toggle between displaying XYWRITE files with code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 cod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being conve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or is being printed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a file being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14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14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