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7.DOC                         1                         Revised: 07-2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2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Keep in  mind  that  they  are  DOS-based</w:t>
      </w:r>
    </w:p>
    <w:p>
      <w:pPr>
        <w:pStyle w:val="PreformattedText"/>
        <w:bidi w:val="0"/>
        <w:jc w:val="left"/>
        <w:rPr/>
      </w:pPr>
      <w:r>
        <w:rPr/>
        <w:t>routines so forget long Win95 file names and  such.   I  keep  thinking  that  I</w:t>
      </w:r>
    </w:p>
    <w:p>
      <w:pPr>
        <w:pStyle w:val="PreformattedText"/>
        <w:bidi w:val="0"/>
        <w:jc w:val="left"/>
        <w:rPr/>
      </w:pPr>
      <w:r>
        <w:rPr/>
        <w:t>should be doing Windows programming but it's hard to get  psyched  up  for  that</w:t>
      </w:r>
    </w:p>
    <w:p>
      <w:pPr>
        <w:pStyle w:val="PreformattedText"/>
        <w:bidi w:val="0"/>
        <w:jc w:val="left"/>
        <w:rPr/>
      </w:pPr>
      <w:r>
        <w:rPr/>
        <w:t>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3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programs--Current version is 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7" is the July 1996 version).  The 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Web  site,  provided</w:t>
      </w:r>
    </w:p>
    <w:p>
      <w:pPr>
        <w:pStyle w:val="PreformattedText"/>
        <w:bidi w:val="0"/>
        <w:jc w:val="left"/>
        <w:rPr/>
      </w:pPr>
      <w:r>
        <w:rPr/>
        <w:t>by Hans Schrader,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07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7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7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7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07.zip    Directory lister and totaller</w:t>
      </w:r>
    </w:p>
    <w:p>
      <w:pPr>
        <w:pStyle w:val="PreformattedText"/>
        <w:bidi w:val="0"/>
        <w:jc w:val="left"/>
        <w:rPr/>
      </w:pPr>
      <w:r>
        <w:rPr/>
        <w:t>filup607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07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07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07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07.zip    Change strings in text files</w:t>
      </w:r>
    </w:p>
    <w:p>
      <w:pPr>
        <w:pStyle w:val="PreformattedText"/>
        <w:bidi w:val="0"/>
        <w:jc w:val="left"/>
        <w:rPr/>
      </w:pPr>
      <w:r>
        <w:rPr/>
        <w:t>fixtx6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07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7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4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5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Awarded a "Best" rating by "PC Computing" in their July 1996 iss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MOZ.EXE which renames the files in your Web  cache  subdirectory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6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releases ago)</w:t>
      </w:r>
    </w:p>
    <w:p>
      <w:pPr>
        <w:pStyle w:val="PreformattedText"/>
        <w:bidi w:val="0"/>
        <w:jc w:val="left"/>
        <w:rPr/>
      </w:pPr>
      <w:r>
        <w:rPr/>
        <w:t>Release 96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outines:  Added support for /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vised ERRORLEVEL codes.  Added /Tpath  parameter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 and related settings.  Added support non-US date formats (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configuration settings).  Modified Yes/No options so  first 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 could  be  used.   Now  prompts  for  infile  spec  if  not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av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support for /MONO  and  related  settings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NES specification.  Added column ranges (vs column start  requirement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parameter.  Revised some ERRORLEVEL codes.  [Replaces bfin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support for /MONO and related settings.  If you  escape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ify option, the program no longer overwrites  the  input  file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ranges (vs column start  requirement)  in  the  /IN  search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hang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 Added  handling  for  two-digit  years  in  date  fields.   Re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, adding several and checking more thoroughly for them.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some people were having running  the  program  from  some  net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MONO setting.  [Replaces convr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Added support for /MONO setting.  Added support  for  internatioa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 in the passed-in  parameters.   Dropped  /Q  parameter. 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PLACE parameter and replaced with /A, /R,  and  /CLONE  parameters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.  [Replaces cop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FUTURE and /-FUTURE parameters.  By default, now  skips 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to take place in the future beyond your normal /days  window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spects four-digit years.  Added /MONO and related parameters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s far as I can tell, /Iinitfile wasn't being  read  at  all;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 Added ERRORLEVEL codes.   Switched  program  to  use  /MONO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COLOR. Cleaned up some of the coding around the temporary output files;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EMP environmental variable if  specified.   Added  support  non-US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(program reads the system configuration settings).  Added  /A  and 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[Replaces dirco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Cleaned up some of the coding around the  temporary  output  f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uses TEMP environmental variable if specified.  Revised ERRORLEVE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Added  support  non-US  date  formats  (program   reads   the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).  Added ability to specify both  a  size  and  a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to the files selected.  [Replaces dirto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FORMAT=n handling for header information  when  you  dump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7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es; /FORMAT=1 is the new default whereas the old default u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ly akin to /FORMAT=2's output.  /FORMAT=3 gives one line per message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s the sender and date/time.  Added support non-US  date  formats  (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ystem  configuration  settings).   Fixed  a  bug  regarding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entries  in  the  form  "email  (name)"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 Added  ERRORLEVEL  return  codes.    Added   /Tpath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euma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MONO and related parameters.  Modified Yes/No options  so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hotkeys could be used.  Changed the default to /COPY if  no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assed in, and /MOVE if any are.  [Replaces fil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MONO and related parameters.  Added ERRORLEVEL return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/ALL parameter and  replaced  with  /A,  /R,  and  /CLONE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/ERROR and /-ERROR parameters with /ABORT, /SKIP,  and  /CREATE  (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hich allows the program to try to create the output subdirector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exist already.) [Replaces filup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MONO and related parameters.  [Replaces fixtx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Added  /RUN  and  /PROMPT  parameters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[Replaces fortn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Heady times after an endorsement from PC Computing  in  their  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gust 1996 issues!  (When's the last time they endorsed a  DOS  produc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MONO and related parameters.  Bug fixes for embedded  table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utomatically dumps the table as straight text  whenever  the  size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cell exceeds the maximum allowed for  the  program.   Added  /TAB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TABLE parameters.  Added /Tpath parameter.  Now prompts for infile  spec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d.  Expanded the maximum number of columns for tables  from  15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; make sure you change the default page width though  or  they'll  be  tee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.  Added MOZ program to the ZIP file.  [Replaces htmst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Z:  New program.  Is included in the HTMSTRIP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WRAP marker command.  Added  /MONO  and  related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non-US date formats in the header variables.   Added  /T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prompts for infile spec  if  not  provided.   Fixed  an 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passing in marker commands.  [Replaces pagin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INIT, READY, READMAKE:   Added  support  for  non-US  date 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now prompts for an input file  specification  if  none  is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now accepts the /PROMPT parameter.  READINIT and the others support /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[Replaces rea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Dropped XWPTABLE.EXE (the temporary program  that  tried  to 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5.1 tables).  Added /Tpath parameter.  Now prompts for inpu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if none provided.  [Replaces txtab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lease.  Vacation time!  Get a life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up an error in  paging  through  files  which  include  non-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Added ability to delete the archive as well as use the mouse to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program.  [Replaces av602.zi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8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Found a bug with retrieving some records  at  the  end  of  12000-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  Fixed this.  May have also affected CONVERT, FIXTEXT,  HTMSTRIP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but no one reported any problems so maybe not!  [Replaces bfind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Fixed a bug relating to empty input fields when  a  field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requested.  Allowed fixed-field input files to exceed 100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ngth (new limit is 4000 characters).  Program did not guess input 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on-text document as fed in (the /SCAN function);  fixed  thi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 the first record in DBF files; fixed this.  [Replaces convr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Dropped the bat  logo  from  the  /? 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op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 Added  the  ability  to  do  weekly   reminders.    Reorganize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  bit.   Dropped  bat  logo  from  the  /?  scree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intenance release.  [Replaces dirco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SPLIT and /SCAN options.  [Replaces eumal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up weird error messages.  Added a trap for write-protected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Maintenance release.  [Replaces filup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[Replaces fixtx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%* and %? options.  [Replaces fortn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Reworked  how  &lt;A...&gt;  and  &lt;IMG...&gt;  references  were  handl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ng /A=spec, /IMG=spec, and /IMGALT=spec parameters.  Allows you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including whether to show the full url address or not.  Also kill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LT, /SITE, /FSITE, and /-SITE parameters.  Fixed a bug related to incred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s; people are using tables to get around all sorts of  problem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formatting and the tables were getting maxed out; if HTMSTRIP finds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hit with the condition, it now turns off table processing for this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dumps it out as text.  Not a perfect solution but the  best  I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Added /BORDER=DV, /BORDER=SV, and /BORDER=TV parameters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eird tables.  Switched numeric columns to align left  instead  of 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kips Java script blocks on output.  [Replaces htmst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Maintenance release.  [Replaces pagin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aintenance release.  [Replaces read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/BORDER=DV, /BORDER=SV, and /BORDER=TV parameter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comes up  as  Secretary  of  Commerce  Ron  Brown  gets  buried  at</w:t>
      </w:r>
    </w:p>
    <w:p>
      <w:pPr>
        <w:pStyle w:val="PreformattedText"/>
        <w:bidi w:val="0"/>
        <w:jc w:val="left"/>
        <w:rPr/>
      </w:pPr>
      <w:r>
        <w:rPr/>
        <w:t>Arlington.  I work at the Department of Commerce and had the chance to meet  him</w:t>
      </w:r>
    </w:p>
    <w:p>
      <w:pPr>
        <w:pStyle w:val="PreformattedText"/>
        <w:bidi w:val="0"/>
        <w:jc w:val="left"/>
        <w:rPr/>
      </w:pPr>
      <w:r>
        <w:rPr/>
        <w:t>a couple of times.  I thought he was a very special person.  I'll miss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dates are now being posted directly on both Simtel sites  (ftp.coast.net</w:t>
      </w:r>
    </w:p>
    <w:p>
      <w:pPr>
        <w:pStyle w:val="PreformattedText"/>
        <w:bidi w:val="0"/>
        <w:jc w:val="left"/>
        <w:rPr/>
      </w:pPr>
      <w:r>
        <w:rPr/>
        <w:t>and ftp.simtel.net).  I'm not going to pass  judgment  on  this  feud  but 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9 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ly tougher on autho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Maintenance release.  Been awhile since it came out and  som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be made in the documentation.  Dropped the little bat logo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screens.  [Replaces bfind51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a bug with the @filelist parameter.  [Replaces chang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up some bugs  with  /OUTDEF  not  always  working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r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up a bug with some directory totalling.  Dropped  the 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 logo from the /? screens.  [Replaces dirto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This program was actually introduced last month but I didn't  ad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UCEymm.DOC file since  it  would  have  made  it  too  long.   I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 so it fits  now!   Added  /DUMP,  /KILLDUMP,  /HEAD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 parameters which are related to allowing the entire mail  file  or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o be dumped as a text file.  Added /REPEAT and /-REPEAT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ful for people using FIND or  BFIND  on  the  resulting  nick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Expanded most of the name and nickname maximum lengths (folks hav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mazing names!).  [Replaces euma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  [Replaces fortn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  Fixed up a problem where  &lt;BR&gt;&lt;BR&gt;  c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blank lines.  More work on &lt;PRE&gt;...&lt;/PRE&gt;  blocks.   If  /SYMBOL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changed default representation for &lt;A&gt; to be  "(link)"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Link]", and for &lt;IMG&gt; to be "(image)"  instead  of  "[Image]".   &lt;INPUT&gt;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"[Input]" though.  Expanded maximum columns per table  from  10  to 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htmst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 to make room for EU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Expanded maximum  number  of  columns  per  table  from  10  to 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txtab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releases ago)</w:t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the ability to support imbedded pseudo-HTML code  as  well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original 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7.DOC                         10                        Revised: 07-2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for CONFIGWS.EXE from my programs. 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t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.  Added the ability to  read  Unix  or  Mac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the various horizontal scrolling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