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ine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Microsoft Windows v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(c) Aquila Software, 1993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.. an extremely powerful tool indeed .."  - PC Plus 1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An excellent and very useful program" -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users from the U.S. that wish to regis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Dollars follow the instructions below. There is also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printed from the on-line help (EXAMINE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 3) or (EXAMIN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   Examine v1.40.    Copyright (c) Aquila Software, 199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copies of Examine at 10 (10 pounds sterling) each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postal order/ money order for the above to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"Aquila Softwar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