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reates a multi-page web site from text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first page is always called TOC.HTML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king to the other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is created for each source file. If the default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able of contents file will be created for each p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Cxxxxx.HTM where xxxxx is the last five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or the first page is received from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upplied to AUTOHTML.EXE. Enclose this text with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or only the first word will be picked up!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TOC.HTML) is derived from a single text lin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source file, but with the extension .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for title). If a TIT file can 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source file name is used. This tit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he source web page and any table of contents pag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automaticaly created whenever a word refers to anoth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in any of the source pages. Multiple links to the sam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ection can be supressed with the "duplicate links=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autohtm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betical global index (GI.HTM) is created providing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pics in all file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llow the KNB format; Simply these are comprise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ding line prefixed by an asterisk,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n ite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ines of text which comprise that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a link to a multiple word heading, replace spaces wi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_) within the item dat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nk with Greater_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KNB text files relating to mythology are sup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TML "Title For Fir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ks will only ever be made to the current page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urce file, in alphabetical order, containing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You can force other files to be linked first by so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o be alphabetically earlier. Eg; a file 'AAA.TXT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efore a file called 'BAA.TXT'. For example. I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e current page and in another page, a li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current page reference for PARIS. If however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ree pages, but not in the current page, then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the reference PARIS in the page na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table of contents is either a list, or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oc table=yes or toc table=no in autohtml.ini. If a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 of contents is required, the number of columns,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ll spacing information is read from the autohtm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s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will not create graphical systems. It is designed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onkey work of linking multiple machine-readab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y linked web site. If you want in-line graphic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other URLs and so on then you will have to add the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acceses a configuration file (autohtml.ini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utohtml.exe resides. This configuration file may be a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ble of contents=yes  (Table of contents separat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font=1               (Font 1-6 for ma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font=2                (Font 1-6 for subsequent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font=3                      (Font to display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knb                      (Sourc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table=yes                   (Use table format for each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=3                       (Number of table colum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=100                       (Table width as a % of screen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pacing=2                   (Table cell spa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=10                       (Table bord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=2                    (Font 1-6 for item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nt=4                     (Font 1-6 to display i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alic=yes                (Item titles Italic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ld=yes                  (Item titles Bold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ks=no              (Whether subsequent link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pic should be mad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=yes                    (Use advanced options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verride the title font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 settings above if advanced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"space.gif"          (Backgoun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colour="#000000"             (Background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ur="#FFFFFF"           (Text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lour="#FFFF00"           (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k colour="#000000"          (A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k colour="#FFFF00"          (Visited 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ize=5                    (Item tit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lour="FF0000"           (Item titl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=3                     (Item data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our="F0F0F0"            (Item data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words in this section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may include a maximum of 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has been tested with NCSA Mosaic, Microsoft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only have one source file, autohtml creates four HTML file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always creates a primary table of contents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OC.HTM and a global index file called GI.HTM.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nk to all the source files. If you only have one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can delete the TOC.HTM file. If you have separat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=yes set in the autohtml.ini configuration file, then two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created for each source file. The name of on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ce TOC and this is the table of contents for the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this table of contents file to TOC.HTM and y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utohtml doesn't create any HTML fil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searches the current directory for files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the source= settin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. Probably you have an incorrect extens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Remember, the extension in the source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a perio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=k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view the HTML files in Mosaic, Mosaic crashes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saic is a rather fragile HTML viewer. Try split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own into more small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