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adjust polling time (in milliseconds) between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keyboard.  This will help SysOps customize the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systems.  A value of zero will turn off auto p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program to sit and wait for user inpu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backgroun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in the config that "forgot" the major BB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de has been optimized to be smaller and us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ed new phone numbers in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running from Vanadi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IGMs not working under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urns out that LORD reports the caller baud in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BBS and Worl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being able to play the hermits g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s or more than three tim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returning an error message for not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MADE.MO# files when they do not exist.  A defaul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u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creating the first usermade monst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sulted in corrupt USERMADE.MOx files.  Delete ALL USERMAD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f you notice a problem their size, 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recognizing Mystical Skill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log files now end with a .LO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program now appends backslashes to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ending ASC files from A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bined all of the art pictures into arch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ewer forest fight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some problems with the m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d the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nshed the black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sihed the battle simulation (may be updated mor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rrection for Ctrl-E answerbacks to elimi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few other min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exter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