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P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POOR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UNINSTALL....  Poor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PO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348/956) with the magic name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NIC -              Magic name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NGER -           Magic nam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RY -             Magic name FO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-              Magic n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 -             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S -             Magic nam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-            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-           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-        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-              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-              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TEST -            Magic name LORDTEST (syso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S -             Magic name SEASONS  (seasonal -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nually, abou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cto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, for making it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