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and your users are enjoying P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sider registering your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nipeg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3K 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POOR HOUSE       $3.00        $__.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PICNIC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MESSENGER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]  FORGERY          $3.00        $__.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CHOOL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GREASY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CAVERNS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FISHING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NR  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LORDY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SHERWOOD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]  RACES      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REFLECTIONS      $3.00        $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                     $__.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ie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internet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. 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