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wnSid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 Dorf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Seth Able Robinson for releasing the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orf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that legal garbage is done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downside.zip in a directory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\sbbs\xtrn\lord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info.0 file to your LORD dir if you plan on running 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l switch as info.0 is a dummy file for the /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Down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.. Perish the Though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Down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Keep the files cause you will want to install it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DDIG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DDIGMAIN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"      This tells DDIGMAIN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copy ddigmain.exe to your choice: either Lord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rd.  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*"  This specifies a "node number".  This option is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the /L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Pyyy"   This specifies the path to the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/PC:\DOORS\LORD" would tell DDIGMAIN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rd files in C:\DOORS\LORD.  This is required only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sepe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40\CHAT  /N* /E /PC:\DOORS\LOR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`0L`2ord `0D`2DIGM `0D`2oor `0K`2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better to create your own working Lord directory ju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fo.0 is overwritten and erased in some active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with Lord 3.2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rd3.50 has a problem restarting direct comports.  Foss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Talk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add things to the talk.dat file.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responses to each section. The format for each se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supported for doing multiple searches. 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n the source string "The quick brown fox jumped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arch is for the word blue and the words quick or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ing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ue&amp;(quick|f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it is currently written, And (&amp;) and Or (|)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 hence the above search string without parenthes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ted to be (blue&amp;quick|f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quick would be searched for first, the result Or'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earch for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 in that (blue&amp;(quick|fox)) is a False statemen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&amp;quick|fo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bit cryptic to some. But if you take a look at the tal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around with it for a bit. You should be 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Support LORD Color Codes! Feel froggy to add them for more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ame keyword for two items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ried&amp;happy) &lt;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..         &lt;-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put them in that order. Single keywords last and 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( and the Last Keyword section must always b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just the beta there are more features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ar fights, gambling, etc etc =&gt; Plus Variables and more flex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lk.dat file for more interesting responses plus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avern U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GM 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(C) 1995 Steven R. Loren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-249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rescenta, Ca.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: 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I will place the most current version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ationWare. It costs nothing to run but to encourage updates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 of your choosing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Dorf      &lt;- Payable to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ton, Mo 6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in there what the donation is for please *grin* and if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is Shareware then I shall make a note of all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and give you a free registration for supporting the ca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