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Aladdin's Pala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all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Negative Bug in Gladiator Arena.  No more "Cheaters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moved Weapon &amp; Armour Shops.  Why have it agai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in Lord?  (removed a whopping 40k of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**  NOW INCREASES/DECREASES WEAPON/STRENGTH AMOUNT WHEN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DEPOSITING/WITHDRAWING WEAPON OR ARMOUR FROM THE BAN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orked the configuration menu in AP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option for SysOp to disable the Fairies-R-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p in Aladdin's Palace (some problems reporte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oned down defaul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heck to see if Skills Variables spi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warding skills to users in events in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t long last, as per many people's requests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tion for the SysOp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a user can have in one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the level bug in the Cavern of Doom. 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usive bug, but thanks to Vicki Fletcher, I've f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quashed it!  (it was in the Wizard ev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new menu in APCFG.EXE which lets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.DOC, HISTORY.DOC, and WHATSNEW.&lt;Version&gt;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nfiguration, instead of having to read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.S.  You can cycle through all three fil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, home/end, and 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hear jokes from Dapo, the court je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the Gypsies of Wisdom in the Inn of Krondo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 the players information on the Top 10 play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ght different rank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ixed most of the bugs in the Caverns, hopefull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on major bug that happened only to level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ing in the caverns - it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f Lord is in CLEAN MODE, Aladdin's Palace will als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 MODE.  This means that players cannot grab or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laddin or Jas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layers can now go directly to the Imp Tavern in the C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oom with a horse.  (Taken from the Lord forest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can go directly to the Dark Cloak Tavern with a ho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player doesn't have a horse, they'll have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 if it comes up as one of the many random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word in the random event with Merlin (Mag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) in the Caverns.  When he asked you to summ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al from one of three plains of existence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you picked, it would always be the Etheral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rrected number of Magician Skill points need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quest for the Staff of Merlin (Magicians only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verns.  I had it as if your use points ar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, you can't go on it (it should have been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wo). 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Completed what the Bartendar tells you abou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al random events in the Imp Tav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wrote User Records to process User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AL NAME, not the Alias (Reason is becaus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hanged his/her name, they could enter Aladdi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ace over and over again, getting big quick). 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Universal Bank of Riches, Gems, &amp; M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ATSNEW.110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Fairy Deposit option in the Fairy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orse Deposit option in the Horse S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The Maximum amount of the bank, horses, and fair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user can have in their account is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Fairy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, which includes the deposit/with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Moved Buy/Sell Children from the Miscellaneous Sho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erate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everal Typo'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Commas in all the places where they should have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vious version.  This makes the number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Users can now have Cavern Fights in the Cavern of Do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avern Fights per day is SysOp Configur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a Healer's Health Hut for the Cavern of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 couple Menu touchups.  Made a few things easier to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Put in an option in the Training Center that if you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 Skill Points in a Class, it would not let you get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anks to Charlie Wardick for point this ou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** ELEVEN ** Random Events in the Caverns!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Events section in AP.DOC for complet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-did how much experience the player receives for each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lirting with Aladdin/Jasmine.  (Thanks to the Lord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elling me how Lord does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cluding in an archive MONEDIT.ZIP, is a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Curtis Vargo.  There is a C++ Source Cod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ditor, so this could help out any budding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works with LENEMY.DAT file, which is Lord's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Monsters in the Caverns are from the Monsters in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st, so if you edit Lord's, you're editting the Cavern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Initial Release of Aladdin's Pal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