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  � �  ���� �  �  �������  ����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 �� � �� ��   ����� �� �� �� ���  ���� ���� ���� 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 �� ���� ��  � �� �� �� ���� ���� ���� ��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</w:t>
      </w:r>
      <w:r>
        <w:rPr/>
        <w:t>ProBoard 2.15 PEX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ware by Filip Duyck - [N0$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ntroductions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MESSAGE is a so called PEX program for ProBoard 2.15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ttle phrase when you call it... At first sight this might soun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id, but it is nice to put it between menus. I made this progra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to InBetween, which I think is a good program, but I want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ing sche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QuickMESSAGE is Freeware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spread as Freeware, which means you won't have to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for it, but it still stays copyrighted. It i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, like [JMJ] also said, it is sad that most sharewarewriters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ime writing a registration key system rather than wr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 would appreciate it if you'd send me a postcard, letter,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atever if you like this program or if you have some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hanges from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ly rewritt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from EXE to PE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hanges from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'Delay' to .INI file, it was already supported in 1.1, but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ot to put it in th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Color P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nstallation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QMSG.PEX in your ProBoard PEX directory, and QMSG.INI in you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create a new option at the top of each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: # (CTRL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60 - Run Proboard P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: Q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WARNING !! Be sure this option is the first in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QMSG.INI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entences: The number of phrases configured in th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if your highest 'Sent[x]' is Sent9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Sentences should be 10 (Sent0 also cou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[x]     : This is where you put your slogans. [x] should go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MaxSent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[x]    : This is the number of the color pattern to use to show Sent[x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Sent1 will be showed using color pattern Colo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following section for colo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a number between 1 and ... or 0 for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: The column (horizontal) where your sentence will star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 the sentence, enter 0. X should be a number betw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: The row (vertical) where your sentence will start.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ntence, enter 0. Y should be a number between 0 and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   : The delay in milliseconds between the f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lor Pattern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QuickMessage 1.5 are so called Color Patterns. Instead of alway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lue shading, now you can also use othe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numbers corresponding to the color patterns, used in QMSG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Blue -- Light Blue -- Cyan -- Light Cyan -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Dark Grey -- Green -- Light Green -- Yellow -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Dark Grey -- Cyan -- Light Cyan -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Dark Grey -- Red -- Light Red -- Yellow -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Dark Grey -- Magenta -- Light Magenta -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Dark Grey -- Brown -- Yellow -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Dark Grey -- Grey -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'0' for random ch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Where to contact me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have  troubles  using  or  installing  the  PEX,  or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a bug,  you can contact  Filip Duyck,  the author,  a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0$NET *                      10:3200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DONET *                     2:292/813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GPBN *                       752:320/60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QP *                         173:800/30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WORK OF THE BE(A)ST *      666:3201/10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NET *                    filip.duyck@p25.f8133.n29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N0$] PRODUCTIONS HOMEBASE *  Atomic ][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: Mick De 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+32 3 776.2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292/8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N0$] DISTRIBUTION SITES *    USS Au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: Ruben Prov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hone: +32 16 49.05.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292/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: Stephan Vande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+32 11 59.2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292/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gaBy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: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+32 13 67.4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292/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0X8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: Tom Tor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+32 15 24.6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292/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[N0$] PRODUCTIONS SUPPORT SITE* BrainDea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: Tom De Puyssele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+32 3 454.29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292/8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NAILMAIL*                      [N0$]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ip Duy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shollei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-2930 Brassch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WE ARE STILL LOOKING FOR DISTRIBUTION SITES OUTSIDE BELGIUM, OR INSI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              ZONES OTHER THAN 03/011/013/015 AND 016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Greetings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:    Pieter Onghena, Annelies Roggeman, DarkMan, Sam Pon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oen Janssens, Ingeborg Pay, Joke Wijns, Ann Vanthems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ll Freeware writers and all pupils of 3LWI '95-'96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very very special thanx to RUBEN PROVOOST for not hating me for y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16 times a day to learn writing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&lt;END OF DOCUMENT&gt;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