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 FOR F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.EXE is a compact PC/AT DOS File Manager program that lets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notated Directory Listings. This means that you can creat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iles on disk. When you use FMAN, the directory list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anied by the file descriptions. FMAN also gives you conveni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number of standard and enhanced DOS utilities. You can Move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files, Sort directories by file Name, Extension or Date (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), and Search for files on the current drive. You can als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programs from FMAN (including command line entries)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text files. FMAN was created in part using the QuickPak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outine library from Crescent Software, Ridgefield, 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you keep FMAN.EXE in a directory that i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at way you can start the program from any directory.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, you will see a Directory Screen which shows the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its files and sub-directories. If you have entered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entries (using the F9 option described below), they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played. Here is an example of the Directory Screen for an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n the C: drive called 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ECTORY:  C:\UTIL\*.*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                                  Parent Directory on Current Drive 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A-]                                 A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B-]                                 B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-D-]                                 D Drive ----------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1                                  Subdirectory DIR1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2                                  Subdirectory DIR2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exe     106507 07-12-96 08:36a Contract Bridge Card Game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ridge.doc      11812 07-12-96 08:33a On-Line Help for Bridge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exe      71947 07-04-96 08:00a Memo Calendar &amp; Address Book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desk.doc      13527 07-04-96 08:00a On-Line Help for PcDesk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exe    121819 07-17-96 08:38a Data Plotting &amp; Analysis Program 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.doc     31576 07-17-96 08:32a On-Line Help for Plotter 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exe        73883 07-18-96 11:00a ASCII Text Editor ----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.doc         8886 07-18-96 11:01a Text File Describing Read 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me.exe      49435 01-17-96 07:45a Handy Text Viewing Program 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otter1.dat    27608 07-17-96 08:30a Data File for Plotter --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.l@g         1585 07-21-96 02:34p Directory LOG file created by FMAN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FREE = 255,041,536                                   F1 = FUN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FMAN will attempt to create a ".L@G" file in each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and retrieve the file descriptions. This means that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s (such as CD-ROMS) cannot support the Directory Log feature, 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disk operations (although you can still execute programs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Screen allows you to navigate to all driv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suming the ".L@G" files can be written). Use the UP and DOWN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UP and DOWN, or the HOME and END keys to move the Highlight Bar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o go to the highlighted directory or drive. Selecting the ".."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s you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ighlight Bar is on an executable file (*.COM, *.EXE or *.BAT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ENTER to run the program. You will be prompted to en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the program. Press ENTER again for none, or press ESCAPE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. If the Highlight Bar is on an ASCII Text File,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et you view the file contents. If the Highlight Bar is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, or FMAN can't handle the file, pressing ENTER will cause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rectory Screen will be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PACE key to MARK a highlighted file for disk opera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files are indicated by the "�" character. Press ALT-M to 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e directory, and ALT-C to unmark all the files. The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marked files will be displayed at the bottom 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 to see the FUNCTION BOX. This is a concise list of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atures available in FMAN. The Function Box disappea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any option key or move the Highlight Bar. Followin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the Function Box and a summary of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</w:t>
      </w:r>
      <w:r>
        <w:rPr/>
        <w:t>FMAN - FILE MANAGER OPTION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2=Change/Make DIR     F9=Edit DIR LOG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3=Copy Marked Files   F10=Fore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4=Move Marked Files   F11=Background Col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LT-F4=Remove DIR      F12=Directory Tre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TRL-F4=Delete Files   ENTER=Run Program 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5=Search for Files          View Text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6=Sort by File Name   SPACE=Mark/Clear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7=Sort by Extension   ALT-M/C=Mark/Clear 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8=Sort by File Date   ESC=Quit File Mana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........ Change/Make Directory. Enter the path name of a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view. If the directory doesn'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........ Copy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. The target LOG file will 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........ Move Files. After you have marked your selected files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ll name of the target directory where you wan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. The source and target LOG files ar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.... Remove Directory. Enter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. The directory must not have files in 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ion of the LOG file, which is dele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F4 ... Delete Files. Be sure to only mark the files you want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get the chance to confirm the deletion of each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press [A] to delete ALL the files immediately.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s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........ Find Files on the current drive. Enter the name o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to search for. You can use th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? and *). If you enter a path as part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hat path and its sub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........ Sort Files in the directory by Name in de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........ Sort Files in the directory by Extension in descending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........ Sort Files in the directory by Date (newest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........ Edit the Directory Log. The file descrip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re stored automatically in files with ".L@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. In the editor you can use F3 to searc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and F7 to send the annotated listing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RTL-ENTER to save your changes, or ESCAPE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....... Change the Foreground Colors for FMAN. The screen color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until you change them. But the setting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Log files, so it is possible to arrive at a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ctory in which different screen colors had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....... Change the Background Color for FMAN. Note that if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background colors you will eventuall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color settings (yellow, white and cyan on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....... Show the Directory Tree for the current directory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-directories. This feature makes use of the DOS tr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If the program is not found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..... 1) Change Drive or Directory. 2) Execute a COM, EXE or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prompted for an optional COMMAND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Press ENTER again for no command line, or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ancel the option. When the program termina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ed to FMAN (note that FMAN takes about 100K by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ident in memory). 3) If the highlighted file is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press ENTER to view its contents. While in the tex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F3 to Search the file and F7 to Prin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..... Mark a highlighted file for any of the above dis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/C ... Mark (M) or Clear (C) all the files in th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ed size of all marked files is repor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Direct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....... Press ESCAPE to quit FMAN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peration causes an error (such as trying to delete a read only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will be displayed at the bottom of the FMAN screen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ist of some DOS error codes that may be referenced in F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#   DESCRIPTION                   ERROR #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Device Fault                    67    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Bad File Name or Number         70    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     File Not Found                  71    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     Device I/O Error                72      Disk-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     Disk Full                       75      Path or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   Bad File Name                   76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find FMAN versatile and easy to use. It is a valuabl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intaining detailed descriptions of file names limited by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-plus-3 naming convention. All reasonable efforts have been made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FMAN operates dependably. However, as with all File Manag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esponsibility to use the program correctly. The author can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deleted files or other loss of data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N is distributed as Shareware. Feel free to share the progra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others. However, if you continue to use FMAN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y sending $19.0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Lindsa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405 Lyn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water, FL 346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egister you'll receive the latest version of FMAN on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minders removed, a sheet summarizing features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a full-featured ASCII Text Editor (READ) as a bonus utility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