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CTIONS FOR P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 is a plain text version of PcDesk. The program is ideal f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Palmtop computers because it uses the 80x25 tex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output. PCD lets you organize your time with a Monthly Cal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eekly Schedule and a Daily Planner to which you can add memo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maintain a detailed Address Book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D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D Main Screen presents you with a Digital Clock and a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. The time and date are set according to the current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omputer. The features in PCD are selected by pressing a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ILY PL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ily Planner lets you store memo notes for any day, and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t way of leaving messages on your computer. Press [D]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to activate this feature (you can access the Daily Plann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ays through the Monthly Memo Calendar 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ner is divided into the nine hour blocks of a typical work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:00 AM through 5:00 PM). Press ENTER to add your memo note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, ENTER, HOME, END, PAGE UP and PAGE DOWN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notes you type in the Daily Planner will be automatical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isk in the default directory. Each file will have a name uniq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for which it was created (for example, MON0521.CAL would be for 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21). Note that the file names will only be unique for da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ame calenda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reated using PCD are NOT interchangeable with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esk. This is because different monitor types can displa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ines on the screen, and PcDesk takes advantage of thi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ommas (,) and double quotes (") are not allowed in mem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haracters compromise the file structure of the memo not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printout of your Daily Planner (as well as the Memo Calend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ly Planner described below) press [P] when you are done add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hat your printer is set up to print the EXTENDED ASCII box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used for the lines and borders. Most printers allow fo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using a front panel menu, DIP switches, or by setu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printer font that shows ASCII characters 176 through 222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drawing (for example, ASCII 209 would be "�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 when you are done adding notes to the Planner.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option again, your notes for the day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Press ESCAPE again to return to the PCD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MO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add memo notes to the calendar for an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 Main Screen, press [M] on the keyboard to access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. The month and year are initially set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lock. You can scroll to different months (and years)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GE UP or PAGE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to add memo notes to the calendar. Use the ARROW keys,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, END, PAGE UP and PAGE DOWN to position the editing cursor.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you type will be automatically recorded for that month, and sa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in the default directory in files with .CAL extension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96.CAL). Whenever you arrive at a month with memo notes store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will be automatically displayed. Note again that file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, EGA and VGA monitors are not interchangeable, and that commas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uble quotes (") are not allowed in the mem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ccess the Daily Planner for any day in the month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two digits corresponding to the day's date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eaxmple, 01 or 27). When you are done creating the Daily Pl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returned to the Memo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 when you are done adding notes to the Memo Calenda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navigate to other months, or edit memo notes for other days. Press [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keyboard to get a printout of the Memo Calendar. Press ESCAP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o the PCD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EARLY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 Main Screen, press [Y] on the keyboard to see a calend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year. You can scroll to different years by pressing PAG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OWN. Press ENTER to see the second six months of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gal range of years is from 1899 to 2099. Press [P]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printout of the Yearly Calendar. Press ESCAPE from the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 screen to return to the PCD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EKLY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lets you maintain a fixed Weekly Schedule. From the P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Screen, press [W] on the keyboard to display th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umns of the schedule are divided into the five days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 (MON through FRI), and the rows are divided into the nine hou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typical work day (8:00 AM through 5:00 PM). Press ENTER to ad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Weekly Schedule. Use the use the ARROW keys, ENTER, HOME, END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PAGE DOWN to position the edit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notes you type will be automatically saved on disk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a file called WEEK.CAL. Note again that file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, EGA and VGA monitors are not interchangeable, and that commas (,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quotes (") are not allowed in the memo text. Whenever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, your notes will be automatic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 when you are done adding notes to the Weekly Schedule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intout of the Schedule, press [P] on the keyboard. Press ESCAP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o the PCD Calendar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lets you maintain a detailed data base of names,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s, and other personal information for up to 200 entries (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in the shareware version). From the PCD Main Screen, press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keyboard to access this feature. The Address Book data bas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.CAL, is automatically created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UP/DOWN ARROW or PAGE keys to scroll through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 screens. Press ESCAPE to return to the PCD Main Screen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the current entry. Press one of the following keys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book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=EDIT (same as pressing ENTER). You will get the editing cursor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, HOME, END, PAGE and ARROW keys to position the cursor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ata fields. Note that when you open the address b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, you will have a blank data screen ready for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for editing. Press ESCAPE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=ADD. Use this option to add a new entry to the Address Book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the Address Book are sorted automatically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haracter in the NAME field, so you can use "Lastname, Fir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your address book alphabetized. Press ESCAPE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the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=SRCH. The address book search feature is NOT case sensitive. I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und, you will be taken to the screen contain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The last search string entered becomes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ime you press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=DEL. This option deletes the current address book screen. Press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SCAPE at the confirmation prompt to cancel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=PRINT. The current address screen will be sent to your print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format and field labels as you se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=LIST. This option lists just the NAME and ADDRESS of all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 base. Press ENTER to continue the listing.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. If you have used "Lastname, Firstname" format for any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 will be displayed as "Firstname Lastn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=FILE. This option will export all the names and addresses i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to a text file called "ADDRESS.EXP" in the default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used "Lastname, Firstname" format for any entries,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 as "Firstname Lastname." You can import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ord processor for printing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=QUIT. Press ESCAPE to quit the Address Book and return to the P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 Main Screen, press [H] on the keyboard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contained in the text file PCD.DOC (you ar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ow). Press the UP and DOWN ARROW or PAGE keys to rea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e F5=SEARCH feature allows you to search for specific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search is NOT case sensitive). Press ESCAPE to quit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 to the PCD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 Main Screen you can use the ARROW keys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scheme. The UP ARROW key changes the highlight backgroun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ARROW key changes the background color. The LEFT ARROW ke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color. The RIGHT ARROW key changes the color of lines. A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ety of color schemes are possible, but some may not display wel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screen. The selection you make will be stored on disk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in a file called PCD.INI. Whenever you run PCD, you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sche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 Main Screen, press [Q] or ESCAPE on the keyboard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return to DOS. Have a great time getting organized with PC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 is distributed as Shareware, and is part of the PcDesk progr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share the programs (and their documentation file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. However, if you continue to use PCD (or PcDesk)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s by sending $19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 Lindsa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405 Lyn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earwater, FL 34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, you will receive the latest version of PcDesk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) on disk with shareware reminders and limitations removed, a 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izing features in the programs, and an ASCII Text Editor (READ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onus utility. Please register 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