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Base: the Music Collection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: 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ry Dolder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erselose straat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623 DA B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therlands,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    +31 (0) 74 266 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      See phone. Standby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:      See phone. Standby 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onic mail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:100270,2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 100270,213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BASE V2.x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cumentation is dated: september, 199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   ASP OMBUDSMAN STATEMENT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DEFINITION OF SHAREWARE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WHAT IS MCBASE ? . . . . . 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MCBASE REQUIREMENTS. . . . . .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 and your system's resources.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to do when MCBase V2.x is too demanding for your system?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ABOUT MCBASE AND REGISTERING.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period.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limit . . . . . .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copy of MCBASE . . .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happens if you choose to use MCBase without registering!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 license agreement.. . 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notes: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 disclaimer. . . . . . . . . . . .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INSTALLING MCBASE. . . . . . . . . 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MCBase from an archive file.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MCBase from the registered version disk.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remark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ing MCBASE..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. . .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. . . .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methods .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. . . . . . . .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. . . . . .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configuration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configuration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THE MUSIC COLLECTION DATABASE SYSTEM: HOW DOES IT WORK?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are relations used within MCBase.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dding a new album to the MCBase system.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location code" and the MCBase system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   USING THE MCBASE CONTROLS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dialog's controls &amp; moving through a dialog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s and modal dialogs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(edit) dialogs.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crollbars / scrolling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hortcuts &amp; hotkeys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memo editors .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picklist-dialog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find-dialog. .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   A TOUR THROUGH MCBASE'S MAIN MENU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ing menu items.. . 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CBase" pulldown menu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... . . . .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cii table. . .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. . . .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ettings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 . . . . . .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dex. . . . .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Shell . . . .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. . . . . .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Browse, edit &amp; add" pulldown menu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 dialog functions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lete. . . 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 memo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arks memo. . . . . . . . . 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ious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. . 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. 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 new 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. . 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t. . 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rtist. . 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lbum . . 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artist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producer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uthor. . 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oser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r. . . . . . . . . . .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producer. .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category. .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song. . . .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artist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album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composer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writer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producer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 category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Add..."-dialogs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Browse..." dialogs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rint" pulldown menu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ll.... .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tists .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ors .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ers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ies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bums. . . . . . . . .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ed by title 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ed by artist. . .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ed by producer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ngs . . .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ed by title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ed by artist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ed by author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ed by producer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ed by album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pes . . .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for selected...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tist. . .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bum summary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 summary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or. . .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er. . . . . . 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bum summary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 summary. . . . .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bum . 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ies for all..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tist. 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bum summary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 summary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or. 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er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bum summary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 summary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bum . . . . 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eject / FormFeed. . 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ditor" pulldown menu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View handling" pulldown menu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le . . . . .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cade. . . .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ze/move. .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 . . . . .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. . . . .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. . .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. . . . .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 All. . . .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 USING THE EDIT DIALOGS .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an edit dialog's "Add new"-mode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n an edit dialog's default "Edit"-mode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 USING THE BROWSE DIALOGS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 for.... . . . . .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g . . . . . .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itle.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artist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author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producer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category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. . . . . .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itle. . .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artist .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producer . .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 USING THE PRINT OPTIONS.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 all.... .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tists .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ors .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ers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ies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bums. . .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ed by title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ed by artist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ed by producer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ngs . .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ed by title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ed by artist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ed by author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ed by producer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ed by album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pes . . . . . 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y for selected....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tist.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bum summary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 summary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or.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er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bum summary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 summary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bum .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ries for all..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tist. . . . . . . .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bum summary . . . 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 summary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thor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ducer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bum summary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 summary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tegory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bum . . . .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 USING THE MCBASE TEXTFILE EDITOR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ptions and features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. . . . . . .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 . . . . . .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. . . . . .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As. . . . .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. . . . . . . .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t. . . . . . .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. . . . . .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te. . . . . .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. . . . . .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. . . . . .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. . . . .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 . . . . .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clipboard . . .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  THE MCBASE UTILITIES.. .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MCB.EXE . . . . . . .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CNVRT.EXE . . . . . . . .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   MAKING SAFETY BACKUPS OF YOUR DATA.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bother making backups? .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reate a standard backup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database set from the standard backup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n archiver to create an archive file backup.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reate an archive file backup.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database set from the archive file backup. . . . . . . . . . . . . . . 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  UN-INSTALL MCBASE. . . . . . .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  ERROR MESSAGES.. . . . . . 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MCBase error messages. . . . 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an error to the author . . . . . . . . . . . . . . . . . . . . . . . . . .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  INDEX. . . . . . . . . . . .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following: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)    All registration and ordering information may be found i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MCB, included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  This document contains proprietary information which is protec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. All rights are reserved and remain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  The information contained herein,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brand and product names are trademarks or registered trademarks of</w:t>
      </w:r>
    </w:p>
    <w:p>
      <w:pPr>
        <w:pStyle w:val="PreformattedText"/>
        <w:bidi w:val="0"/>
        <w:jc w:val="left"/>
        <w:rPr/>
      </w:pPr>
      <w:r>
        <w:rPr/>
        <w:t>their respective hold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0.     ASP OMBUDSMA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ry Doldersum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ASP want to make sure that the shareware principle works for you. If</w:t>
      </w:r>
    </w:p>
    <w:p>
      <w:pPr>
        <w:pStyle w:val="PreformattedText"/>
        <w:bidi w:val="0"/>
        <w:jc w:val="left"/>
        <w:rPr/>
      </w:pPr>
      <w:r>
        <w:rPr/>
        <w:t>you are unable to resolve a shareware related problem with an ASP member by</w:t>
      </w:r>
    </w:p>
    <w:p>
      <w:pPr>
        <w:pStyle w:val="PreformattedText"/>
        <w:bidi w:val="0"/>
        <w:jc w:val="left"/>
        <w:rPr/>
      </w:pPr>
      <w:r>
        <w:rPr/>
        <w:t>contacting the member directly, ASP may be able to help. The ASP Ombudsman</w:t>
      </w:r>
    </w:p>
    <w:p>
      <w:pPr>
        <w:pStyle w:val="PreformattedText"/>
        <w:bidi w:val="0"/>
        <w:jc w:val="left"/>
        <w:rPr/>
      </w:pPr>
      <w:r>
        <w:rPr/>
        <w:t>can help 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 xml:space="preserve">provide technical support for members' produ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>9427 USA, FAX 616-788-2765 or send a CompuServe message via CompuServe mail</w:t>
      </w:r>
    </w:p>
    <w:p>
      <w:pPr>
        <w:pStyle w:val="PreformattedText"/>
        <w:bidi w:val="0"/>
        <w:jc w:val="left"/>
        <w:rPr/>
      </w:pPr>
      <w:r>
        <w:rPr/>
        <w:t>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jc w:val="left"/>
        <w:rPr/>
      </w:pPr>
      <w:r>
        <w:rPr/>
        <w:t>to register. Individual programs differ on details -- some request regist-</w:t>
      </w:r>
    </w:p>
    <w:p>
      <w:pPr>
        <w:pStyle w:val="PreformattedText"/>
        <w:bidi w:val="0"/>
        <w:jc w:val="left"/>
        <w:rPr/>
      </w:pPr>
      <w:r>
        <w:rPr/>
        <w:t>ration 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jc w:val="left"/>
        <w:rPr/>
      </w:pPr>
      <w:r>
        <w:rPr/>
        <w:t>cases, there are 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>method of 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 specific</w:t>
      </w:r>
    </w:p>
    <w:p>
      <w:pPr>
        <w:pStyle w:val="PreformattedText"/>
        <w:bidi w:val="0"/>
        <w:jc w:val="left"/>
        <w:rPr/>
      </w:pPr>
      <w:r>
        <w:rPr/>
        <w:t>group. For example, some authors require written permission before a</w:t>
      </w:r>
    </w:p>
    <w:p>
      <w:pPr>
        <w:pStyle w:val="PreformattedText"/>
        <w:bidi w:val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>you can try before you buy. And because the overhead is low, prices are low</w:t>
      </w:r>
    </w:p>
    <w:p>
      <w:pPr>
        <w:pStyle w:val="PreformattedText"/>
        <w:bidi w:val="0"/>
        <w:jc w:val="left"/>
        <w:rPr/>
      </w:pPr>
      <w:r>
        <w:rPr/>
        <w:t>also. Shareware has the ultimate money-back guarantee -- if you don't use</w:t>
      </w:r>
    </w:p>
    <w:p>
      <w:pPr>
        <w:pStyle w:val="PreformattedText"/>
        <w:bidi w:val="0"/>
        <w:jc w:val="left"/>
        <w:rPr/>
      </w:pPr>
      <w:r>
        <w:rPr/>
        <w:t>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    WHAT IS MCBAS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is a relational database system that has been set up to assist in</w:t>
      </w:r>
    </w:p>
    <w:p>
      <w:pPr>
        <w:pStyle w:val="PreformattedText"/>
        <w:bidi w:val="0"/>
        <w:jc w:val="left"/>
        <w:rPr/>
      </w:pPr>
      <w:r>
        <w:rPr/>
        <w:t>managing music collections, regardless of the media on which the music is</w:t>
      </w:r>
    </w:p>
    <w:p>
      <w:pPr>
        <w:pStyle w:val="PreformattedText"/>
        <w:bidi w:val="0"/>
        <w:jc w:val="left"/>
        <w:rPr/>
      </w:pPr>
      <w:r>
        <w:rPr/>
        <w:t xml:space="preserve">reco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is using 100% dBase III(+) compatible .DBF- &amp; .DBT-files, the</w:t>
      </w:r>
    </w:p>
    <w:p>
      <w:pPr>
        <w:pStyle w:val="PreformattedText"/>
        <w:bidi w:val="0"/>
        <w:jc w:val="left"/>
        <w:rPr/>
      </w:pPr>
      <w:r>
        <w:rPr/>
        <w:t>industry's standard, to process your data. This means that your data is</w:t>
      </w:r>
    </w:p>
    <w:p>
      <w:pPr>
        <w:pStyle w:val="PreformattedText"/>
        <w:bidi w:val="0"/>
        <w:jc w:val="left"/>
        <w:rPr/>
      </w:pPr>
      <w:r>
        <w:rPr/>
        <w:t>stored in a transparent manner and always transferable to other applica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target that MCBase is aiming at, is to generate alphabetic</w:t>
      </w:r>
    </w:p>
    <w:p>
      <w:pPr>
        <w:pStyle w:val="PreformattedText"/>
        <w:bidi w:val="0"/>
        <w:jc w:val="left"/>
        <w:rPr/>
      </w:pPr>
      <w:r>
        <w:rPr/>
        <w:t>lists of all material present in the collection. The user can keep these</w:t>
      </w:r>
    </w:p>
    <w:p>
      <w:pPr>
        <w:pStyle w:val="PreformattedText"/>
        <w:bidi w:val="0"/>
        <w:jc w:val="left"/>
        <w:rPr/>
      </w:pPr>
      <w:r>
        <w:rPr/>
        <w:t>lists near to his stereo, to serve as a handy and quick reference guide to</w:t>
      </w:r>
    </w:p>
    <w:p>
      <w:pPr>
        <w:pStyle w:val="PreformattedText"/>
        <w:bidi w:val="0"/>
        <w:jc w:val="left"/>
        <w:rPr/>
      </w:pPr>
      <w:r>
        <w:rPr/>
        <w:t>quickly find specific items in his music collection. (This information can</w:t>
      </w:r>
    </w:p>
    <w:p>
      <w:pPr>
        <w:pStyle w:val="PreformattedText"/>
        <w:bidi w:val="0"/>
        <w:jc w:val="left"/>
        <w:rPr/>
      </w:pPr>
      <w:r>
        <w:rPr/>
        <w:t>also be viewed onscreen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a behind MCBase is, that nobody will start his computer system, just</w:t>
      </w:r>
    </w:p>
    <w:p>
      <w:pPr>
        <w:pStyle w:val="PreformattedText"/>
        <w:bidi w:val="0"/>
        <w:jc w:val="left"/>
        <w:rPr/>
      </w:pPr>
      <w:r>
        <w:rPr/>
        <w:t>to find out where that darn Elvis Presley song is located. He will start a</w:t>
      </w:r>
    </w:p>
    <w:p>
      <w:pPr>
        <w:pStyle w:val="PreformattedText"/>
        <w:bidi w:val="0"/>
        <w:jc w:val="left"/>
        <w:rPr/>
      </w:pPr>
      <w:r>
        <w:rPr/>
        <w:t>search instead: '... thought it was on the "Moody Blue"-album, but it isn't</w:t>
      </w:r>
    </w:p>
    <w:p>
      <w:pPr>
        <w:pStyle w:val="PreformattedText"/>
        <w:bidi w:val="0"/>
        <w:jc w:val="left"/>
        <w:rPr/>
      </w:pPr>
      <w:r>
        <w:rPr/>
        <w:t>there. Maybe on the "Almost in Love"-album 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with alphabetic songtitles, sorted on artistname, can be a relief at</w:t>
      </w:r>
    </w:p>
    <w:p>
      <w:pPr>
        <w:pStyle w:val="PreformattedText"/>
        <w:bidi w:val="0"/>
        <w:jc w:val="left"/>
        <w:rPr/>
      </w:pPr>
      <w:r>
        <w:rPr/>
        <w:t>these times, and MCBase is now here to generate these lists (and many more)</w:t>
      </w:r>
    </w:p>
    <w:p>
      <w:pPr>
        <w:pStyle w:val="PreformattedText"/>
        <w:bidi w:val="0"/>
        <w:jc w:val="left"/>
        <w:rPr/>
      </w:pPr>
      <w:r>
        <w:rPr/>
        <w:t>for you. All you have to do: Feed the system with the information about</w:t>
      </w:r>
    </w:p>
    <w:p>
      <w:pPr>
        <w:pStyle w:val="PreformattedText"/>
        <w:bidi w:val="0"/>
        <w:jc w:val="left"/>
        <w:rPr/>
      </w:pPr>
      <w:r>
        <w:rPr/>
        <w:t>your music coll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:     If you have another file in which the information on your colle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already is gathered, and you would like to transfer i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Base system, contact us. It's very lightly that we can work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nversion-program (note: registration will be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    MCBAS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 of MCBase, distributed as the shareware package, is suitable</w:t>
      </w:r>
    </w:p>
    <w:p>
      <w:pPr>
        <w:pStyle w:val="PreformattedText"/>
        <w:bidi w:val="0"/>
        <w:jc w:val="left"/>
        <w:rPr/>
      </w:pPr>
      <w:r>
        <w:rPr/>
        <w:t>for XT-compatible computers and up. With your registration however, you</w:t>
      </w:r>
    </w:p>
    <w:p>
      <w:pPr>
        <w:pStyle w:val="PreformattedText"/>
        <w:bidi w:val="0"/>
        <w:jc w:val="left"/>
        <w:rPr/>
      </w:pPr>
      <w:r>
        <w:rPr/>
        <w:t xml:space="preserve">will receive all the three currently available versions, which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XT compatibles            Ment to be used on XT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quires 8086-processor, about 590k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ventional memory and MS-DOS version 3.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T compatibles            Ment to be used on AT compatibl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have less than 2Mb EMS/XMS memory ava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ble. Requires 80286-processor (or higher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out 590kb conventional memory and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3.x or la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Protected Mode            Ment to be used on AT compatible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t have at least 2Mb EMS/XMS memory avail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le. Requires 80286-processor, 2Mb EMS/X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memory (or more) and MS-DOS version 3.x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ater. Your memory manager needs to be FU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patible with HIMEM.SYS as deliver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MS-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"Protected Mode" is sometimes also referred to as "DPMI"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s for "Dos Protected Mode Interf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ble to select the version that suits your hardware best.</w:t>
      </w:r>
    </w:p>
    <w:p>
      <w:pPr>
        <w:pStyle w:val="PreformattedText"/>
        <w:bidi w:val="0"/>
        <w:jc w:val="left"/>
        <w:rPr/>
      </w:pPr>
      <w:r>
        <w:rPr/>
        <w:t>Expanded Memory Standard (EMS) and Extended Memory Standard (XMS) are both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IMPORTANT:       YOU WILL NEED TO SET THE FILES-VARIABLE,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.SYS-FILE, TO AN ABSOLUTE MINIMUM VALUE OF 40, 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"FILES=40", OR HIGHER(!). (See your DOS-manual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rther instructions on this topic). WINDOWS USER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SIDER A SETTING OF "FILES=60" OR HIG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the MCBase databases should only be limited by the available</w:t>
      </w:r>
    </w:p>
    <w:p>
      <w:pPr>
        <w:pStyle w:val="PreformattedText"/>
        <w:bidi w:val="0"/>
        <w:jc w:val="left"/>
        <w:rPr/>
      </w:pPr>
      <w:r>
        <w:rPr/>
        <w:t>free space on your harddrive (and the available amount of conventional</w:t>
      </w:r>
    </w:p>
    <w:p>
      <w:pPr>
        <w:pStyle w:val="PreformattedText"/>
        <w:bidi w:val="0"/>
        <w:jc w:val="left"/>
        <w:rPr/>
      </w:pPr>
      <w:r>
        <w:rPr/>
        <w:t>memory, where non-protected mode systems are concer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:    At startup, MCBase checks to see i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BASE.CFG is present, with (among other things) the appropri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 commandset. Select menu options "MCBase" - "Configuratio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Printer" to perform printer configuration. (Printer config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iscribed in section "INSTALLING MCBASE" - "Configuring MCBas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"Printe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CBase and your system's re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formance of MCBase is depending very heavily on your system's</w:t>
      </w:r>
    </w:p>
    <w:p>
      <w:pPr>
        <w:pStyle w:val="PreformattedText"/>
        <w:bidi w:val="0"/>
        <w:jc w:val="left"/>
        <w:rPr/>
      </w:pPr>
      <w:r>
        <w:rPr/>
        <w:t>resources. Actually, although the MCBase database system is able to run</w:t>
      </w:r>
    </w:p>
    <w:p>
      <w:pPr>
        <w:pStyle w:val="PreformattedText"/>
        <w:bidi w:val="0"/>
        <w:jc w:val="left"/>
        <w:rPr/>
      </w:pPr>
      <w:r>
        <w:rPr/>
        <w:t>succesfully on XT-compatibles, we recommend to use a computer system that</w:t>
      </w:r>
    </w:p>
    <w:p>
      <w:pPr>
        <w:pStyle w:val="PreformattedText"/>
        <w:bidi w:val="0"/>
        <w:jc w:val="left"/>
        <w:rPr/>
      </w:pPr>
      <w:r>
        <w:rPr/>
        <w:t>is able to use the protected mod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lso not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  For non-protected mode systems, conventional memory is ESSENTIAL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you have available, the better. As the databases grow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ill need more conventional memory to initialize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bjects, databases and picklist-dialo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  Apart from the above, overall processor and harddisk speed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essential for MCBase's performance: the faste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! Some of MCBase's functions use a "filter" to ga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needed from the database system: the performance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ter"-functions is completely depending on the performance of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and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when MCBase V2.x is too demanding for your 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CBase version 2.x is defenitely able to function on all true</w:t>
      </w:r>
    </w:p>
    <w:p>
      <w:pPr>
        <w:pStyle w:val="PreformattedText"/>
        <w:bidi w:val="0"/>
        <w:jc w:val="left"/>
        <w:rPr/>
      </w:pPr>
      <w:r>
        <w:rPr/>
        <w:t>compatible XT and AT systems, you might find that, depending on your</w:t>
      </w:r>
    </w:p>
    <w:p>
      <w:pPr>
        <w:pStyle w:val="PreformattedText"/>
        <w:bidi w:val="0"/>
        <w:jc w:val="left"/>
        <w:rPr/>
      </w:pPr>
      <w:r>
        <w:rPr/>
        <w:t>system's hardware &amp; speed, MCBase V2.x is functioning too slow on your</w:t>
      </w:r>
    </w:p>
    <w:p>
      <w:pPr>
        <w:pStyle w:val="PreformattedText"/>
        <w:bidi w:val="0"/>
        <w:jc w:val="left"/>
        <w:rPr/>
      </w:pPr>
      <w:r>
        <w:rPr/>
        <w:t>computer system. This is due to both the newer method of programming, used</w:t>
      </w:r>
    </w:p>
    <w:p>
      <w:pPr>
        <w:pStyle w:val="PreformattedText"/>
        <w:bidi w:val="0"/>
        <w:jc w:val="left"/>
        <w:rPr/>
      </w:pPr>
      <w:r>
        <w:rPr/>
        <w:t>for MCBase V2.x (which is a concept known as "Event driven"), as to the</w:t>
      </w:r>
    </w:p>
    <w:p>
      <w:pPr>
        <w:pStyle w:val="PreformattedText"/>
        <w:bidi w:val="0"/>
        <w:jc w:val="left"/>
        <w:rPr/>
      </w:pPr>
      <w:r>
        <w:rPr/>
        <w:t>increased amount of relations to be handled in V2.x (which results in more</w:t>
      </w:r>
    </w:p>
    <w:p>
      <w:pPr>
        <w:pStyle w:val="PreformattedText"/>
        <w:bidi w:val="0"/>
        <w:jc w:val="left"/>
        <w:rPr/>
      </w:pPr>
      <w:r>
        <w:rPr/>
        <w:t>accesses of the harddisk: the slower your disk, the slower MCBase V2.x will</w:t>
      </w:r>
    </w:p>
    <w:p>
      <w:pPr>
        <w:pStyle w:val="PreformattedText"/>
        <w:bidi w:val="0"/>
        <w:jc w:val="left"/>
        <w:rPr/>
      </w:pPr>
      <w:r>
        <w:rPr/>
        <w:t>per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MCBase V2.x is working too slow on your system, we would</w:t>
      </w:r>
    </w:p>
    <w:p>
      <w:pPr>
        <w:pStyle w:val="PreformattedText"/>
        <w:bidi w:val="0"/>
        <w:jc w:val="left"/>
        <w:rPr/>
      </w:pPr>
      <w:r>
        <w:rPr/>
        <w:t>like to you to know, that the previous MCBase version, V1.x, is quite a bit</w:t>
      </w:r>
    </w:p>
    <w:p>
      <w:pPr>
        <w:pStyle w:val="PreformattedText"/>
        <w:bidi w:val="0"/>
        <w:jc w:val="left"/>
        <w:rPr/>
      </w:pPr>
      <w:r>
        <w:rPr/>
        <w:t>less demanding on your system's resources and therefor might be more</w:t>
      </w:r>
    </w:p>
    <w:p>
      <w:pPr>
        <w:pStyle w:val="PreformattedText"/>
        <w:bidi w:val="0"/>
        <w:jc w:val="left"/>
        <w:rPr/>
      </w:pPr>
      <w:r>
        <w:rPr/>
        <w:t>interesting for you! If this is the case, please request the shareware copy</w:t>
      </w:r>
    </w:p>
    <w:p>
      <w:pPr>
        <w:pStyle w:val="PreformattedText"/>
        <w:bidi w:val="0"/>
        <w:jc w:val="left"/>
        <w:rPr/>
      </w:pPr>
      <w:r>
        <w:rPr/>
        <w:t>at our address, mentioned on the coverpage of this document! We will send</w:t>
      </w:r>
    </w:p>
    <w:p>
      <w:pPr>
        <w:pStyle w:val="PreformattedText"/>
        <w:bidi w:val="0"/>
        <w:jc w:val="left"/>
        <w:rPr/>
      </w:pPr>
      <w:r>
        <w:rPr/>
        <w:t>you the latest MCBase V1.x shareware copy, free of charge. Registration</w:t>
      </w:r>
    </w:p>
    <w:p>
      <w:pPr>
        <w:pStyle w:val="PreformattedText"/>
        <w:bidi w:val="0"/>
        <w:jc w:val="left"/>
        <w:rPr/>
      </w:pPr>
      <w:r>
        <w:rPr/>
        <w:t>prices for version 1.x can be found in the version 1.x documentation, which</w:t>
      </w:r>
    </w:p>
    <w:p>
      <w:pPr>
        <w:pStyle w:val="PreformattedText"/>
        <w:bidi w:val="0"/>
        <w:jc w:val="left"/>
        <w:rPr/>
      </w:pPr>
      <w:r>
        <w:rPr/>
        <w:t>will be included on the disk, as text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    ABOUT MCBASE AND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registration and order information, see the file ORDER.MCB, included</w:t>
      </w:r>
    </w:p>
    <w:p>
      <w:pPr>
        <w:pStyle w:val="PreformattedText"/>
        <w:bidi w:val="0"/>
        <w:jc w:val="left"/>
        <w:rPr/>
      </w:pPr>
      <w:r>
        <w:rPr/>
        <w:t>with this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py of MCBase, marked "SHAREWARE version", it is NOT free softwar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period:        You may EVALUATE this copy of the MCBas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for a period of 30 days (OR until you've re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ed the EVALUATION LIMIT for a database, which e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es first), to determine if it meets your nee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fter this trial period you must register (buy)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at the given address (see the MCBase ord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thin this documentation) OR STOP using this softw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limit:         While in it's shareware status, MCBase is lim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self to accomodate (roughly) 30 albums. W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suming that when you have entered these 30 albu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or whatever database that might be the first to r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's shareware evaluation limit), you're BEYO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int of an EVALUATION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status is terminated IMMEDIATELY after adding the registrati-</w:t>
      </w:r>
    </w:p>
    <w:p>
      <w:pPr>
        <w:pStyle w:val="PreformattedText"/>
        <w:bidi w:val="0"/>
        <w:jc w:val="left"/>
        <w:rPr/>
      </w:pPr>
      <w:r>
        <w:rPr/>
        <w:t>on key to the MC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&gt; SEE SECTION "MCBASE LICENSE AGREEMENT" FOR FURTHER INFO. &lt;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 your copy of MC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(buying) MCBase allows you to use the product after the</w:t>
      </w:r>
    </w:p>
    <w:p>
      <w:pPr>
        <w:pStyle w:val="PreformattedText"/>
        <w:bidi w:val="0"/>
        <w:jc w:val="left"/>
        <w:rPr/>
      </w:pPr>
      <w:r>
        <w:rPr/>
        <w:t>evaluation period. Apart from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)   You will receive a registration key, that will remove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limit on the database system. Also, the registra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nable you to upgrade FOR FREE to any other MCBase V2.x updat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copy any new V2.x MCBASE.EXE-file over the old one and ad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key to it. The newly obtained (shareware) vers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your registration key and will turn itself into a REGIS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MCBAS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rther information on the registration key and how to use it,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cluded with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)   You will receive the most recent version of MCBase on disk in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: XT-, AT- and protected mode versions. A manual i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disk as a textfile. Software for MCBase V1.x database 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)   You will also receive notification of major MCBase updates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ble to obtain those updates with a 25% DISCOUNT of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registration price. (Payable amount = Registration pric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red Payment Discount - Upgrade Discount + S &amp; H costs). Mi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s can be obtained for Shipping &amp; Handling costs only: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uth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)   You have priority when questions might occur. Product suppo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(through the use of postal mail, e-mail or fax)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5)   Registered MCBase users know they are helping to keep SHAREWARE "l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t / good-quality"-software al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)   If available (*), you will also receive a "Sharewar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ificate", that entitles you to a $10.00 discount on the "B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uthor to Vendor (A2V)" CD-RO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* = These offers, by JCS Marketing, Inc., are time lim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can register using one of the orderforms within our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 the ORDER.MCB file) OR you can use CompuServe's software regi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ion database (GO SWRE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arch for title or keyword : MC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you choose to use MCBase without registe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unregistered shareware version, MCBase has evaluation limits on the</w:t>
      </w:r>
    </w:p>
    <w:p>
      <w:pPr>
        <w:pStyle w:val="PreformattedText"/>
        <w:bidi w:val="0"/>
        <w:jc w:val="left"/>
        <w:rPr/>
      </w:pPr>
      <w:r>
        <w:rPr/>
        <w:t>maximum amount of processable items. As an example: the Album database is</w:t>
      </w:r>
    </w:p>
    <w:p>
      <w:pPr>
        <w:pStyle w:val="PreformattedText"/>
        <w:bidi w:val="0"/>
        <w:jc w:val="left"/>
        <w:rPr/>
      </w:pPr>
      <w:r>
        <w:rPr/>
        <w:t xml:space="preserve">limited to 30 entries (See "evaluation limit"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f you do NOT register MCBase and you enter MORE than this maximum</w:t>
      </w:r>
    </w:p>
    <w:p>
      <w:pPr>
        <w:pStyle w:val="PreformattedText"/>
        <w:bidi w:val="0"/>
        <w:jc w:val="left"/>
        <w:rPr/>
      </w:pPr>
      <w:r>
        <w:rPr/>
        <w:t>amount of albums, you will be notified that your evaluation period has</w:t>
      </w:r>
    </w:p>
    <w:p>
      <w:pPr>
        <w:pStyle w:val="PreformattedText"/>
        <w:bidi w:val="0"/>
        <w:jc w:val="left"/>
        <w:rPr/>
      </w:pPr>
      <w:r>
        <w:rPr/>
        <w:t>expired and that you are requested to register, if you wish to continue</w:t>
      </w:r>
    </w:p>
    <w:p>
      <w:pPr>
        <w:pStyle w:val="PreformattedText"/>
        <w:bidi w:val="0"/>
        <w:jc w:val="left"/>
        <w:rPr/>
      </w:pPr>
      <w:r>
        <w:rPr/>
        <w:t>using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ignore this request and would continue entering data, the</w:t>
      </w:r>
    </w:p>
    <w:p>
      <w:pPr>
        <w:pStyle w:val="PreformattedText"/>
        <w:bidi w:val="0"/>
        <w:jc w:val="left"/>
        <w:rPr/>
      </w:pPr>
      <w:r>
        <w:rPr/>
        <w:t>editing functions (as several others) will soon be disabled. The reason for</w:t>
      </w:r>
    </w:p>
    <w:p>
      <w:pPr>
        <w:pStyle w:val="PreformattedText"/>
        <w:bidi w:val="0"/>
        <w:jc w:val="left"/>
        <w:rPr/>
      </w:pPr>
      <w:r>
        <w:rPr/>
        <w:t>doing so is following: This package is SHAREWARE. IT IS NOT FREE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IS NOT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key, which you receive from us after registering, is</w:t>
      </w:r>
    </w:p>
    <w:p>
      <w:pPr>
        <w:pStyle w:val="PreformattedText"/>
        <w:bidi w:val="0"/>
        <w:jc w:val="left"/>
        <w:rPr/>
      </w:pPr>
      <w:r>
        <w:rPr/>
        <w:t>STRICTLY PERSONAL and may not be duplicated other than for backup purposes</w:t>
      </w:r>
    </w:p>
    <w:p>
      <w:pPr>
        <w:pStyle w:val="PreformattedText"/>
        <w:bidi w:val="0"/>
        <w:jc w:val="left"/>
        <w:rPr/>
      </w:pPr>
      <w:r>
        <w:rPr/>
        <w:t>on your personal behalf, as it turns the shareware version of MCBase V2.x</w:t>
      </w:r>
    </w:p>
    <w:p>
      <w:pPr>
        <w:pStyle w:val="PreformattedText"/>
        <w:bidi w:val="0"/>
        <w:jc w:val="left"/>
        <w:rPr/>
      </w:pPr>
      <w:r>
        <w:rPr/>
        <w:t>into 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your copy of MCBase you do NOT become the owner of this</w:t>
      </w:r>
    </w:p>
    <w:p>
      <w:pPr>
        <w:pStyle w:val="PreformattedText"/>
        <w:bidi w:val="0"/>
        <w:jc w:val="left"/>
        <w:rPr/>
      </w:pPr>
      <w:r>
        <w:rPr/>
        <w:t>software package, but you are granted the fully supported use of the MCBase</w:t>
      </w:r>
    </w:p>
    <w:p>
      <w:pPr>
        <w:pStyle w:val="PreformattedText"/>
        <w:bidi w:val="0"/>
        <w:jc w:val="left"/>
        <w:rPr/>
      </w:pPr>
      <w:r>
        <w:rPr/>
        <w:t>database system. The MCBase software package will remain the total property</w:t>
      </w:r>
    </w:p>
    <w:p>
      <w:pPr>
        <w:pStyle w:val="PreformattedText"/>
        <w:bidi w:val="0"/>
        <w:jc w:val="left"/>
        <w:rPr/>
      </w:pPr>
      <w:r>
        <w:rPr/>
        <w:t>of the author, Harry Doldersum, under al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are granted a limited license to use the SHAREWARE version of MCBase</w:t>
      </w:r>
    </w:p>
    <w:p>
      <w:pPr>
        <w:pStyle w:val="PreformattedText"/>
        <w:bidi w:val="0"/>
        <w:jc w:val="left"/>
        <w:rPr/>
      </w:pPr>
      <w:r>
        <w:rPr/>
        <w:t>for a limited evaluation period (See "Evaluation period") in order to</w:t>
      </w:r>
    </w:p>
    <w:p>
      <w:pPr>
        <w:pStyle w:val="PreformattedText"/>
        <w:bidi w:val="0"/>
        <w:jc w:val="left"/>
        <w:rPr/>
      </w:pPr>
      <w:r>
        <w:rPr/>
        <w:t>determine if the produkt meets their needs. Any other use of MCBase or use</w:t>
      </w:r>
    </w:p>
    <w:p>
      <w:pPr>
        <w:pStyle w:val="PreformattedText"/>
        <w:bidi w:val="0"/>
        <w:jc w:val="left"/>
        <w:rPr/>
      </w:pPr>
      <w:r>
        <w:rPr/>
        <w:t>past this period requires registration. (PLEASE NOTE THAT CONTINUED USE</w:t>
      </w:r>
    </w:p>
    <w:p>
      <w:pPr>
        <w:pStyle w:val="PreformattedText"/>
        <w:bidi w:val="0"/>
        <w:jc w:val="left"/>
        <w:rPr/>
      </w:pPr>
      <w:r>
        <w:rPr/>
        <w:t>AFTER THE EVALUATION PERIOD WITHOUT VALID REGISTRATION IS A VIOLATION OF</w:t>
      </w:r>
    </w:p>
    <w:p>
      <w:pPr>
        <w:pStyle w:val="PreformattedText"/>
        <w:bidi w:val="0"/>
        <w:jc w:val="left"/>
        <w:rPr/>
      </w:pPr>
      <w:r>
        <w:rPr/>
        <w:t>COPYRIGHT LA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are granted a limited license (and are encouraged) to copy the</w:t>
      </w:r>
    </w:p>
    <w:p>
      <w:pPr>
        <w:pStyle w:val="PreformattedText"/>
        <w:bidi w:val="0"/>
        <w:jc w:val="left"/>
        <w:rPr/>
      </w:pPr>
      <w:r>
        <w:rPr/>
        <w:t>shareware version (NOT the registered version: DO NOT SHARE YOUR REGISTRA-</w:t>
      </w:r>
    </w:p>
    <w:p>
      <w:pPr>
        <w:pStyle w:val="PreformattedText"/>
        <w:bidi w:val="0"/>
        <w:jc w:val="left"/>
        <w:rPr/>
      </w:pPr>
      <w:r>
        <w:rPr/>
        <w:t>TION KEY: SHARING YOUR REGISTRATION KEY IS A VIOLATION OF COPYRIGHT LAWS)</w:t>
      </w:r>
    </w:p>
    <w:p>
      <w:pPr>
        <w:pStyle w:val="PreformattedText"/>
        <w:bidi w:val="0"/>
        <w:jc w:val="left"/>
        <w:rPr/>
      </w:pPr>
      <w:r>
        <w:rPr/>
        <w:t>of MCBase only for the purpose of allowing others to try it, subject to the</w:t>
      </w:r>
    </w:p>
    <w:p>
      <w:pPr>
        <w:pStyle w:val="PreformattedText"/>
        <w:bidi w:val="0"/>
        <w:jc w:val="left"/>
        <w:rPr/>
      </w:pPr>
      <w:r>
        <w:rPr/>
        <w:t>above restrictions as well as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 must be distributed in absolutely unmodified form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rogram, documentation and other files as found in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xxx.ZIP (xxx = version number) archive file. If you MUST rep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P-archive then please make sure you include all files a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riginal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 may not be included with any other product for any rea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soever without a written license from the author: Harry Dold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ayment may be charged for MCBase, other than a fee to c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ing exp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system operators may post the unregistered SHAREWARE version</w:t>
      </w:r>
    </w:p>
    <w:p>
      <w:pPr>
        <w:pStyle w:val="PreformattedText"/>
        <w:bidi w:val="0"/>
        <w:jc w:val="left"/>
        <w:rPr/>
      </w:pPr>
      <w:r>
        <w:rPr/>
        <w:t>of MCBase on their BBS for downloading by their users WITHOUT written</w:t>
      </w:r>
    </w:p>
    <w:p>
      <w:pPr>
        <w:pStyle w:val="PreformattedText"/>
        <w:bidi w:val="0"/>
        <w:jc w:val="left"/>
        <w:rPr/>
      </w:pPr>
      <w:r>
        <w:rPr/>
        <w:t>permission of the author (= Harry Doldersum) ONLY if the above mentioned</w:t>
      </w:r>
    </w:p>
    <w:p>
      <w:pPr>
        <w:pStyle w:val="PreformattedText"/>
        <w:bidi w:val="0"/>
        <w:jc w:val="left"/>
        <w:rPr/>
      </w:pPr>
      <w:r>
        <w:rPr/>
        <w:t>conditions are met, and only if no special fee is necessary to access the</w:t>
      </w:r>
    </w:p>
    <w:p>
      <w:pPr>
        <w:pStyle w:val="PreformattedText"/>
        <w:bidi w:val="0"/>
        <w:jc w:val="left"/>
        <w:rPr/>
      </w:pPr>
      <w:r>
        <w:rPr/>
        <w:t>MCBase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s of SHAREWARE and Public Domain software, MUST obtain written</w:t>
      </w:r>
    </w:p>
    <w:p>
      <w:pPr>
        <w:pStyle w:val="PreformattedText"/>
        <w:bidi w:val="0"/>
        <w:jc w:val="left"/>
        <w:rPr/>
      </w:pPr>
      <w:r>
        <w:rPr/>
        <w:t>permission from the author (Harry Doldersum) before distributing MCBase and</w:t>
      </w:r>
    </w:p>
    <w:p>
      <w:pPr>
        <w:pStyle w:val="PreformattedText"/>
        <w:bidi w:val="0"/>
        <w:jc w:val="left"/>
        <w:rPr/>
      </w:pPr>
      <w:r>
        <w:rPr/>
        <w:t>must follow the above mentioned conditions (EXCLUSIONS: PLEASE SEE "IMPOR-</w:t>
      </w:r>
    </w:p>
    <w:p>
      <w:pPr>
        <w:pStyle w:val="PreformattedText"/>
        <w:bidi w:val="0"/>
        <w:jc w:val="left"/>
        <w:rPr/>
      </w:pPr>
      <w:r>
        <w:rPr/>
        <w:t>TANT NOTES" BELOW). Permission is almost always granted; this requirement</w:t>
      </w:r>
    </w:p>
    <w:p>
      <w:pPr>
        <w:pStyle w:val="PreformattedText"/>
        <w:bidi w:val="0"/>
        <w:jc w:val="left"/>
        <w:rPr/>
      </w:pPr>
      <w:r>
        <w:rPr/>
        <w:t>is necessary to ensure protection for ourselves and MCBase users from</w:t>
      </w:r>
    </w:p>
    <w:p>
      <w:pPr>
        <w:pStyle w:val="PreformattedText"/>
        <w:bidi w:val="0"/>
        <w:jc w:val="left"/>
        <w:rPr/>
      </w:pPr>
      <w:r>
        <w:rPr/>
        <w:t xml:space="preserve">unscrupulous individu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1)    You may not advertize MCBase as free software, but as SHAREWARE on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xplain the shareware concept to prospective buyers.</w:t>
      </w:r>
    </w:p>
    <w:p>
      <w:pPr>
        <w:pStyle w:val="PreformattedText"/>
        <w:bidi w:val="0"/>
        <w:jc w:val="left"/>
        <w:rPr/>
      </w:pPr>
      <w:r>
        <w:rPr/>
        <w:t>-2)    Distributors, who are an ASP member (or those who follow the ASP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uidelines), do NOT need our written permission for distribution. </w:t>
      </w:r>
    </w:p>
    <w:p>
      <w:pPr>
        <w:pStyle w:val="PreformattedText"/>
        <w:bidi w:val="0"/>
        <w:jc w:val="left"/>
        <w:rPr/>
      </w:pPr>
      <w:r>
        <w:rPr/>
        <w:t>-3)    ALL distributors and/or BBS-systems must seize distributing MC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one month of written request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distribution topics, see the file VENDINFO.DIZ:</w:t>
      </w:r>
    </w:p>
    <w:p>
      <w:pPr>
        <w:pStyle w:val="PreformattedText"/>
        <w:bidi w:val="0"/>
        <w:jc w:val="left"/>
        <w:rPr/>
      </w:pPr>
      <w:r>
        <w:rPr/>
        <w:t>ANY distribution satisfying all the distribution requirements expressed in</w:t>
      </w:r>
    </w:p>
    <w:p>
      <w:pPr>
        <w:pStyle w:val="PreformattedText"/>
        <w:bidi w:val="0"/>
        <w:jc w:val="left"/>
        <w:rPr/>
      </w:pPr>
      <w:r>
        <w:rPr/>
        <w:t>that data record is hereby auth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kes NO warranty of ANY kind, either express or implied. In NO</w:t>
      </w:r>
    </w:p>
    <w:p>
      <w:pPr>
        <w:pStyle w:val="PreformattedText"/>
        <w:bidi w:val="0"/>
        <w:jc w:val="left"/>
        <w:rPr/>
      </w:pPr>
      <w:r>
        <w:rPr/>
        <w:t>event shall the author be liable for ANY damages or loss arising out of the</w:t>
      </w:r>
    </w:p>
    <w:p>
      <w:pPr>
        <w:pStyle w:val="PreformattedText"/>
        <w:bidi w:val="0"/>
        <w:jc w:val="left"/>
        <w:rPr/>
      </w:pPr>
      <w:r>
        <w:rPr/>
        <w:t>use or inability to use this software, even if the author has been advised</w:t>
      </w:r>
    </w:p>
    <w:p>
      <w:pPr>
        <w:pStyle w:val="PreformattedText"/>
        <w:bidi w:val="0"/>
        <w:jc w:val="left"/>
        <w:rPr/>
      </w:pPr>
      <w:r>
        <w:rPr/>
        <w:t>about the possibility of such damages or loss. The above includes (but is</w:t>
      </w:r>
    </w:p>
    <w:p>
      <w:pPr>
        <w:pStyle w:val="PreformattedText"/>
        <w:bidi w:val="0"/>
        <w:jc w:val="left"/>
        <w:rPr/>
      </w:pPr>
      <w:r>
        <w:rPr/>
        <w:t>not limited to) ANY legal fees or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ny limitation to the above: ANY dispute whatsoever (over any topic</w:t>
      </w:r>
    </w:p>
    <w:p>
      <w:pPr>
        <w:pStyle w:val="PreformattedText"/>
        <w:bidi w:val="0"/>
        <w:jc w:val="left"/>
        <w:rPr/>
      </w:pPr>
      <w:r>
        <w:rPr/>
        <w:t>whatsoever) will be subject to binding arbitration by a Dutch Court of Law</w:t>
      </w:r>
    </w:p>
    <w:p>
      <w:pPr>
        <w:pStyle w:val="PreformattedText"/>
        <w:bidi w:val="0"/>
        <w:jc w:val="left"/>
        <w:rPr/>
      </w:pPr>
      <w:r>
        <w:rPr/>
        <w:t>within the Netherl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and/or handling this software, you agree to all terms mentioned in</w:t>
      </w:r>
    </w:p>
    <w:p>
      <w:pPr>
        <w:pStyle w:val="PreformattedText"/>
        <w:bidi w:val="0"/>
        <w:jc w:val="left"/>
        <w:rPr/>
      </w:pPr>
      <w:r>
        <w:rPr/>
        <w:t>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INSTALLING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various ways in which you could have obtained a shareware copy of</w:t>
      </w:r>
    </w:p>
    <w:p>
      <w:pPr>
        <w:pStyle w:val="PreformattedText"/>
        <w:bidi w:val="0"/>
        <w:jc w:val="left"/>
        <w:rPr/>
      </w:pPr>
      <w:r>
        <w:rPr/>
        <w:t>MCBase: from a disk vendor, a CDROM, a BBS or a network system. These</w:t>
      </w:r>
    </w:p>
    <w:p>
      <w:pPr>
        <w:pStyle w:val="PreformattedText"/>
        <w:bidi w:val="0"/>
        <w:jc w:val="left"/>
        <w:rPr/>
      </w:pPr>
      <w:r>
        <w:rPr/>
        <w:t>shareware versions will be delivered to you mostly in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gistered version (with your registration key) will always come directly</w:t>
      </w:r>
    </w:p>
    <w:p>
      <w:pPr>
        <w:pStyle w:val="PreformattedText"/>
        <w:bidi w:val="0"/>
        <w:jc w:val="left"/>
        <w:rPr/>
      </w:pPr>
      <w:r>
        <w:rPr/>
        <w:t>from us (or from an authorized reseller),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, we shall discuss two methods of installation: from an archive</w:t>
      </w:r>
    </w:p>
    <w:p>
      <w:pPr>
        <w:pStyle w:val="PreformattedText"/>
        <w:bidi w:val="0"/>
        <w:jc w:val="left"/>
        <w:rPr/>
      </w:pPr>
      <w:r>
        <w:rPr/>
        <w:t>file (= shareware version) and from a disk (=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CBase from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this section discribes the installation of MCBase from the</w:t>
      </w:r>
    </w:p>
    <w:p>
      <w:pPr>
        <w:pStyle w:val="PreformattedText"/>
        <w:bidi w:val="0"/>
        <w:jc w:val="left"/>
        <w:rPr/>
      </w:pPr>
      <w:r>
        <w:rPr/>
        <w:t>original "ZIP"-type archive file. It is very lightly that the various BBS-</w:t>
      </w:r>
    </w:p>
    <w:p>
      <w:pPr>
        <w:pStyle w:val="PreformattedText"/>
        <w:bidi w:val="0"/>
        <w:jc w:val="left"/>
        <w:rPr/>
      </w:pPr>
      <w:r>
        <w:rPr/>
        <w:t>sysops will convert this original archive file to a format that is standard</w:t>
      </w:r>
    </w:p>
    <w:p>
      <w:pPr>
        <w:pStyle w:val="PreformattedText"/>
        <w:bidi w:val="0"/>
        <w:jc w:val="left"/>
        <w:rPr/>
      </w:pPr>
      <w:r>
        <w:rPr/>
        <w:t>on their system. Two other common archivers, that you might encounter, are</w:t>
      </w:r>
    </w:p>
    <w:p>
      <w:pPr>
        <w:pStyle w:val="PreformattedText"/>
        <w:bidi w:val="0"/>
        <w:jc w:val="left"/>
        <w:rPr/>
      </w:pPr>
      <w:r>
        <w:rPr/>
        <w:t>ARJ (by Robert K. Jung) with the filetype "ARJ" and LHA (by Haruyasu</w:t>
      </w:r>
    </w:p>
    <w:p>
      <w:pPr>
        <w:pStyle w:val="PreformattedText"/>
        <w:bidi w:val="0"/>
        <w:jc w:val="left"/>
        <w:rPr/>
      </w:pPr>
      <w:r>
        <w:rPr/>
        <w:t>Yoshizaki) with the filetype "LZ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you will have received the shareware version of MCBase as the</w:t>
      </w:r>
    </w:p>
    <w:p>
      <w:pPr>
        <w:pStyle w:val="PreformattedText"/>
        <w:bidi w:val="0"/>
        <w:jc w:val="left"/>
        <w:rPr/>
      </w:pPr>
      <w:r>
        <w:rPr/>
        <w:t>archive file MCBxxx.ZIP (xxx = version number). If you did NOT receive</w:t>
      </w:r>
    </w:p>
    <w:p>
      <w:pPr>
        <w:pStyle w:val="PreformattedText"/>
        <w:bidi w:val="0"/>
        <w:jc w:val="left"/>
        <w:rPr/>
      </w:pPr>
      <w:r>
        <w:rPr/>
        <w:t>MCBase as this archive file, then please make sure, you have at least the</w:t>
      </w:r>
    </w:p>
    <w:p>
      <w:pPr>
        <w:pStyle w:val="PreformattedText"/>
        <w:bidi w:val="0"/>
        <w:jc w:val="left"/>
        <w:rPr/>
      </w:pPr>
      <w:r>
        <w:rPr/>
        <w:t xml:space="preserve">following files after extraction of the arch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.EXE     -   MCBase executable file, for XT-compatibles and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.DOC     -   MCBase documentation file (as an ASCII-text fi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MCB      -   MCBase order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MCB    -   MCBase license agre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.MCB-      MCBase revision his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MCB.EXE     -   Utility to create a new (and empty) set of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DOC    -   MCBase installation gui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1ST     -   IMPORTANT MESSAGE ON CONFIG.SYS'S "FILES=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_ID.DIZ    -   Description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INFO.DIZ-      Description file, according to VENDINFO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(a demonstration database set) should also b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1.DBF                      MCB2.DBF                      MCB3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1.DBT                      MCB2.DBT                      MCB3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4.DBF                      MCB5.DBF                      MCB6.DB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4.DBT                      MCB5.DBT                      MCB6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Your copy could be incomplete and you might get the wrong idea about the</w:t>
      </w:r>
    </w:p>
    <w:p>
      <w:pPr>
        <w:pStyle w:val="PreformattedText"/>
        <w:bidi w:val="0"/>
        <w:jc w:val="left"/>
        <w:rPr/>
      </w:pPr>
      <w:r>
        <w:rPr/>
        <w:t>performance and documentation of the MCBas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PKWare's PKUNZIP.EXE to extract the archive. Use the follo-</w:t>
      </w:r>
    </w:p>
    <w:p>
      <w:pPr>
        <w:pStyle w:val="PreformattedText"/>
        <w:bidi w:val="0"/>
        <w:jc w:val="left"/>
        <w:rPr/>
      </w:pPr>
      <w:r>
        <w:rPr/>
        <w:t xml:space="preserve">wing command to extract all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ZIP MCBxxx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an ARJ-file format, use: ARJ x MCBxxx.ARJ</w:t>
      </w:r>
    </w:p>
    <w:p>
      <w:pPr>
        <w:pStyle w:val="PreformattedText"/>
        <w:bidi w:val="0"/>
        <w:jc w:val="left"/>
        <w:rPr/>
      </w:pPr>
      <w:r>
        <w:rPr/>
        <w:t>In case of an LZH-file format, use: LHA e MCBxxx.LZ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CBase on your system should not be very difficult, if you</w:t>
      </w:r>
    </w:p>
    <w:p>
      <w:pPr>
        <w:pStyle w:val="PreformattedText"/>
        <w:bidi w:val="0"/>
        <w:jc w:val="left"/>
        <w:rPr/>
      </w:pPr>
      <w:r>
        <w:rPr/>
        <w:t xml:space="preserve">follow these step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)   Copy the original MCBxxx.ZIP archive file to a floppy disk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)   Note:   Among the extracted files, should be a demonstration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. In case you don't want to use the demonstration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ymore), execute GENMCB.EXE to generate a new set of dataf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. DELETE GENMCB.EXE after use! It generates NEW and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s, so you wouldn't want to use it after you'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data. (You can retrieve another copy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Bxxx.ZIP archive file, should you nee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)   Create a new directory for the MCBase system, place the archiv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t and extract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)   Start your wordprocessor, import the ASCII-document MCBASE.DO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5)   Run MCBase. If missing (which they should), the program wil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the neccesary index files (MCBxKEYx.NDX) and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CBAS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If an MCBASE.CFG configuration file was INCLUDED in the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CBxxx.ZIP archive file that you received, then delet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BASE.CFG prior to execute MCBASE.EXE. If the contents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MCBASE.CFG configuration file does NOT match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's configuration, MCBase may not be able to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s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, if your copy of the archive INCLUDED the index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CB?KEY?.NDX), you should execute function "Reindex", in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 sure that these indexes are vali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: The MCBASE.CFG file and the index files (*.NDX)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included in the archive: these precautions, as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, might save you considerable fru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6)   Access the dialog "Printer settings" (using the menu items: "MCBas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- Printer". Consult your printer manual for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et and see section "Configuring MCBase", topic "Printer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stance on 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se steps you'll be ready to run the shareware version of the</w:t>
      </w:r>
    </w:p>
    <w:p>
      <w:pPr>
        <w:pStyle w:val="PreformattedText"/>
        <w:bidi w:val="0"/>
        <w:jc w:val="left"/>
        <w:rPr/>
      </w:pPr>
      <w:r>
        <w:rPr/>
        <w:t>MCBase Music Collection Data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CBase from the registered vers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received your registered version of MCBase on a disk on which all</w:t>
      </w:r>
    </w:p>
    <w:p>
      <w:pPr>
        <w:pStyle w:val="PreformattedText"/>
        <w:bidi w:val="0"/>
        <w:jc w:val="left"/>
        <w:rPr/>
      </w:pPr>
      <w:r>
        <w:rPr/>
        <w:t>neccessary 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dating from the shareware version to the registered version, you may</w:t>
      </w:r>
    </w:p>
    <w:p>
      <w:pPr>
        <w:pStyle w:val="PreformattedText"/>
        <w:bidi w:val="0"/>
        <w:jc w:val="left"/>
        <w:rPr/>
      </w:pPr>
      <w:r>
        <w:rPr/>
        <w:t>simply add the registration key to your current copy of MCBase. Adding this</w:t>
      </w:r>
    </w:p>
    <w:p>
      <w:pPr>
        <w:pStyle w:val="PreformattedText"/>
        <w:bidi w:val="0"/>
        <w:jc w:val="left"/>
        <w:rPr/>
      </w:pPr>
      <w:r>
        <w:rPr/>
        <w:t>key is sufficient to change any shareware version into a fully registered</w:t>
      </w:r>
    </w:p>
    <w:p>
      <w:pPr>
        <w:pStyle w:val="PreformattedText"/>
        <w:bidi w:val="0"/>
        <w:jc w:val="left"/>
        <w:rPr/>
      </w:pPr>
      <w:r>
        <w:rPr/>
        <w:t>version of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in case you would like to upgrade your current version of</w:t>
      </w:r>
    </w:p>
    <w:p>
      <w:pPr>
        <w:pStyle w:val="PreformattedText"/>
        <w:bidi w:val="0"/>
        <w:jc w:val="left"/>
        <w:rPr/>
      </w:pPr>
      <w:r>
        <w:rPr/>
        <w:t>MCBASE.EXE to a newer or more powerful version, or if you are (re)instal-</w:t>
      </w:r>
    </w:p>
    <w:p>
      <w:pPr>
        <w:pStyle w:val="PreformattedText"/>
        <w:bidi w:val="0"/>
        <w:jc w:val="left"/>
        <w:rPr/>
      </w:pPr>
      <w:r>
        <w:rPr/>
        <w:t>ling MCBase from scratch, please follow this procedure (consult your</w:t>
      </w:r>
    </w:p>
    <w:p>
      <w:pPr>
        <w:pStyle w:val="PreformattedText"/>
        <w:bidi w:val="0"/>
        <w:jc w:val="left"/>
        <w:rPr/>
      </w:pPr>
      <w:r>
        <w:rPr/>
        <w:t>operating system's manual for any additional instructions and/or informati-</w:t>
      </w:r>
    </w:p>
    <w:p>
      <w:pPr>
        <w:pStyle w:val="PreformattedText"/>
        <w:bidi w:val="0"/>
        <w:jc w:val="left"/>
        <w:rPr/>
      </w:pPr>
      <w:r>
        <w:rPr/>
        <w:t>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)   Switch your system to any appropriate disk drive and inse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 program disk in this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your information: if you have selected drive "A:", your ope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g system's prompt will now read "A:\&gt;" or simi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2)   Start the installation program, by executing the command "INSTALL"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\&gt;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ollow the instructions onscreen and continue with the instructions</w:t>
      </w:r>
    </w:p>
    <w:p>
      <w:pPr>
        <w:pStyle w:val="PreformattedText"/>
        <w:bidi w:val="0"/>
        <w:jc w:val="left"/>
        <w:rPr/>
      </w:pPr>
      <w:r>
        <w:rPr/>
        <w:t>as found below, from "When the above steps are completed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, during this installation procedure, is that you select the</w:t>
      </w:r>
    </w:p>
    <w:p>
      <w:pPr>
        <w:pStyle w:val="PreformattedText"/>
        <w:bidi w:val="0"/>
        <w:jc w:val="left"/>
        <w:rPr/>
      </w:pPr>
      <w:r>
        <w:rPr/>
        <w:t>appropriate MCBase-version for your system (MCBase is available for XT, AT</w:t>
      </w:r>
    </w:p>
    <w:p>
      <w:pPr>
        <w:pStyle w:val="PreformattedText"/>
        <w:bidi w:val="0"/>
        <w:jc w:val="left"/>
        <w:rPr/>
      </w:pPr>
      <w:r>
        <w:rPr/>
        <w:t>and protected mode or higher) and that the appropriate files are placed in</w:t>
      </w:r>
    </w:p>
    <w:p>
      <w:pPr>
        <w:pStyle w:val="PreformattedText"/>
        <w:bidi w:val="0"/>
        <w:jc w:val="left"/>
        <w:rPr/>
      </w:pPr>
      <w:r>
        <w:rPr/>
        <w:t>the MCBas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remark:     If your computer system is equipped with a 80286 (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gher) processor and you have 2Mb memory available (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), you should install the "protected mode" versi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version will give you the maximum performa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th MCBase and your computer's resour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are all stored in archive files (except INSTALL.EXE and LHA.EXE).</w:t>
      </w:r>
    </w:p>
    <w:p>
      <w:pPr>
        <w:pStyle w:val="PreformattedText"/>
        <w:bidi w:val="0"/>
        <w:jc w:val="left"/>
        <w:rPr/>
      </w:pPr>
      <w:r>
        <w:rPr/>
        <w:t>The following are the available archives and their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_XT.LZH     -   MCBase executable for XT-compatib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_AT.LZH     -   MCBase executable for AT-compatibles, that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le to support protected mode (see "MCBase requi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ts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_X86.LZH    -   MCBase executable (and support files) for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ode systems (see "MCBase requirements"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_UTIL.LZH-      GENMCB.EXE:        Utility to generate new database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CBCNVRT.EXE:      Utility to convert MCBase V1.x datab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s to MCBase V2.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_DEMO.LZH-      Demonstration database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_DOCS.LZH-      LICENSE.MCB:      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CBASE.DOC:        Documentation file (ASCII tex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.MCB:         Registration and orde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VISION.MCB:      MCBase revision his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_WP5.LZH    -   MCBASE.DOC:        Documentation file (WP5 forma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.MCB          Registration and order information (WP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orma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VISION.MCB:      MCBase revision history. (WP5 forma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HA213E.EXE-       LHA archiver, version 213e. A freeware archiver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aruyasu Yoshizaki (Yoshi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cluded for convenience: you will need an archi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with your backup-procedures. This is a self-ex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acting archive: it will extract itself upon execu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. (Perhaps you should place this self extra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hive in it's own directory, before executing i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documentation concerning LHA is inclu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The contents of the file MCB_WP5.LZH is NOT installed by the</w:t>
      </w:r>
    </w:p>
    <w:p>
      <w:pPr>
        <w:pStyle w:val="PreformattedText"/>
        <w:bidi w:val="0"/>
        <w:jc w:val="left"/>
        <w:rPr/>
      </w:pPr>
      <w:r>
        <w:rPr/>
        <w:t>installation program, since the ASCII versions are already installed there.</w:t>
      </w:r>
    </w:p>
    <w:p>
      <w:pPr>
        <w:pStyle w:val="PreformattedText"/>
        <w:bidi w:val="0"/>
        <w:jc w:val="left"/>
        <w:rPr/>
      </w:pPr>
      <w:r>
        <w:rPr/>
        <w:t>But if you have the WordPerfect word processor (or a word processor that is</w:t>
      </w:r>
    </w:p>
    <w:p>
      <w:pPr>
        <w:pStyle w:val="PreformattedText"/>
        <w:bidi w:val="0"/>
        <w:jc w:val="left"/>
        <w:rPr/>
      </w:pPr>
      <w:r>
        <w:rPr/>
        <w:t>able to import WordPerfect V5 files) you may prefer to print this formatted</w:t>
      </w:r>
    </w:p>
    <w:p>
      <w:pPr>
        <w:pStyle w:val="PreformattedText"/>
        <w:bidi w:val="0"/>
        <w:jc w:val="left"/>
        <w:rPr/>
      </w:pPr>
      <w:r>
        <w:rPr/>
        <w:t xml:space="preserve">versions of the MCBase documentation files. </w:t>
      </w:r>
    </w:p>
    <w:p>
      <w:pPr>
        <w:pStyle w:val="PreformattedText"/>
        <w:bidi w:val="0"/>
        <w:jc w:val="left"/>
        <w:rPr/>
      </w:pPr>
      <w:r>
        <w:rPr/>
        <w:t>Extract the files with the command: lha e mcb_wp5 c:\mcbase\</w:t>
      </w:r>
    </w:p>
    <w:p>
      <w:pPr>
        <w:pStyle w:val="PreformattedText"/>
        <w:bidi w:val="0"/>
        <w:jc w:val="left"/>
        <w:rPr/>
      </w:pPr>
      <w:r>
        <w:rPr/>
        <w:t>(Use this command as described in section 15, "Restore...from the archive</w:t>
      </w:r>
    </w:p>
    <w:p>
      <w:pPr>
        <w:pStyle w:val="PreformattedText"/>
        <w:bidi w:val="0"/>
        <w:jc w:val="left"/>
        <w:rPr/>
      </w:pPr>
      <w:r>
        <w:rPr/>
        <w:t>file backu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NOT to use the INSTALL program, because you PREFER (or NEED)</w:t>
      </w:r>
    </w:p>
    <w:p>
      <w:pPr>
        <w:pStyle w:val="PreformattedText"/>
        <w:bidi w:val="0"/>
        <w:jc w:val="left"/>
        <w:rPr/>
      </w:pPr>
      <w:r>
        <w:rPr/>
        <w:t xml:space="preserve">to install your registered copy of MCBase by h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  Copy all archive files you need for your implementation (see below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MCBas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For XT compatibles, you will need the MCB_XT.LZH 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For non-protected mode AT compatibles (less then 2Mb memory)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eed the MCB_AT.LZH 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For protected mode AT compatibles (2Mb memory and 80286 proces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higher), you will need the MCB_X86.LZH arch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If you WISH to use the demonstration database set, cop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CB_DEMO.LZH archive file now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MAKE SURE that you do NOT overwrite your existing MC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2.x database set (if availa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lso copy the remaining (so far unmentioned) archive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.EXE executable to your MCBas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tore your registered version disk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  Go to the MCBase-directory and extract all archives, using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 LHA e MCB*.LZH. This command will extract all archiv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ce. (Otherwise, use this command: LHA e [filename.ext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  Delete the extracted archives from your MCBase-directory, sinc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needed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)   Rename the MCBase executable of your choice (either MCB_XT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_AT.EXE or MCB_X86.EXE) to MCBAS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above steps are completed, continue with thes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1)   Start your wordprocessor, import the ASCII-document MCBASE.DOC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it. If you prefer, you might extract the MCB_WP5.LZH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ing the above mentioned instructions) and print the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ou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2)   Run MCBase. If missing, the program will now create the necce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files (MCBxKEYx.NDX) and the configuration file MCBAS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3)   Access the dialog "Printer settings" (using the menu items: "MCBas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- Printer" to install your printer's command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 your printer manual for the correct commandset and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"Configuring MCBase", topic "Printer" for assistanc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se steps you'll be ready to run your registered version of the</w:t>
      </w:r>
    </w:p>
    <w:p>
      <w:pPr>
        <w:pStyle w:val="PreformattedText"/>
        <w:bidi w:val="0"/>
        <w:jc w:val="left"/>
        <w:rPr/>
      </w:pPr>
      <w:r>
        <w:rPr/>
        <w:t>MCBase Music Collection data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ing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ation, MCBase will be using the standard configuration, as</w:t>
      </w:r>
    </w:p>
    <w:p>
      <w:pPr>
        <w:pStyle w:val="PreformattedText"/>
        <w:bidi w:val="0"/>
        <w:jc w:val="left"/>
        <w:rPr/>
      </w:pPr>
      <w:r>
        <w:rPr/>
        <w:t>stored in the included MCBASE.CFG configuration file. In case the</w:t>
      </w:r>
    </w:p>
    <w:p>
      <w:pPr>
        <w:pStyle w:val="PreformattedText"/>
        <w:bidi w:val="0"/>
        <w:jc w:val="left"/>
        <w:rPr/>
      </w:pPr>
      <w:r>
        <w:rPr/>
        <w:t>MCBASE.CFG file is missing, MCBase will create a new configuration file.</w:t>
      </w:r>
    </w:p>
    <w:p>
      <w:pPr>
        <w:pStyle w:val="PreformattedText"/>
        <w:bidi w:val="0"/>
        <w:jc w:val="left"/>
        <w:rPr/>
      </w:pPr>
      <w:r>
        <w:rPr/>
        <w:t>If so, please check and add the information needed for your system and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:    In case a NEW configuration file is created, make sure you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the configuration dialog "Printer", for the printer se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ngs. There is a "Defaults"-button available in this dialo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it will install the configuration settings for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SON printers (and compatibles). Then press the "Use"-button (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 the current settings in memory and select "Store Configu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" (Shift-F4) to store the current settings to the MCBASE.C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options can be found under item "Configuration settings"</w:t>
      </w:r>
    </w:p>
    <w:p>
      <w:pPr>
        <w:pStyle w:val="PreformattedText"/>
        <w:bidi w:val="0"/>
        <w:jc w:val="left"/>
        <w:rPr/>
      </w:pPr>
      <w:r>
        <w:rPr/>
        <w:t>under the main menu item "MCBase", found on the menu bar. (Please see also</w:t>
      </w:r>
    </w:p>
    <w:p>
      <w:pPr>
        <w:pStyle w:val="PreformattedText"/>
        <w:bidi w:val="0"/>
        <w:jc w:val="left"/>
        <w:rPr/>
      </w:pPr>
      <w:r>
        <w:rPr/>
        <w:t>section "USING THE MCBASE CONTROLS" for additional information on how to</w:t>
      </w:r>
    </w:p>
    <w:p>
      <w:pPr>
        <w:pStyle w:val="PreformattedText"/>
        <w:bidi w:val="0"/>
        <w:jc w:val="left"/>
        <w:rPr/>
      </w:pPr>
      <w:r>
        <w:rPr/>
        <w:t>use the options and controls in these configuration dialogs) The available</w:t>
      </w:r>
    </w:p>
    <w:p>
      <w:pPr>
        <w:pStyle w:val="PreformattedText"/>
        <w:bidi w:val="0"/>
        <w:jc w:val="left"/>
        <w:rPr/>
      </w:pPr>
      <w:r>
        <w:rPr/>
        <w:t>configuration options ar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Colors             is a dialog in which you can alter the colors,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by the MCBas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:   - A)    Select a group to modif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)    Select an item from the gro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)    Select your new fore- and background colors (an exa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e, with the result of your selections, is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lower right-corner of this dialog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)    Press the "Ok"-button to accept the new setting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the "Cancel"-button to discar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make any of the changes you made to the default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, you should select "Store configuration" when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Mouse              is a dialog in which you can alter your mous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:   - A)    You may adjust the desired "double click"-spe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crollbar and/or reverse the mouse's button fun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ons by checking the checkbo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)    Press the "Ok"-button to accept the new setting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ss the "Cancel"-button to discar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order to make any of the changes you made to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aviour permanent, you should select "Store configuration"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elect methods     is a dialog in which you can set your pre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selection methods to be used on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atab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:   - A)    Check the top checkbox in this dialog, if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er to use uppercase characters only in the pi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st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)    Check the checkboxes under "Normal selection methods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i.e.: selection methods used wile using the printjo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editing the databases) for each database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ould prefer to use a find-dialog inst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dard picklis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)    Check the checkboxes under ""Browse" selection m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ods" (i.e.: selection methods used for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Browse..." options) for each database where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fer to use a find-dialog instead of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klis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)    Press the "Use"-button to accept the new setting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Defaults"-button to restore the default (= MCBas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andard internal values) settings or press the "Ca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l"-button to discard the modified settings and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rev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settings will be valid for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session only. In order to make any of these pre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anent, you should select "Store configuration" when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Printer            is a dialog in which you can set the required in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ialisation strings for your type of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:   - A)    Enter a "Setup" command (not required) which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t to your printer, prior to every print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B)    Enter the "Left margin" command (required),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your printer to the preferred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)    Enter the "Page length" in inches (required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s format is in decimal inches (as in: ##.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D)    Enter the "Top margin" in inches (required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s format is in decimal inches (as in: #.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E)    Enter the "Bottom margin" in inches (required)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ues format is in decimal inches (as in: #.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F)    Enter the "Condensed" command (required),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 your printer to conden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G)    Enter the "8 lines/inch" command (not required)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switch your printer to 8 lines/inch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H)    Enter the "Total reset" command (required),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witch your printer back to it's default mod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is sent to your printer after each print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I)    check either one (or both) of the checkbox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mfeed control. The first will send a formf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printer at the end of each page, while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send a formfeed at the end of the printjob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J)    Press the "Use"-button to accept the new setting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Defaults"-button to restore the default settings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PSON and compatibles) or press the "Cancel"-butt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ard the modified settings and keep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ress the "Use"-button in this dialog, the syntax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the various entries are validated, to prevent probl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here be an error, then you will be notified by a messag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"Store configuration" to make the current settings per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nt. Otherwise, the current settings will be used for the durat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of the current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Video              is a toggle to switch from 25 line to 50 line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eature requires the EGA/VGA video standards a minimum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ystem does not support the EGA or VGA video standard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able to use this function. If you are in doubt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EGA/VGA, simply select the "Video" menu option: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A/VGA support is not available, you will be notified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"Store configuration" to make the current setting per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nt. Otherwise, the current setting will be used for the d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urrent s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Loa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ets MCBase to the configuration settings as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ently stored in the MCBASE.CFG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d any windows or non-database dialogs open on the desk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were storing it, you will find these items open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: The contents of the editor windows can only be restor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ktop, when they were previously stored in 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Store configuration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ores the current status of the desktop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tion settings in the MCBASE.CFG configu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ny windows or non-database dialogs ope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ktop when you select this option, then these items also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in the configuration file. The very next time you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MCBase (or when you select "Load desktop") you will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items already opened on your desktop. (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windows can only be restored, when they were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in a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.     THE MUSIC COLLECTION DATABASE SYSTEM: HOW DOES IT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CBase system is built on 6 sets of database files (.DBF-files for the</w:t>
      </w:r>
    </w:p>
    <w:p>
      <w:pPr>
        <w:pStyle w:val="PreformattedText"/>
        <w:bidi w:val="0"/>
        <w:jc w:val="left"/>
        <w:rPr/>
      </w:pPr>
      <w:r>
        <w:rPr/>
        <w:t>actual records and .DBT-files for the memo's belonging to these records),</w:t>
      </w:r>
    </w:p>
    <w:p>
      <w:pPr>
        <w:pStyle w:val="PreformattedText"/>
        <w:bidi w:val="0"/>
        <w:jc w:val="left"/>
        <w:rPr/>
      </w:pPr>
      <w:r>
        <w:rPr/>
        <w:t>each with a supporting set of indexfiles, by which the information in the</w:t>
      </w:r>
    </w:p>
    <w:p>
      <w:pPr>
        <w:pStyle w:val="PreformattedText"/>
        <w:bidi w:val="0"/>
        <w:jc w:val="left"/>
        <w:rPr/>
      </w:pPr>
      <w:r>
        <w:rPr/>
        <w:t>databases is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are relations used within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 is a relational database system. What does that mean?</w:t>
      </w:r>
    </w:p>
    <w:p>
      <w:pPr>
        <w:pStyle w:val="PreformattedText"/>
        <w:bidi w:val="0"/>
        <w:jc w:val="left"/>
        <w:rPr/>
      </w:pPr>
      <w:r>
        <w:rPr/>
        <w:t>Well, instead of entering an certain artistname (or whatever other relation</w:t>
      </w:r>
    </w:p>
    <w:p>
      <w:pPr>
        <w:pStyle w:val="PreformattedText"/>
        <w:bidi w:val="0"/>
        <w:jc w:val="left"/>
        <w:rPr/>
      </w:pPr>
      <w:r>
        <w:rPr/>
        <w:t>you may need) for a number of times (once for each song, as you would have</w:t>
      </w:r>
    </w:p>
    <w:p>
      <w:pPr>
        <w:pStyle w:val="PreformattedText"/>
        <w:bidi w:val="0"/>
        <w:jc w:val="left"/>
        <w:rPr/>
      </w:pPr>
      <w:r>
        <w:rPr/>
        <w:t>to do in a flat-file database system), you will now need to enter such an</w:t>
      </w:r>
    </w:p>
    <w:p>
      <w:pPr>
        <w:pStyle w:val="PreformattedText"/>
        <w:bidi w:val="0"/>
        <w:jc w:val="left"/>
        <w:rPr/>
      </w:pPr>
      <w:r>
        <w:rPr/>
        <w:t>artistname ONLY ONCE! After you have entered it ONCE, all you have to do to</w:t>
      </w:r>
    </w:p>
    <w:p>
      <w:pPr>
        <w:pStyle w:val="PreformattedText"/>
        <w:bidi w:val="0"/>
        <w:jc w:val="left"/>
        <w:rPr/>
      </w:pPr>
      <w:r>
        <w:rPr/>
        <w:t>relate a songrecord to this artist (or album, author, producer, category)</w:t>
      </w:r>
    </w:p>
    <w:p>
      <w:pPr>
        <w:pStyle w:val="PreformattedText"/>
        <w:bidi w:val="0"/>
        <w:jc w:val="left"/>
        <w:rPr/>
      </w:pPr>
      <w:r>
        <w:rPr/>
        <w:t>is following: select the relation you need, by using a Picklist- or Find-</w:t>
      </w:r>
    </w:p>
    <w:p>
      <w:pPr>
        <w:pStyle w:val="PreformattedText"/>
        <w:bidi w:val="0"/>
        <w:jc w:val="left"/>
        <w:rPr/>
      </w:pPr>
      <w:r>
        <w:rPr/>
        <w:t>dialog, so that it is inserted (by the system) into the song's database</w:t>
      </w:r>
    </w:p>
    <w:p>
      <w:pPr>
        <w:pStyle w:val="PreformattedText"/>
        <w:bidi w:val="0"/>
        <w:jc w:val="left"/>
        <w:rPr/>
      </w:pPr>
      <w:r>
        <w:rPr/>
        <w:t xml:space="preserve">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that a song's database record is retrieved, all related informa-</w:t>
      </w:r>
    </w:p>
    <w:p>
      <w:pPr>
        <w:pStyle w:val="PreformattedText"/>
        <w:bidi w:val="0"/>
        <w:jc w:val="left"/>
        <w:rPr/>
      </w:pPr>
      <w:r>
        <w:rPr/>
        <w:t>tion (as artist, album, author(s), producer and category) is retrieved at</w:t>
      </w:r>
    </w:p>
    <w:p>
      <w:pPr>
        <w:pStyle w:val="PreformattedText"/>
        <w:bidi w:val="0"/>
        <w:jc w:val="left"/>
        <w:rPr/>
      </w:pPr>
      <w:r>
        <w:rPr/>
        <w:t>the same time, giving you full access to all required informatio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hort description of how the database files are organi-</w:t>
      </w:r>
    </w:p>
    <w:p>
      <w:pPr>
        <w:pStyle w:val="PreformattedText"/>
        <w:bidi w:val="0"/>
        <w:jc w:val="left"/>
        <w:rPr/>
      </w:pPr>
      <w:r>
        <w:rPr/>
        <w:t>zed and how they all are related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:    The ID-codes, mentioned in this section, are NOT VISIBLE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CBase-software. If a relation is selected to be us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record, then this record itself, as stored in the datab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, will carry the selected relation's ID-code, but YOU will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the DESCRIPTION of the selected relation, as it is stor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ow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et of files are MCB1.DBF &amp; MCB1.DBT, which hold the following</w:t>
      </w:r>
    </w:p>
    <w:p>
      <w:pPr>
        <w:pStyle w:val="PreformattedText"/>
        <w:bidi w:val="0"/>
        <w:jc w:val="left"/>
        <w:rPr/>
      </w:pPr>
      <w:r>
        <w:rPr/>
        <w:t>artist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)    Arti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)    Period in which the artist is (was)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)    Artist ID-code, to be used as a reference by the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)    Artist information memo ("ARTINFMEM"), in which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current artist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5)    Artist remarks memo ("ARTREMMEM"), in which your own opin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 about the current artist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et of files are MCB2.DBF &amp; MCB2.DBT, which hold the following</w:t>
      </w:r>
    </w:p>
    <w:p>
      <w:pPr>
        <w:pStyle w:val="PreformattedText"/>
        <w:bidi w:val="0"/>
        <w:jc w:val="left"/>
        <w:rPr/>
      </w:pPr>
      <w:r>
        <w:rPr/>
        <w:t>album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)    Album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)    Artist ID-code, which points to the related artist-recor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les MCB1.DBF &amp; MCB1.DB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)    Producer ID-code, which points to the related producer-rec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s MCB4.DBF &amp; MCB4.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)    Period in which the album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5)    Album ID-code, to be used as a reference by the related datab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6)    Album information memo ("ALBINFMEM"), in which specific in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ion about the current album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7)    Album remarks memo ("ALBREMMEM"), in which your own opin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 about the current album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set of files are MCB3.DBF &amp; MCB3.DBT, which hold the following</w:t>
      </w:r>
    </w:p>
    <w:p>
      <w:pPr>
        <w:pStyle w:val="PreformattedText"/>
        <w:bidi w:val="0"/>
        <w:jc w:val="left"/>
        <w:rPr/>
      </w:pPr>
      <w:r>
        <w:rPr/>
        <w:t>author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)    Auth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)    Period in which the author is (was)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)    "Composer" field. If this field contains no value, t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is NOT a comp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)    "Writer" field. If this field contains no value, t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is NOT a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two fields enable you to state (for yourself) if this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(mainly) a composer, a writ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5)    Author ID-Code, to be used as a reference by the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6)    Author information memo ("AUTINFMEM"), in which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current author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7)    Author remarks memo ("AUTREMMEM"), in which your own opin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 about the current author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th set of files are MCB4.DBF &amp; MCB4.DBT, which hold the following</w:t>
      </w:r>
    </w:p>
    <w:p>
      <w:pPr>
        <w:pStyle w:val="PreformattedText"/>
        <w:bidi w:val="0"/>
        <w:jc w:val="left"/>
        <w:rPr/>
      </w:pPr>
      <w:r>
        <w:rPr/>
        <w:t>producer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)    Produc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)    Period in which the producer is (was)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)    Producer ID-code, to be used as a reference by the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)    Producer information memo ("PRDINFMEM"), in which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current producer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5)    Producer remarks memo ("PRDREMMEM"), in which your own opin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marks about the current producer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th set of files are MCB5.DBF &amp; MCB5.DBT, which hold the following</w:t>
      </w:r>
    </w:p>
    <w:p>
      <w:pPr>
        <w:pStyle w:val="PreformattedText"/>
        <w:bidi w:val="0"/>
        <w:jc w:val="left"/>
        <w:rPr/>
      </w:pPr>
      <w:r>
        <w:rPr/>
        <w:t>catagory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)    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)    Category ID-code, to be used as a reference by the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)    Category information memo ("CATINFMEM"), in which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current catagory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et of files are MCB6.DBF &amp; MCB6.DBT, that bundle all information</w:t>
      </w:r>
    </w:p>
    <w:p>
      <w:pPr>
        <w:pStyle w:val="PreformattedText"/>
        <w:bidi w:val="0"/>
        <w:jc w:val="left"/>
        <w:rPr/>
      </w:pPr>
      <w:r>
        <w:rPr/>
        <w:t>from the previous files together to a datarecord and also holds the</w:t>
      </w:r>
    </w:p>
    <w:p>
      <w:pPr>
        <w:pStyle w:val="PreformattedText"/>
        <w:bidi w:val="0"/>
        <w:jc w:val="left"/>
        <w:rPr/>
      </w:pPr>
      <w:r>
        <w:rPr/>
        <w:t>following song-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)    Song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)    The MCBase Location code: Where, within my collection, can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this s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)    Playing time in minutes and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)    The date on which this song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5)    The ID-code of the related album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6)    The ID-code of the related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7)    The ID-code of the related comp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8)    The ID-code of the related 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9)    The ID-code of the related produ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0)    The ID-code of the related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1)    Song information memo ("SNGINFMEM"), in which certain inform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on the current songtitle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2)    Song remarks memo ("SNGREMMEM"), in which your own opin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rks on the current songtitle can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ill notice from the above, the system is "building" it's informati-</w:t>
      </w:r>
    </w:p>
    <w:p>
      <w:pPr>
        <w:pStyle w:val="PreformattedText"/>
        <w:bidi w:val="0"/>
        <w:jc w:val="left"/>
        <w:rPr/>
      </w:pPr>
      <w:r>
        <w:rPr/>
        <w:t>on on these six sets of files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nterface                                                                  Level 1</w:t>
      </w:r>
    </w:p>
    <w:p>
      <w:pPr>
        <w:pStyle w:val="PreformattedText"/>
        <w:bidi w:val="0"/>
        <w:jc w:val="left"/>
        <w:rPr/>
      </w:pPr>
      <w:r>
        <w:rPr/>
        <w:t xml:space="preserve">    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  � </w:t>
      </w:r>
      <w:r>
        <w:rPr/>
        <w:t>Artist, Author, Producer &amp; Category databases                        Level 2</w:t>
      </w:r>
    </w:p>
    <w:p>
      <w:pPr>
        <w:pStyle w:val="PreformattedText"/>
        <w:bidi w:val="0"/>
        <w:jc w:val="left"/>
        <w:rPr/>
      </w:pPr>
      <w:r>
        <w:rPr/>
        <w:t xml:space="preserve">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� </w:t>
      </w:r>
      <w:r>
        <w:rPr/>
        <w:t>Album database                                                           Level 3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ng database                                                               Level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xample: Adding a new album to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 just bought an album of an artist which is totally NEW to your</w:t>
      </w:r>
    </w:p>
    <w:p>
      <w:pPr>
        <w:pStyle w:val="PreformattedText"/>
        <w:bidi w:val="0"/>
        <w:jc w:val="left"/>
        <w:rPr/>
      </w:pPr>
      <w:r>
        <w:rPr/>
        <w:t>music collection, then you would do the following to add the album to the</w:t>
      </w:r>
    </w:p>
    <w:p>
      <w:pPr>
        <w:pStyle w:val="PreformattedText"/>
        <w:bidi w:val="0"/>
        <w:jc w:val="left"/>
        <w:rPr/>
      </w:pPr>
      <w:r>
        <w:rPr/>
        <w:t>MCBase databas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please note: ALL (UNIQUE) names &amp; albumtitles need to be entered</w:t>
      </w:r>
    </w:p>
    <w:p>
      <w:pPr>
        <w:pStyle w:val="PreformattedText"/>
        <w:bidi w:val="0"/>
        <w:jc w:val="left"/>
        <w:rPr/>
      </w:pPr>
      <w:r>
        <w:rPr/>
        <w:t>to their respective databases ONLY ONCE and are from then on SELECTABLE</w:t>
      </w:r>
    </w:p>
    <w:p>
      <w:pPr>
        <w:pStyle w:val="PreformattedText"/>
        <w:bidi w:val="0"/>
        <w:jc w:val="left"/>
        <w:rPr/>
      </w:pPr>
      <w:r>
        <w:rPr/>
        <w:t>ITEMS for use with the higher database(s). See also the following section</w:t>
      </w:r>
    </w:p>
    <w:p>
      <w:pPr>
        <w:pStyle w:val="PreformattedText"/>
        <w:bidi w:val="0"/>
        <w:jc w:val="left"/>
        <w:rPr/>
      </w:pPr>
      <w:r>
        <w:rPr/>
        <w:t>"Multiple edit dialo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)    Check if the album artist (i.e. the artist who's name i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cover) is already in your artist database. If not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his name. Do the same for the song artist(s) (see below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case they are not the sam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dding an artist, a unique ID-code is generated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st, which will be used to identify the artist b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database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SONG ARTIST is the artist that is performing the song: let's say</w:t>
      </w:r>
    </w:p>
    <w:p>
      <w:pPr>
        <w:pStyle w:val="PreformattedText"/>
        <w:bidi w:val="0"/>
        <w:jc w:val="left"/>
        <w:rPr/>
      </w:pPr>
      <w:r>
        <w:rPr/>
        <w:t>it's a name like "John Doe". The ALBUM ARTIST is the artist who's name is</w:t>
      </w:r>
    </w:p>
    <w:p>
      <w:pPr>
        <w:pStyle w:val="PreformattedText"/>
        <w:bidi w:val="0"/>
        <w:jc w:val="left"/>
        <w:rPr/>
      </w:pPr>
      <w:r>
        <w:rPr/>
        <w:t>on the cover, which could be something like "Micheal Smith and friends",</w:t>
      </w:r>
    </w:p>
    <w:p>
      <w:pPr>
        <w:pStyle w:val="PreformattedText"/>
        <w:bidi w:val="0"/>
        <w:jc w:val="left"/>
        <w:rPr/>
      </w:pPr>
      <w:r>
        <w:rPr/>
        <w:t>where John Doe is one of these frie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)    Check for the presence of the album's producer in the produc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 If not listed, then add 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)    Add the albumtitle to the album database. While doing thi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ve to select the album artist from a picklist gene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artist database. (Press the "select artist"-butt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bum dialog to invoke this picklis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ction will copy the selected artists ID-code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 album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Base will use this ID-code to retrieve the correct art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from the artist database when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bumrecord will also receive it's unique ID-code, by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can iden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)    Check for the presence of the various authors in the auth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 Add those who are not alread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5)    Check for the presence of the song producer(s) in the produc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 Also add anyone who is not alread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6)    Check for the presence of the album's song categori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database. Add any category that is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7)    Finally, add the songrecords to the song database. While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, you will have to select the actual song artist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ing the current song (multiple song artist can appea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album), the related albumtitle, the related compos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writer (both from the authors database), the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r and the related category. These actions will copy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rrect ID-codes into the various fields, which MCBase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use to retrieve the correct artist, album, compo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r, producer and category information from their resp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s whe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the above mentioned data, you will be able to look into this</w:t>
      </w:r>
    </w:p>
    <w:p>
      <w:pPr>
        <w:pStyle w:val="PreformattedText"/>
        <w:bidi w:val="0"/>
        <w:jc w:val="left"/>
        <w:rPr/>
      </w:pPr>
      <w:r>
        <w:rPr/>
        <w:t>data from the various screens and you can print various sorted lists con-</w:t>
      </w:r>
    </w:p>
    <w:p>
      <w:pPr>
        <w:pStyle w:val="PreformattedText"/>
        <w:bidi w:val="0"/>
        <w:jc w:val="left"/>
        <w:rPr/>
      </w:pPr>
      <w:r>
        <w:rPr/>
        <w:t>taining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exact use of each of the dialogs will be discussed in a later st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location code" and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able the system to place all songs, belonging to the same album (or</w:t>
      </w:r>
    </w:p>
    <w:p>
      <w:pPr>
        <w:pStyle w:val="PreformattedText"/>
        <w:bidi w:val="0"/>
        <w:jc w:val="left"/>
        <w:rPr/>
      </w:pPr>
      <w:r>
        <w:rPr/>
        <w:t>tape), in the correct order of appearance (in the printouts), the system is</w:t>
      </w:r>
    </w:p>
    <w:p>
      <w:pPr>
        <w:pStyle w:val="PreformattedText"/>
        <w:bidi w:val="0"/>
        <w:jc w:val="left"/>
        <w:rPr/>
      </w:pPr>
      <w:r>
        <w:rPr/>
        <w:t>depending on a special code that the user enters in the field "Location</w:t>
      </w:r>
    </w:p>
    <w:p>
      <w:pPr>
        <w:pStyle w:val="PreformattedText"/>
        <w:bidi w:val="0"/>
        <w:jc w:val="left"/>
        <w:rPr/>
      </w:pPr>
      <w:r>
        <w:rPr/>
        <w:t xml:space="preserve">code" for every songtit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using the location code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  For singles you could use: "SI" for "Single", then a perio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imiter and then the tracknumber on the single.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would be:      SI.1, SI.2, SI.3, SI.4 (and so o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  For albums you could use: "LP" for "Long Play", then a perio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r, then the sidenumber of the album, another period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number of the current album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would be: LP.1.01, LP.1.02, LP.2.01, LP.2.02 (and so on..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uld be almost the same for Compact Discs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  For tapes, however, you should use A STRICT FORMAT for the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! This format consists out of a tapenumber, sidenumber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pecounter value. A location code like the following enable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 list with the EXACT contents of any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uld be: 12345.1.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apes, the tapenumber or -code MUST consist out of 5 digi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 dilimiter (period) is regarded as a valid dig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e first digit MUST be a value from 0 - 9: a dilimiter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n this position for a tape location cod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ticular for tapes, each song on tape MUST have a unique location code.</w:t>
      </w:r>
    </w:p>
    <w:p>
      <w:pPr>
        <w:pStyle w:val="PreformattedText"/>
        <w:bidi w:val="0"/>
        <w:jc w:val="left"/>
        <w:rPr/>
      </w:pPr>
      <w:r>
        <w:rPr/>
        <w:t>The above examples are hi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of course free to come up with your own ideas, but YOU WILL HAVE TO</w:t>
      </w:r>
    </w:p>
    <w:p>
      <w:pPr>
        <w:pStyle w:val="PreformattedText"/>
        <w:bidi w:val="0"/>
        <w:jc w:val="left"/>
        <w:rPr/>
      </w:pPr>
      <w:r>
        <w:rPr/>
        <w:t>KEEP FOLLOWING IN MIND: ONLY THE LOCATION CODE FOR THE TAPES MAY (AND MUST)</w:t>
      </w:r>
    </w:p>
    <w:p>
      <w:pPr>
        <w:pStyle w:val="PreformattedText"/>
        <w:bidi w:val="0"/>
        <w:jc w:val="left"/>
        <w:rPr/>
      </w:pPr>
      <w:r>
        <w:rPr/>
        <w:t>START WITH A NUMERIC VALUE! (The option "Report all tapes", that generates</w:t>
      </w:r>
    </w:p>
    <w:p>
      <w:pPr>
        <w:pStyle w:val="PreformattedText"/>
        <w:bidi w:val="0"/>
        <w:jc w:val="left"/>
        <w:rPr/>
      </w:pPr>
      <w:r>
        <w:rPr/>
        <w:t>an overview list for all tapes, starts off at the first location code with</w:t>
      </w:r>
    </w:p>
    <w:p>
      <w:pPr>
        <w:pStyle w:val="PreformattedText"/>
        <w:bidi w:val="0"/>
        <w:jc w:val="left"/>
        <w:rPr/>
      </w:pPr>
      <w:r>
        <w:rPr/>
        <w:t>"0" as first character and ends with the last locationcode with "9" as</w:t>
      </w:r>
    </w:p>
    <w:p>
      <w:pPr>
        <w:pStyle w:val="PreformattedText"/>
        <w:bidi w:val="0"/>
        <w:jc w:val="left"/>
        <w:rPr/>
      </w:pPr>
      <w:r>
        <w:rPr/>
        <w:t xml:space="preserve">first character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.     USING THE MCBASE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continuing with a discussion on using the various dialogs and report</w:t>
      </w:r>
    </w:p>
    <w:p>
      <w:pPr>
        <w:pStyle w:val="PreformattedText"/>
        <w:bidi w:val="0"/>
        <w:jc w:val="left"/>
        <w:rPr/>
      </w:pPr>
      <w:r>
        <w:rPr/>
        <w:t>windows available in MCBase, let's discuss how to use the various controls</w:t>
      </w:r>
    </w:p>
    <w:p>
      <w:pPr>
        <w:pStyle w:val="PreformattedText"/>
        <w:bidi w:val="0"/>
        <w:jc w:val="left"/>
        <w:rPr/>
      </w:pPr>
      <w:r>
        <w:rPr/>
        <w:t>in these windows and di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dialog's controls &amp; moving through a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k of controls as every item you can access in a dialog box: an input-</w:t>
      </w:r>
    </w:p>
    <w:p>
      <w:pPr>
        <w:pStyle w:val="PreformattedText"/>
        <w:bidi w:val="0"/>
        <w:jc w:val="left"/>
        <w:rPr/>
      </w:pPr>
      <w:r>
        <w:rPr/>
        <w:t xml:space="preserve">line, a checkbox, a button, a scrollbar... Whatever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se controls, you can use a mouse, select a shortcut (see</w:t>
      </w:r>
    </w:p>
    <w:p>
      <w:pPr>
        <w:pStyle w:val="PreformattedText"/>
        <w:bidi w:val="0"/>
        <w:jc w:val="left"/>
        <w:rPr/>
      </w:pPr>
      <w:r>
        <w:rPr/>
        <w:t>"Using shortcuts" for further information) or you can use the tab-key to</w:t>
      </w:r>
    </w:p>
    <w:p>
      <w:pPr>
        <w:pStyle w:val="PreformattedText"/>
        <w:bidi w:val="0"/>
        <w:jc w:val="left"/>
        <w:rPr/>
      </w:pPr>
      <w:r>
        <w:rPr/>
        <w:t>reach the control you need: every press on the tab-key takes you a control</w:t>
      </w:r>
    </w:p>
    <w:p>
      <w:pPr>
        <w:pStyle w:val="PreformattedText"/>
        <w:bidi w:val="0"/>
        <w:jc w:val="left"/>
        <w:rPr/>
      </w:pPr>
      <w:r>
        <w:rPr/>
        <w:t>further in the dialog, while shift-tab will take you a contro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dialog, the LAST control in it has the focus. This is</w:t>
      </w:r>
    </w:p>
    <w:p>
      <w:pPr>
        <w:pStyle w:val="PreformattedText"/>
        <w:bidi w:val="0"/>
        <w:jc w:val="left"/>
        <w:rPr/>
      </w:pPr>
      <w:r>
        <w:rPr/>
        <w:t>usually the Cancel- or Quit-button: pressing the enter-key in this stage</w:t>
      </w:r>
    </w:p>
    <w:p>
      <w:pPr>
        <w:pStyle w:val="PreformattedText"/>
        <w:bidi w:val="0"/>
        <w:jc w:val="left"/>
        <w:rPr/>
      </w:pPr>
      <w:r>
        <w:rPr/>
        <w:t>will close the dialog. When pressing the tab-key, the focus will be moved</w:t>
      </w:r>
    </w:p>
    <w:p>
      <w:pPr>
        <w:pStyle w:val="PreformattedText"/>
        <w:bidi w:val="0"/>
        <w:jc w:val="left"/>
        <w:rPr/>
      </w:pPr>
      <w:r>
        <w:rPr/>
        <w:t>to the FIRST control in the dialog, usually an inputline: enter your data</w:t>
      </w:r>
    </w:p>
    <w:p>
      <w:pPr>
        <w:pStyle w:val="PreformattedText"/>
        <w:bidi w:val="0"/>
        <w:jc w:val="left"/>
        <w:rPr/>
      </w:pPr>
      <w:r>
        <w:rPr/>
        <w:t>and press the tab-key to go to the next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control is a function-button that you wish to execute: press enter</w:t>
      </w:r>
    </w:p>
    <w:p>
      <w:pPr>
        <w:pStyle w:val="PreformattedText"/>
        <w:bidi w:val="0"/>
        <w:jc w:val="left"/>
        <w:rPr/>
      </w:pPr>
      <w:r>
        <w:rPr/>
        <w:t>to execute the function represented by the button. (When using a mouse,</w:t>
      </w:r>
    </w:p>
    <w:p>
      <w:pPr>
        <w:pStyle w:val="PreformattedText"/>
        <w:bidi w:val="0"/>
        <w:jc w:val="left"/>
        <w:rPr/>
      </w:pPr>
      <w:r>
        <w:rPr/>
        <w:t>just click 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ntrol is a checkbox: press the spacebar to check or uncheck it</w:t>
      </w:r>
    </w:p>
    <w:p>
      <w:pPr>
        <w:pStyle w:val="PreformattedText"/>
        <w:bidi w:val="0"/>
        <w:jc w:val="left"/>
        <w:rPr/>
      </w:pPr>
      <w:r>
        <w:rPr/>
        <w:t>(mouse-users can click 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tab- and shift-tab-key sequences you can move around through the</w:t>
      </w:r>
    </w:p>
    <w:p>
      <w:pPr>
        <w:pStyle w:val="PreformattedText"/>
        <w:bidi w:val="0"/>
        <w:jc w:val="left"/>
        <w:rPr/>
      </w:pPr>
      <w:r>
        <w:rPr/>
        <w:t>dialogs at will, without the need for a mouse. (Although having a mouse</w:t>
      </w:r>
    </w:p>
    <w:p>
      <w:pPr>
        <w:pStyle w:val="PreformattedText"/>
        <w:bidi w:val="0"/>
        <w:jc w:val="left"/>
        <w:rPr/>
      </w:pPr>
      <w:r>
        <w:rPr/>
        <w:t>available would be prefe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s and modal 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modal dialog" is a special version of the normal dialog (= a window with</w:t>
      </w:r>
    </w:p>
    <w:p>
      <w:pPr>
        <w:pStyle w:val="PreformattedText"/>
        <w:bidi w:val="0"/>
        <w:jc w:val="left"/>
        <w:rPr/>
      </w:pPr>
      <w:r>
        <w:rPr/>
        <w:t>entry fields and selection buttons) that MUST be handled before any other</w:t>
      </w:r>
    </w:p>
    <w:p>
      <w:pPr>
        <w:pStyle w:val="PreformattedText"/>
        <w:bidi w:val="0"/>
        <w:jc w:val="left"/>
        <w:rPr/>
      </w:pPr>
      <w:r>
        <w:rPr/>
        <w:t>function can be selected. Only few dialogs have a "modal"-status. As an</w:t>
      </w:r>
    </w:p>
    <w:p>
      <w:pPr>
        <w:pStyle w:val="PreformattedText"/>
        <w:bidi w:val="0"/>
        <w:jc w:val="left"/>
        <w:rPr/>
      </w:pPr>
      <w:r>
        <w:rPr/>
        <w:t>example, you may have a look at the various configuration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(edit)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MCBase feature that should be mentioned, is the ability to</w:t>
      </w:r>
    </w:p>
    <w:p>
      <w:pPr>
        <w:pStyle w:val="PreformattedText"/>
        <w:bidi w:val="0"/>
        <w:jc w:val="left"/>
        <w:rPr/>
      </w:pPr>
      <w:r>
        <w:rPr/>
        <w:t>work simultaniously in various databases! By opening multiple edit dialogs</w:t>
      </w:r>
    </w:p>
    <w:p>
      <w:pPr>
        <w:pStyle w:val="PreformattedText"/>
        <w:bidi w:val="0"/>
        <w:jc w:val="left"/>
        <w:rPr/>
      </w:pPr>
      <w:r>
        <w:rPr/>
        <w:t>you can switch back and forth between all different dialogs at will, by</w:t>
      </w:r>
    </w:p>
    <w:p>
      <w:pPr>
        <w:pStyle w:val="PreformattedText"/>
        <w:bidi w:val="0"/>
        <w:jc w:val="left"/>
        <w:rPr/>
      </w:pPr>
      <w:r>
        <w:rPr/>
        <w:t>clicking on them, or by using one of the commands from the "Window"-menu:</w:t>
      </w:r>
    </w:p>
    <w:p>
      <w:pPr>
        <w:pStyle w:val="PreformattedText"/>
        <w:bidi w:val="0"/>
        <w:jc w:val="left"/>
        <w:rPr/>
      </w:pPr>
      <w:r>
        <w:rPr/>
        <w:t>Next (press the F6-key) or Previous (use shift-F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nables you to work in all six databases at the same time: if you find</w:t>
      </w:r>
    </w:p>
    <w:p>
      <w:pPr>
        <w:pStyle w:val="PreformattedText"/>
        <w:bidi w:val="0"/>
        <w:jc w:val="left"/>
        <w:rPr/>
      </w:pPr>
      <w:r>
        <w:rPr/>
        <w:t>that you need an additional author (for example), just open the appropriate</w:t>
      </w:r>
    </w:p>
    <w:p>
      <w:pPr>
        <w:pStyle w:val="PreformattedText"/>
        <w:bidi w:val="0"/>
        <w:jc w:val="left"/>
        <w:rPr/>
      </w:pPr>
      <w:r>
        <w:rPr/>
        <w:t>dialog and add it to it's database on the fly. You will be able to use the</w:t>
      </w:r>
    </w:p>
    <w:p>
      <w:pPr>
        <w:pStyle w:val="PreformattedText"/>
        <w:bidi w:val="0"/>
        <w:jc w:val="left"/>
        <w:rPr/>
      </w:pPr>
      <w:r>
        <w:rPr/>
        <w:t>new entry, right after pressing it's dialog's "Save"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are editing an entry, who's data is ALSO displayed in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at the same time, then the information PRINTED in that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will NOT be updated after saving the edited entry. If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the updated entry in that dialog, then you should re-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entry (using that dialog's "select"-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crollbars /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ollbar is a horizontal or vertical bar, as seen (for instance) on the</w:t>
      </w:r>
    </w:p>
    <w:p>
      <w:pPr>
        <w:pStyle w:val="PreformattedText"/>
        <w:bidi w:val="0"/>
        <w:jc w:val="left"/>
        <w:rPr/>
      </w:pPr>
      <w:r>
        <w:rPr/>
        <w:t>bottom and the left of the memo editor dialog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To scroll one line at a time, use your mouse to click on the ar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either en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eyboard users: press an appropriate arrow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To scroll continuously, click on the arrow at either end and k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mouse button pressed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eyboard users: keep the arrowkey pres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To scroll one page at a time, click in the shaded area to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de of the scroll box (= the small square slider on the ba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arrow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eyboard users: use the page-up or -down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hortcuts &amp;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keyboard, you can use a number of shortcuts to access items and</w:t>
      </w:r>
    </w:p>
    <w:p>
      <w:pPr>
        <w:pStyle w:val="PreformattedText"/>
        <w:bidi w:val="0"/>
        <w:jc w:val="left"/>
        <w:rPr/>
      </w:pPr>
      <w:r>
        <w:rPr/>
        <w:t>choose commands. You can get to, or activate, main menu items and dialog</w:t>
      </w:r>
    </w:p>
    <w:p>
      <w:pPr>
        <w:pStyle w:val="PreformattedText"/>
        <w:bidi w:val="0"/>
        <w:jc w:val="left"/>
        <w:rPr/>
      </w:pPr>
      <w:r>
        <w:rPr/>
        <w:t>commands by pressing the Alt-key and the highlighted letter it the item's</w:t>
      </w:r>
    </w:p>
    <w:p>
      <w:pPr>
        <w:pStyle w:val="PreformattedText"/>
        <w:bidi w:val="0"/>
        <w:jc w:val="left"/>
        <w:rPr/>
      </w:pPr>
      <w:r>
        <w:rPr/>
        <w:t>description. While in a submenu, you need to press only the item's high-</w:t>
      </w:r>
    </w:p>
    <w:p>
      <w:pPr>
        <w:pStyle w:val="PreformattedText"/>
        <w:bidi w:val="0"/>
        <w:jc w:val="left"/>
        <w:rPr/>
      </w:pPr>
      <w:r>
        <w:rPr/>
        <w:t>lighted letter to access or activ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ome menu items are equipped with a hotkey. These hotkeys are noted</w:t>
      </w:r>
    </w:p>
    <w:p>
      <w:pPr>
        <w:pStyle w:val="PreformattedText"/>
        <w:bidi w:val="0"/>
        <w:jc w:val="left"/>
        <w:rPr/>
      </w:pPr>
      <w:r>
        <w:rPr/>
        <w:t>at the rightside of that menu item. You can use a hotkey from anywhere in</w:t>
      </w:r>
    </w:p>
    <w:p>
      <w:pPr>
        <w:pStyle w:val="PreformattedText"/>
        <w:bidi w:val="0"/>
        <w:jc w:val="left"/>
        <w:rPr/>
      </w:pPr>
      <w:r>
        <w:rPr/>
        <w:t>MCBase, you don't have to access the actual menu item first, unless a</w:t>
      </w:r>
    </w:p>
    <w:p>
      <w:pPr>
        <w:pStyle w:val="PreformattedText"/>
        <w:bidi w:val="0"/>
        <w:jc w:val="left"/>
        <w:rPr/>
      </w:pPr>
      <w:r>
        <w:rPr/>
        <w:t>"modal dialog" is active on the desktop. (See "Dialogs and modal dialogs"</w:t>
      </w:r>
    </w:p>
    <w:p>
      <w:pPr>
        <w:pStyle w:val="PreformattedText"/>
        <w:bidi w:val="0"/>
        <w:jc w:val="left"/>
        <w:rPr/>
      </w:pPr>
      <w:r>
        <w:rPr/>
        <w:t>for 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emo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 editor works similar as the textfile editor. Only difference is,</w:t>
      </w:r>
    </w:p>
    <w:p>
      <w:pPr>
        <w:pStyle w:val="PreformattedText"/>
        <w:bidi w:val="0"/>
        <w:jc w:val="left"/>
        <w:rPr/>
      </w:pPr>
      <w:r>
        <w:rPr/>
        <w:t>that the edited text isn't stored in an ascii textfile, but in a memorecord</w:t>
      </w:r>
    </w:p>
    <w:p>
      <w:pPr>
        <w:pStyle w:val="PreformattedText"/>
        <w:bidi w:val="0"/>
        <w:jc w:val="left"/>
        <w:rPr/>
      </w:pPr>
      <w:r>
        <w:rPr/>
        <w:t>in the currently acti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 editors are only accessible when it's dialog isn't processing a</w:t>
      </w:r>
    </w:p>
    <w:p>
      <w:pPr>
        <w:pStyle w:val="PreformattedText"/>
        <w:bidi w:val="0"/>
        <w:jc w:val="left"/>
        <w:rPr/>
      </w:pPr>
      <w:r>
        <w:rPr/>
        <w:t>new entry. The memo's are stored in a record's memofields: if you are</w:t>
      </w:r>
    </w:p>
    <w:p>
      <w:pPr>
        <w:pStyle w:val="PreformattedText"/>
        <w:bidi w:val="0"/>
        <w:jc w:val="left"/>
        <w:rPr/>
      </w:pPr>
      <w:r>
        <w:rPr/>
        <w:t>processing a new entry, then these memofields aren't there yet. You're</w:t>
      </w:r>
    </w:p>
    <w:p>
      <w:pPr>
        <w:pStyle w:val="PreformattedText"/>
        <w:bidi w:val="0"/>
        <w:jc w:val="left"/>
        <w:rPr/>
      </w:pPr>
      <w:r>
        <w:rPr/>
        <w:t xml:space="preserve">working beyond the end of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aving the new entry, the record has it's memofields available for</w:t>
      </w:r>
    </w:p>
    <w:p>
      <w:pPr>
        <w:pStyle w:val="PreformattedText"/>
        <w:bidi w:val="0"/>
        <w:jc w:val="left"/>
        <w:rPr/>
      </w:pPr>
      <w:r>
        <w:rPr/>
        <w:t>editing. When saving the text with the memo editor's "Save"-button, it is</w:t>
      </w:r>
    </w:p>
    <w:p>
      <w:pPr>
        <w:pStyle w:val="PreformattedText"/>
        <w:bidi w:val="0"/>
        <w:jc w:val="left"/>
        <w:rPr/>
      </w:pPr>
      <w:r>
        <w:rPr/>
        <w:t>immediately stored into the appropriate memo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diting a memofield, all record selection commands are disabled: this</w:t>
      </w:r>
    </w:p>
    <w:p>
      <w:pPr>
        <w:pStyle w:val="PreformattedText"/>
        <w:bidi w:val="0"/>
        <w:jc w:val="left"/>
        <w:rPr/>
      </w:pPr>
      <w:r>
        <w:rPr/>
        <w:t>is a requirement, to prevent that the editor looses focus of the currently</w:t>
      </w:r>
    </w:p>
    <w:p>
      <w:pPr>
        <w:pStyle w:val="PreformattedText"/>
        <w:bidi w:val="0"/>
        <w:jc w:val="left"/>
        <w:rPr/>
      </w:pPr>
      <w:r>
        <w:rPr/>
        <w:t>edited record. When "Save"-ing or "Quit"-ing the memo editor, these record</w:t>
      </w:r>
    </w:p>
    <w:p>
      <w:pPr>
        <w:pStyle w:val="PreformattedText"/>
        <w:bidi w:val="0"/>
        <w:jc w:val="left"/>
        <w:rPr/>
      </w:pPr>
      <w:r>
        <w:rPr/>
        <w:t>selection commands are re-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a picklist-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icklist-dialog (also called a "listbox") is a selection dialog that lets</w:t>
      </w:r>
    </w:p>
    <w:p>
      <w:pPr>
        <w:pStyle w:val="PreformattedText"/>
        <w:bidi w:val="0"/>
        <w:jc w:val="left"/>
        <w:rPr/>
      </w:pPr>
      <w:r>
        <w:rPr/>
        <w:t>you scroll through and select from the entries in a database. When invoking</w:t>
      </w:r>
    </w:p>
    <w:p>
      <w:pPr>
        <w:pStyle w:val="PreformattedText"/>
        <w:bidi w:val="0"/>
        <w:jc w:val="left"/>
        <w:rPr/>
      </w:pPr>
      <w:r>
        <w:rPr/>
        <w:t>the picklist, the focus is on the last control in the dialog: the cancel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: Use your mouse on the scrollbar to scroll through the availa-</w:t>
      </w:r>
    </w:p>
    <w:p>
      <w:pPr>
        <w:pStyle w:val="PreformattedText"/>
        <w:bidi w:val="0"/>
        <w:jc w:val="left"/>
        <w:rPr/>
      </w:pPr>
      <w:r>
        <w:rPr/>
        <w:t>ble entries and click on the entry you need, in order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users: Use the tab-key to go to the list of entries. When a focus</w:t>
      </w:r>
    </w:p>
    <w:p>
      <w:pPr>
        <w:pStyle w:val="PreformattedText"/>
        <w:bidi w:val="0"/>
        <w:jc w:val="left"/>
        <w:rPr/>
      </w:pPr>
      <w:r>
        <w:rPr/>
        <w:t>bar (or a blinking cursor) appears in the list, use the arrowkeys and/or</w:t>
      </w:r>
    </w:p>
    <w:p>
      <w:pPr>
        <w:pStyle w:val="PreformattedText"/>
        <w:bidi w:val="0"/>
        <w:jc w:val="left"/>
        <w:rPr/>
      </w:pPr>
      <w:r>
        <w:rPr/>
        <w:t>the page-up &amp; -down keys to scroll through the entries. Press the spacebar</w:t>
      </w:r>
    </w:p>
    <w:p>
      <w:pPr>
        <w:pStyle w:val="PreformattedText"/>
        <w:bidi w:val="0"/>
        <w:jc w:val="left"/>
        <w:rPr/>
      </w:pPr>
      <w:r>
        <w:rPr/>
        <w:t>to select the entry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"focus bar" is a bar that highlights the currently focused (=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elected) item in a picklis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you know what you're looking for, tab to the list (or click on it),</w:t>
      </w:r>
    </w:p>
    <w:p>
      <w:pPr>
        <w:pStyle w:val="PreformattedText"/>
        <w:bidi w:val="0"/>
        <w:jc w:val="left"/>
        <w:rPr/>
      </w:pPr>
      <w:r>
        <w:rPr/>
        <w:t>so that the focus bar appears, and then begin typing the first few charac-</w:t>
      </w:r>
    </w:p>
    <w:p>
      <w:pPr>
        <w:pStyle w:val="PreformattedText"/>
        <w:bidi w:val="0"/>
        <w:jc w:val="left"/>
        <w:rPr/>
      </w:pPr>
      <w:r>
        <w:rPr/>
        <w:t>ters of the entry you need: the listbox will take you to the first entry</w:t>
      </w:r>
    </w:p>
    <w:p>
      <w:pPr>
        <w:pStyle w:val="PreformattedText"/>
        <w:bidi w:val="0"/>
        <w:jc w:val="left"/>
        <w:rPr/>
      </w:pPr>
      <w:r>
        <w:rPr/>
        <w:t>that matches the entered characters. Then press the spacebar to select the</w:t>
      </w:r>
    </w:p>
    <w:p>
      <w:pPr>
        <w:pStyle w:val="PreformattedText"/>
        <w:bidi w:val="0"/>
        <w:jc w:val="left"/>
        <w:rPr/>
      </w:pPr>
      <w:r>
        <w:rPr/>
        <w:t>entry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picklist is upper- and lowercase sensitive, unless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in the "Select methods" configu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find-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lection dialog like the Find-dialog can be used instead of a picklist-</w:t>
      </w:r>
    </w:p>
    <w:p>
      <w:pPr>
        <w:pStyle w:val="PreformattedText"/>
        <w:bidi w:val="0"/>
        <w:jc w:val="left"/>
        <w:rPr/>
      </w:pPr>
      <w:r>
        <w:rPr/>
        <w:t>dialog to approach very large databases, where the system might take too</w:t>
      </w:r>
    </w:p>
    <w:p>
      <w:pPr>
        <w:pStyle w:val="PreformattedText"/>
        <w:bidi w:val="0"/>
        <w:jc w:val="left"/>
        <w:rPr/>
      </w:pPr>
      <w:r>
        <w:rPr/>
        <w:t>much time to collect the records for the picklist. See the section "Confi-</w:t>
      </w:r>
    </w:p>
    <w:p>
      <w:pPr>
        <w:pStyle w:val="PreformattedText"/>
        <w:bidi w:val="0"/>
        <w:jc w:val="left"/>
        <w:rPr/>
      </w:pPr>
      <w:r>
        <w:rPr/>
        <w:t>guring MCBase" on further information on setting the preference for the</w:t>
      </w:r>
    </w:p>
    <w:p>
      <w:pPr>
        <w:pStyle w:val="PreformattedText"/>
        <w:bidi w:val="0"/>
        <w:jc w:val="left"/>
        <w:rPr/>
      </w:pPr>
      <w:r>
        <w:rPr/>
        <w:t>Find-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the inputline in the dialog (by either mouse click or tab-key) and</w:t>
      </w:r>
    </w:p>
    <w:p>
      <w:pPr>
        <w:pStyle w:val="PreformattedText"/>
        <w:bidi w:val="0"/>
        <w:jc w:val="left"/>
        <w:rPr/>
      </w:pPr>
      <w:r>
        <w:rPr/>
        <w:t>enter the first few characters (or more) of the item you need and press the</w:t>
      </w:r>
    </w:p>
    <w:p>
      <w:pPr>
        <w:pStyle w:val="PreformattedText"/>
        <w:bidi w:val="0"/>
        <w:jc w:val="left"/>
        <w:rPr/>
      </w:pPr>
      <w:r>
        <w:rPr/>
        <w:t>"search"-button. The dialog will present you with the first match found,</w:t>
      </w:r>
    </w:p>
    <w:p>
      <w:pPr>
        <w:pStyle w:val="PreformattedText"/>
        <w:bidi w:val="0"/>
        <w:jc w:val="left"/>
        <w:rPr/>
      </w:pPr>
      <w:r>
        <w:rPr/>
        <w:t>after which you can continue your search by selecting the "previous"- or</w:t>
      </w:r>
    </w:p>
    <w:p>
      <w:pPr>
        <w:pStyle w:val="PreformattedText"/>
        <w:bidi w:val="0"/>
        <w:jc w:val="left"/>
        <w:rPr/>
      </w:pPr>
      <w:r>
        <w:rPr/>
        <w:t>"next"-buttons. Press the "ok"-button when the desired entry is found or</w:t>
      </w:r>
    </w:p>
    <w:p>
      <w:pPr>
        <w:pStyle w:val="PreformattedText"/>
        <w:bidi w:val="0"/>
        <w:jc w:val="left"/>
        <w:rPr/>
      </w:pPr>
      <w:r>
        <w:rPr/>
        <w:t>press the "cancel"-button to terminate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essing the "search"-button again, after walking through the database</w:t>
      </w:r>
    </w:p>
    <w:p>
      <w:pPr>
        <w:pStyle w:val="PreformattedText"/>
        <w:bidi w:val="0"/>
        <w:jc w:val="left"/>
        <w:rPr/>
      </w:pPr>
      <w:r>
        <w:rPr/>
        <w:t>with the "previous"- and "next"-buttons, you will be returned to the first</w:t>
      </w:r>
    </w:p>
    <w:p>
      <w:pPr>
        <w:pStyle w:val="PreformattedText"/>
        <w:bidi w:val="0"/>
        <w:jc w:val="left"/>
        <w:rPr/>
      </w:pPr>
      <w:r>
        <w:rPr/>
        <w:t>match that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ind-dialog is NOT case sensi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.     A TOUR THROUGH MCBASE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ing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ase's pulldown menu structure may be accessed by either mouse or</w:t>
      </w:r>
    </w:p>
    <w:p>
      <w:pPr>
        <w:pStyle w:val="PreformattedText"/>
        <w:bidi w:val="0"/>
        <w:jc w:val="left"/>
        <w:rPr/>
      </w:pPr>
      <w:r>
        <w:rPr/>
        <w:t>keyboard,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)    You can point &amp; click at a menu item. When clicking on an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menubar, this will result in a pulldown menu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, from which you can select the actual item (or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ulldown menu) you need, by another mouse click o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)    You can select a menu item by walking through the menu'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sor keys (activate this mode by pressing the F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 first) and hit the "return"- or "enter"-ke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ach the item (or pulldown menu)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)    You can select a menu item by entering it's shortcut or hot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"Using shortcuts and hotkeys" for 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items on the menubar (as the dialogs) support you with a hint,</w:t>
      </w:r>
    </w:p>
    <w:p>
      <w:pPr>
        <w:pStyle w:val="PreformattedText"/>
        <w:bidi w:val="0"/>
        <w:jc w:val="left"/>
        <w:rPr/>
      </w:pPr>
      <w:r>
        <w:rPr/>
        <w:t xml:space="preserve">describing their function, on the status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vailable pulldown menu's on the menubar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)    MCBase     Provides a submenu from where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system utilities can b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2)    Browse, edit &amp; add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vides a submenu from where entry's in the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n be added, edited and/or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)    Print      Provides a submenu from where various repo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in the database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4)    Editor     Provides a full featured multiple file text editor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 you to create and edit any ascii textfile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intaining wishlists, for use as a system edit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 ever you can think of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6)    View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vides a submenu with various manupil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the various views (= dialogs and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have a look at the various items in these pulldown menu's, one by</w:t>
      </w:r>
    </w:p>
    <w:p>
      <w:pPr>
        <w:pStyle w:val="PreformattedText"/>
        <w:bidi w:val="0"/>
        <w:jc w:val="left"/>
        <w:rPr/>
      </w:pPr>
      <w:r>
        <w:rPr/>
        <w:t>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"MCBase"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CBase" pulldown menu, presents us the configuration options and sytem</w:t>
      </w:r>
    </w:p>
    <w:p>
      <w:pPr>
        <w:pStyle w:val="PreformattedText"/>
        <w:bidi w:val="0"/>
        <w:jc w:val="left"/>
        <w:rPr/>
      </w:pPr>
      <w:r>
        <w:rPr/>
        <w:t>utilities (See the previous section "Accessing menu items" als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bout...           is an information dia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hareware version, the "About..." dialog will remi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should register your copy of MCBase, if you wish to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it after the evaluation period has expired. (Pleas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continued use AFTER this period WITHOUT valid registr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violation of copyright la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registered version, this dialog will display your nam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inimal system requirements for which this version of MC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2.x i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scii table        is a table in which you can find the decimal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hex) values of any (extended) ascii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select a character you need (by clicking on it)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will display the selected character, it's decimal valu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hex value. To enter such an (extended) Ascii character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text, you should go to the required position in your tex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 down the ALT-key while typing the decimal value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To enter the character "�", hold down the ALT-key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this character's decimal value of 137: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Calendar           is a dialog that supplies you the current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clicking on the up- and down arrows in the dialog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der up and down the months of this, or any other,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onfiguration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 submenu in which may find the following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please see "Configuring MCBase" for their descri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Select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Vide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Loa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Stor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Pack               checkes all databases on entries that ar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Deleted" and physically removes thes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: Any entry, marked "Deleted", still used to be acc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ble within the "Edit..."-options, to enable you to und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leted"-status. After performing "Pack" on your databases,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you had marked as "Deleted" is physically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s and therefor cannot be accessed any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Reindex            UPDATES all indexes related to the MCBas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you, for some reason, require all the indexes to be TOT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WRITTEN, then exit MCBase (Alt-X) and simply delete them.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you start MCBase, the software will notify you the inde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missing and will start creating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IMPORTANT NOTE: When deleting these index-files, delet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s who match the following mask: MCB?KEY?.NDX, as the "?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dcard character may represent any valid figure or character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your operating system's manual for further informati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DosShell           temporary exit to the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positioned at the system prompt, in the MCBase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where you can execute DOS-commands. (Make sure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o MCBase, since all databases will remain opened!)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return from the DosShell, by entering the command EXIT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prompt. (This option is available in the Protected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xit               closes all databases and exits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returned to the system prompt (or your menu program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you invoked MC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:     You must ALWAYS use "Exit" to leave MCBase.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me databuffers might not be able to write thei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the database set, wich will corrupt your data!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uld NEVER simply turn of the power, while MCB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ill run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rowse, edit &amp; add"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rowse, edit &amp; add" pulldown menu provides us with a series of dialogs</w:t>
      </w:r>
    </w:p>
    <w:p>
      <w:pPr>
        <w:pStyle w:val="PreformattedText"/>
        <w:bidi w:val="0"/>
        <w:jc w:val="left"/>
        <w:rPr/>
      </w:pPr>
      <w:r>
        <w:rPr/>
        <w:t>to add new entry's to the databases or to edit or browse through the</w:t>
      </w:r>
    </w:p>
    <w:p>
      <w:pPr>
        <w:pStyle w:val="PreformattedText"/>
        <w:bidi w:val="0"/>
        <w:jc w:val="left"/>
        <w:rPr/>
      </w:pPr>
      <w:r>
        <w:rPr/>
        <w:t>existing ones. A discussion of their exact use will follow in a later</w:t>
      </w:r>
    </w:p>
    <w:p>
      <w:pPr>
        <w:pStyle w:val="PreformattedText"/>
        <w:bidi w:val="0"/>
        <w:jc w:val="left"/>
        <w:rPr/>
      </w:pPr>
      <w:r>
        <w:rPr/>
        <w:t>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:    The following general dialog functions may appear in the var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owse, edit &amp; add dialogs as a min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Delete                is a checkbox, where you can se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cord's "Delete"-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Information memo      enables editing of the current record's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ormation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Remarks memo          enables editing of the current record's re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ks m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Previous              moves you one entry towards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current databas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Next                  moves you one entry towards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rent databas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Select                enables you to select another record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ither a "picklist"- or a "find"-dia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This depends on your settings in the "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thods"-configuration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Add new               enables you to add a new entry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base. (Puts an Edit-dialog in it's "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w"-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Save                  stores the current status of the edited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r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Quit                  closes the active dialog, without s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short discription of the available editing di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dit artist        enables you to access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tist database for editing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record selection functions in this dialog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dialo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dit album         enables you to access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bum database for editing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record selection functions in this dialog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dialog functions and has the following function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rtist          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bum entry to an artist entry from the 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s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roducer        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bum to a producer entry from the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dit author        enables you to access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hor database for editing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record selection functions in this dialog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dialog functions and has the following checkboxe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ser           Check this box, if the currently edited autho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r             Check this box, if the currently edited author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: The settings in the "Composer" and "Writer" check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es are for your personal information only. At the momen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Base system is not making further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dit producer      enables you to access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r database for editing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record selection functions in this dialog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dialo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dit category      enables you to access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 database for editing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record selection functions in this dialog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dialo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Edit song          enables you to access an existing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 database for editing purpo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ed record selection functions in this dialog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dialog functions and it has the following function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rtist          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ng entry to an artist entry from the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lbum           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ng to an album entry from the album dat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composer        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ng to a composer (author) entr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ho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writer          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ng to a writer (author) entry from the au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o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roducer        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ng to a producer entry from the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category           enables you to relate the currently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ong to a category entry from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dd..."-dialogs are equal to the "Edit..."-dialogs, except that they</w:t>
      </w:r>
    </w:p>
    <w:p>
      <w:pPr>
        <w:pStyle w:val="PreformattedText"/>
        <w:bidi w:val="0"/>
        <w:jc w:val="left"/>
        <w:rPr/>
      </w:pPr>
      <w:r>
        <w:rPr/>
        <w:t>all start out in the dialog's "Add new"-mode, until the new entry is saved</w:t>
      </w:r>
    </w:p>
    <w:p>
      <w:pPr>
        <w:pStyle w:val="PreformattedText"/>
        <w:bidi w:val="0"/>
        <w:jc w:val="left"/>
        <w:rPr/>
      </w:pPr>
      <w:r>
        <w:rPr/>
        <w:t>by selecting the "Save"-button, after which the dialog is set to it's</w:t>
      </w:r>
    </w:p>
    <w:p>
      <w:pPr>
        <w:pStyle w:val="PreformattedText"/>
        <w:bidi w:val="0"/>
        <w:jc w:val="left"/>
        <w:rPr/>
      </w:pPr>
      <w:r>
        <w:rPr/>
        <w:t>default "Edit"-mode. While in "Edit"-mode, selecting the "Add new"-button</w:t>
      </w:r>
    </w:p>
    <w:p>
      <w:pPr>
        <w:pStyle w:val="PreformattedText"/>
        <w:bidi w:val="0"/>
        <w:jc w:val="left"/>
        <w:rPr/>
      </w:pPr>
      <w:r>
        <w:rPr/>
        <w:t>in a dialog, will bring you (back) to this dialog's "Add new"-mode. At that</w:t>
      </w:r>
    </w:p>
    <w:p>
      <w:pPr>
        <w:pStyle w:val="PreformattedText"/>
        <w:bidi w:val="0"/>
        <w:jc w:val="left"/>
        <w:rPr/>
      </w:pPr>
      <w:r>
        <w:rPr/>
        <w:t>moment, after pressing the "Add new"-button, the system will ask you, if</w:t>
      </w:r>
    </w:p>
    <w:p>
      <w:pPr>
        <w:pStyle w:val="PreformattedText"/>
        <w:bidi w:val="0"/>
        <w:jc w:val="left"/>
        <w:rPr/>
      </w:pPr>
      <w:r>
        <w:rPr/>
        <w:t>you would like to copy the currently selected relations to the new record</w:t>
      </w:r>
    </w:p>
    <w:p>
      <w:pPr>
        <w:pStyle w:val="PreformattedText"/>
        <w:bidi w:val="0"/>
        <w:jc w:val="left"/>
        <w:rPr/>
      </w:pPr>
      <w:r>
        <w:rPr/>
        <w:t>(might be handy, while adding a new albu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dialog is in it's "Add new"-mode, all record selection commands</w:t>
      </w:r>
    </w:p>
    <w:p>
      <w:pPr>
        <w:pStyle w:val="PreformattedText"/>
        <w:bidi w:val="0"/>
        <w:jc w:val="left"/>
        <w:rPr/>
      </w:pPr>
      <w:r>
        <w:rPr/>
        <w:t>(Previous, Next, Select &amp; Add new) are disabled, since the (currently</w:t>
      </w:r>
    </w:p>
    <w:p>
      <w:pPr>
        <w:pStyle w:val="PreformattedText"/>
        <w:bidi w:val="0"/>
        <w:jc w:val="left"/>
        <w:rPr/>
      </w:pPr>
      <w:r>
        <w:rPr/>
        <w:t>edited) record is BEYOND the physical end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 editing routines are also unavailable while the dialog is in it's</w:t>
      </w:r>
    </w:p>
    <w:p>
      <w:pPr>
        <w:pStyle w:val="PreformattedText"/>
        <w:bidi w:val="0"/>
        <w:jc w:val="left"/>
        <w:rPr/>
      </w:pPr>
      <w:r>
        <w:rPr/>
        <w:t>"Add new"-mode. Store the record by selecting the dialog's "Save"-function</w:t>
      </w:r>
    </w:p>
    <w:p>
      <w:pPr>
        <w:pStyle w:val="PreformattedText"/>
        <w:bidi w:val="0"/>
        <w:jc w:val="left"/>
        <w:rPr/>
      </w:pPr>
      <w:r>
        <w:rPr/>
        <w:t>and edit the memo'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"Add new" and other edit dialog usage, see</w:t>
      </w:r>
    </w:p>
    <w:p>
      <w:pPr>
        <w:pStyle w:val="PreformattedText"/>
        <w:bidi w:val="0"/>
        <w:jc w:val="left"/>
        <w:rPr/>
      </w:pPr>
      <w:r>
        <w:rPr/>
        <w:t>"USING THE EDIT DIALO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rowse..." dialogs, on the other hand, are quite a bit different from</w:t>
      </w:r>
    </w:p>
    <w:p>
      <w:pPr>
        <w:pStyle w:val="PreformattedText"/>
        <w:bidi w:val="0"/>
        <w:jc w:val="left"/>
        <w:rPr/>
      </w:pPr>
      <w:r>
        <w:rPr/>
        <w:t>the "Edit" dialogs: the same information is there, but it is not accessible</w:t>
      </w:r>
    </w:p>
    <w:p>
      <w:pPr>
        <w:pStyle w:val="PreformattedText"/>
        <w:bidi w:val="0"/>
        <w:jc w:val="left"/>
        <w:rPr/>
      </w:pPr>
      <w:r>
        <w:rPr/>
        <w:t xml:space="preserve">for editing (except the memo'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browse option is invoked, a picklist-dialog will be generated,</w:t>
      </w:r>
    </w:p>
    <w:p>
      <w:pPr>
        <w:pStyle w:val="PreformattedText"/>
        <w:bidi w:val="0"/>
        <w:jc w:val="left"/>
        <w:rPr/>
      </w:pPr>
      <w:r>
        <w:rPr/>
        <w:t>carrying the selectable items (or you will be presented a find-dialog, to</w:t>
      </w:r>
    </w:p>
    <w:p>
      <w:pPr>
        <w:pStyle w:val="PreformattedText"/>
        <w:bidi w:val="0"/>
        <w:jc w:val="left"/>
        <w:rPr/>
      </w:pPr>
      <w:r>
        <w:rPr/>
        <w:t>find the required item. This depends on your settings in the "Select</w:t>
      </w:r>
    </w:p>
    <w:p>
      <w:pPr>
        <w:pStyle w:val="PreformattedText"/>
        <w:bidi w:val="0"/>
        <w:jc w:val="left"/>
        <w:rPr/>
      </w:pPr>
      <w:r>
        <w:rPr/>
        <w:t xml:space="preserve">methods" configuration dialog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the selection, using either the picklist or the find dialog, a</w:t>
      </w:r>
    </w:p>
    <w:p>
      <w:pPr>
        <w:pStyle w:val="PreformattedText"/>
        <w:bidi w:val="0"/>
        <w:jc w:val="left"/>
        <w:rPr/>
      </w:pPr>
      <w:r>
        <w:rPr/>
        <w:t>browse dialog is invoked that presents you with the details about the</w:t>
      </w:r>
    </w:p>
    <w:p>
      <w:pPr>
        <w:pStyle w:val="PreformattedText"/>
        <w:bidi w:val="0"/>
        <w:jc w:val="left"/>
        <w:rPr/>
      </w:pPr>
      <w:r>
        <w:rPr/>
        <w:t>selected song (or whatever). (The browse option's picklist (if used) will</w:t>
      </w:r>
    </w:p>
    <w:p>
      <w:pPr>
        <w:pStyle w:val="PreformattedText"/>
        <w:bidi w:val="0"/>
        <w:jc w:val="left"/>
        <w:rPr/>
      </w:pPr>
      <w:r>
        <w:rPr/>
        <w:t>remain in the background and can be reselected by simply clicking o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browsing, see "USING THE BROWSE DIALO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nt"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nt' pulldown menu provides some submenus from where various reports</w:t>
      </w:r>
    </w:p>
    <w:p>
      <w:pPr>
        <w:pStyle w:val="PreformattedText"/>
        <w:bidi w:val="0"/>
        <w:jc w:val="left"/>
        <w:rPr/>
      </w:pPr>
      <w:r>
        <w:rPr/>
        <w:t>on the information in the databases can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reports (printjobs)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Report all...      Provides a submenu with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sts        This option will report all artists fou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        This option will report all authors fou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rs      This option will report all producers found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     This option will report all the categorie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s     -   sorted by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report all albumtitle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collection, sorted on album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sorted by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also report all album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your collection, but this version is sor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rtis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sorted by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also report all album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your collection, but this version is sor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producers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gs      -   sorted by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report all songtitles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collection, sorted on song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sorted by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also report all song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your collection, but this version is sor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rtis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sorted by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also report all song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your collection, but this version is sor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utho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sorted by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also report all song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your collection, but this version is sor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ducer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sorted by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also report all song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your collection, but this version is sor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related album n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es          This option will report a list, with all song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in your collection, that are record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ummary for select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es a submenu with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st     -   album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report a list, with all albumt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,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song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report a list, with all songt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,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        This option will also report a list, with all so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s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r   -   album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report a list, with all albumt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,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song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report a list, with all songt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,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      This option will report a list, with all songt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,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          This option will report a list, with all songt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,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lbu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ummaries for al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es a submenu with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st     -   album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report a list for each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perately), with all album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tist in you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song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report a list for each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parately), with all song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rtist in 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        This option will report a list for each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perately), with all song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uthor in 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r   -   album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report a list for each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perately), with all album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ducer in 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song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report a list for each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perately), with all song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producer in 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      This option will report a list for each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perately), with all song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tegory in 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          This option will report a list for each album (sep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ately), with all songtitles found for this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n your col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Page eject / Form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cause your printer to ej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urther information on the printjobs and how to use them, please see</w:t>
      </w:r>
    </w:p>
    <w:p>
      <w:pPr>
        <w:pStyle w:val="PreformattedText"/>
        <w:bidi w:val="0"/>
        <w:jc w:val="left"/>
        <w:rPr/>
      </w:pPr>
      <w:r>
        <w:rPr/>
        <w:t>section "USING THE PRINT OPTION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"Editor"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ditor" pulldown menu provides a full featured 64Kb multiple file text</w:t>
      </w:r>
    </w:p>
    <w:p>
      <w:pPr>
        <w:pStyle w:val="PreformattedText"/>
        <w:bidi w:val="0"/>
        <w:jc w:val="left"/>
        <w:rPr/>
      </w:pPr>
      <w:r>
        <w:rPr/>
        <w:t>editor, to allow you to create and edit ascii textfiles (for maintaining</w:t>
      </w:r>
    </w:p>
    <w:p>
      <w:pPr>
        <w:pStyle w:val="PreformattedText"/>
        <w:bidi w:val="0"/>
        <w:jc w:val="left"/>
        <w:rPr/>
      </w:pPr>
      <w:r>
        <w:rPr/>
        <w:t xml:space="preserve">wishlists, for use as a system editor or what ever you can think o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section "USING THE MCBASE TEXTFILE EDITOR" for a complete</w:t>
      </w:r>
    </w:p>
    <w:p>
      <w:pPr>
        <w:pStyle w:val="PreformattedText"/>
        <w:bidi w:val="0"/>
        <w:jc w:val="left"/>
        <w:rPr/>
      </w:pPr>
      <w:r>
        <w:rPr/>
        <w:t>discussion of the editor and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iew handling" pulldow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iew handling" pulldown menu provides a submenu with various window</w:t>
      </w:r>
    </w:p>
    <w:p>
      <w:pPr>
        <w:pStyle w:val="PreformattedText"/>
        <w:bidi w:val="0"/>
        <w:jc w:val="left"/>
        <w:rPr/>
      </w:pPr>
      <w:r>
        <w:rPr/>
        <w:t>and dialog (= views) manipul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Tile           will tile all windows (NOT the dialogs),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en on the desktop, from top to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Cascade        will divide the available desktop space betwee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s (NOT the dialogs), currently open 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Resize/move    will enable you, to resize or move the activ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NOT dialogs: these can only be mov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:      Using only the cursorkeys you will be able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ndow across the desktop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the cursorkeys in combination with the shiftk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you will be able to resize the wind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rminate this status by pressing the enter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:         Move the active window by clicking op the top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window's frame. Hold your left mousebutton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, while you drag the window to the desired posi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. Then release the mouse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ize the active window by clicking on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ight corner of the active window. Hold you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usebutton pressed down, while you resize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 moving it's lower right corner to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ition. Then release the mouse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Zoom           will zoom the active window (NOT a dialog) to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ze. Selecting this command a second time, will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active window to it's forme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Next           will take you to the next window (or dialog), op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Previous       will take you to the previous window (or dialog),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Close          will close the currently active window or dialog.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dited) data in a dialog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Close All      will close all windows and dialogs currently op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desktop. Any (edited) data in a dialog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.    USING THE EDIT 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discussion on the use of the various MCBase edit dialogs.</w:t>
      </w:r>
    </w:p>
    <w:p>
      <w:pPr>
        <w:pStyle w:val="PreformattedText"/>
        <w:bidi w:val="0"/>
        <w:jc w:val="left"/>
        <w:rPr/>
      </w:pPr>
      <w:r>
        <w:rPr/>
        <w:t>The use of the various controls and function buttons has already been</w:t>
      </w:r>
    </w:p>
    <w:p>
      <w:pPr>
        <w:pStyle w:val="PreformattedText"/>
        <w:bidi w:val="0"/>
        <w:jc w:val="left"/>
        <w:rPr/>
      </w:pPr>
      <w:r>
        <w:rPr/>
        <w:t>discribed in an earlier stage: See the sections "A TOUR THROUGH MCBASE'S</w:t>
      </w:r>
    </w:p>
    <w:p>
      <w:pPr>
        <w:pStyle w:val="PreformattedText"/>
        <w:bidi w:val="0"/>
        <w:jc w:val="left"/>
        <w:rPr/>
      </w:pPr>
      <w:r>
        <w:rPr/>
        <w:t>MAIN MENU" and "USING THE MCBASE CONTROLS"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an edit dialog's "Add new"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ialog is switched to "Add new"-mode when selecting an "Add ..."-item</w:t>
      </w:r>
    </w:p>
    <w:p>
      <w:pPr>
        <w:pStyle w:val="PreformattedText"/>
        <w:bidi w:val="0"/>
        <w:jc w:val="left"/>
        <w:rPr/>
      </w:pPr>
      <w:r>
        <w:rPr/>
        <w:t>from the main menu, or when selecting an edit dialog's "Add new"-function</w:t>
      </w:r>
    </w:p>
    <w:p>
      <w:pPr>
        <w:pStyle w:val="PreformattedText"/>
        <w:bidi w:val="0"/>
        <w:jc w:val="left"/>
        <w:rPr/>
      </w:pPr>
      <w:r>
        <w:rPr/>
        <w:t>button. The dialog is then ready to process a new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dd data in the input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et all relations of the new entry to the other databases,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various "select ... " function buttons.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relation for your entry from the selection dialog invo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lation is not available, just open it's databases "Add ..."-dialog</w:t>
      </w:r>
    </w:p>
    <w:p>
      <w:pPr>
        <w:pStyle w:val="PreformattedText"/>
        <w:bidi w:val="0"/>
        <w:jc w:val="left"/>
        <w:rPr/>
      </w:pPr>
      <w:r>
        <w:rPr/>
        <w:t>also and add the relation you need to it's own database. Then switch back</w:t>
      </w:r>
    </w:p>
    <w:p>
      <w:pPr>
        <w:pStyle w:val="PreformattedText"/>
        <w:bidi w:val="0"/>
        <w:jc w:val="left"/>
        <w:rPr/>
      </w:pPr>
      <w:r>
        <w:rPr/>
        <w:t>to the previous dialog and select the newly added relation into the new</w:t>
      </w:r>
    </w:p>
    <w:p>
      <w:pPr>
        <w:pStyle w:val="PreformattedText"/>
        <w:bidi w:val="0"/>
        <w:jc w:val="left"/>
        <w:rPr/>
      </w:pPr>
      <w:r>
        <w:rPr/>
        <w:t>entry for which you needed it. These things can be done simultanious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dialog is in it's "Add new"-mode, all record selection commands</w:t>
      </w:r>
    </w:p>
    <w:p>
      <w:pPr>
        <w:pStyle w:val="PreformattedText"/>
        <w:bidi w:val="0"/>
        <w:jc w:val="left"/>
        <w:rPr/>
      </w:pPr>
      <w:r>
        <w:rPr/>
        <w:t>(Previous, Next, Select &amp; Add new) are disabled, since the (currently</w:t>
      </w:r>
    </w:p>
    <w:p>
      <w:pPr>
        <w:pStyle w:val="PreformattedText"/>
        <w:bidi w:val="0"/>
        <w:jc w:val="left"/>
        <w:rPr/>
      </w:pPr>
      <w:r>
        <w:rPr/>
        <w:t>edited) record is BEYOND the physical end of file: you are not IN the file,</w:t>
      </w:r>
    </w:p>
    <w:p>
      <w:pPr>
        <w:pStyle w:val="PreformattedText"/>
        <w:bidi w:val="0"/>
        <w:jc w:val="left"/>
        <w:rPr/>
      </w:pPr>
      <w:r>
        <w:rPr/>
        <w:t>until the record is sa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 editing routines are also unavailable while the dialog is in it's</w:t>
      </w:r>
    </w:p>
    <w:p>
      <w:pPr>
        <w:pStyle w:val="PreformattedText"/>
        <w:bidi w:val="0"/>
        <w:jc w:val="left"/>
        <w:rPr/>
      </w:pPr>
      <w:r>
        <w:rPr/>
        <w:t>"Add new"-mode. Store the record by selecting the dialog's "Save"-function</w:t>
      </w:r>
    </w:p>
    <w:p>
      <w:pPr>
        <w:pStyle w:val="PreformattedText"/>
        <w:bidi w:val="0"/>
        <w:jc w:val="left"/>
        <w:rPr/>
      </w:pPr>
      <w:r>
        <w:rPr/>
        <w:t>and edit the memo'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an edit dialog's default "Edit"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is ready to modify an exist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ing the "Edit ..."-dialog from the main menu, a selection dialog</w:t>
      </w:r>
    </w:p>
    <w:p>
      <w:pPr>
        <w:pStyle w:val="PreformattedText"/>
        <w:bidi w:val="0"/>
        <w:jc w:val="left"/>
        <w:rPr/>
      </w:pPr>
      <w:r>
        <w:rPr/>
        <w:t>(either the picklist- or the find-dialog) is invoked, from which you can</w:t>
      </w:r>
    </w:p>
    <w:p>
      <w:pPr>
        <w:pStyle w:val="PreformattedText"/>
        <w:bidi w:val="0"/>
        <w:jc w:val="left"/>
        <w:rPr/>
      </w:pPr>
      <w:r>
        <w:rPr/>
        <w:t>select the record to be edi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modify the data in the input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(re)set any relations of the entry to the other databases,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various "select ... " function buttons.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relation for your entry from the selection dialog, invok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lation is not available, just open it's databases "Add ..."-dialog</w:t>
      </w:r>
    </w:p>
    <w:p>
      <w:pPr>
        <w:pStyle w:val="PreformattedText"/>
        <w:bidi w:val="0"/>
        <w:jc w:val="left"/>
        <w:rPr/>
      </w:pPr>
      <w:r>
        <w:rPr/>
        <w:t>also and add the relation you need to it's own database. Then switch back</w:t>
      </w:r>
    </w:p>
    <w:p>
      <w:pPr>
        <w:pStyle w:val="PreformattedText"/>
        <w:bidi w:val="0"/>
        <w:jc w:val="left"/>
        <w:rPr/>
      </w:pPr>
      <w:r>
        <w:rPr/>
        <w:t>to the previous dialog and select the newly added relation into the new</w:t>
      </w:r>
    </w:p>
    <w:p>
      <w:pPr>
        <w:pStyle w:val="PreformattedText"/>
        <w:bidi w:val="0"/>
        <w:jc w:val="left"/>
        <w:rPr/>
      </w:pPr>
      <w:r>
        <w:rPr/>
        <w:t>entry for which you needed it. These things can be done simultaniousl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.    USING THE BROWSE 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discussion on the use of the various MCBase browse dialogs.</w:t>
      </w:r>
    </w:p>
    <w:p>
      <w:pPr>
        <w:pStyle w:val="PreformattedText"/>
        <w:bidi w:val="0"/>
        <w:jc w:val="left"/>
        <w:rPr/>
      </w:pPr>
      <w:r>
        <w:rPr/>
        <w:t>The use of the various controls and function buttons has already been</w:t>
      </w:r>
    </w:p>
    <w:p>
      <w:pPr>
        <w:pStyle w:val="PreformattedText"/>
        <w:bidi w:val="0"/>
        <w:jc w:val="left"/>
        <w:rPr/>
      </w:pPr>
      <w:r>
        <w:rPr/>
        <w:t>discribed in an earlier stage: See the sections "A TOUR THROUGH MCBASE'S</w:t>
      </w:r>
    </w:p>
    <w:p>
      <w:pPr>
        <w:pStyle w:val="PreformattedText"/>
        <w:bidi w:val="0"/>
        <w:jc w:val="left"/>
        <w:rPr/>
      </w:pPr>
      <w:r>
        <w:rPr/>
        <w:t>MAIN MENU" and "USING THE MCBASE CONTROLS" for further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hen accessing the main menu option "Browse, edit &amp; add", you will see a</w:t>
      </w:r>
    </w:p>
    <w:p>
      <w:pPr>
        <w:pStyle w:val="PreformattedText"/>
        <w:bidi w:val="0"/>
        <w:jc w:val="left"/>
        <w:rPr/>
      </w:pPr>
      <w:r>
        <w:rPr/>
        <w:t>submenu from which the first item reads "Browse for...". Using one of the</w:t>
      </w:r>
    </w:p>
    <w:p>
      <w:pPr>
        <w:pStyle w:val="PreformattedText"/>
        <w:bidi w:val="0"/>
        <w:jc w:val="left"/>
        <w:rPr/>
      </w:pPr>
      <w:r>
        <w:rPr/>
        <w:t>options given here, you will be able to browse for any album and/or</w:t>
      </w:r>
    </w:p>
    <w:p>
      <w:pPr>
        <w:pStyle w:val="PreformattedText"/>
        <w:bidi w:val="0"/>
        <w:jc w:val="left"/>
        <w:rPr/>
      </w:pPr>
      <w:r>
        <w:rPr/>
        <w:t xml:space="preserve">song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on your "Select methods"-configuration settings, the system will</w:t>
      </w:r>
    </w:p>
    <w:p>
      <w:pPr>
        <w:pStyle w:val="PreformattedText"/>
        <w:bidi w:val="0"/>
        <w:jc w:val="left"/>
        <w:rPr/>
      </w:pPr>
      <w:r>
        <w:rPr/>
        <w:t>use either the picklist-dialog(s) or the find-dialog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Browse for...      Following options are available for brow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g       Once you've selected a songrecord for a closer loo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will be presented to you in a dialogbox o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wn, giving you all related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case you would like to modify this song recor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, as displayed in the "Browse a so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log, then you should select the dialog's "Song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" button. This button will invoke the "Edit/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ong" dialog, while having that very same song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ready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formation stored in the various memo rec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lated to this song, may be access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Select memo dialog"-button, which will invo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logbox from which you may pick ANY of the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's. (See "Using the memo editors"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on memo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le using follow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icklist dialog(s):       Preselection: select fil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lect songrecord from additi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lly generated &amp; filtered pi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is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d dialog(s):           Preselection (= find dialog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"1st criterion"): select fil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lect songrecord (= find di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log's "2nd criterion")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selected fil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.. the selection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by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enable you to browse the so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hile sorted on tit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by artist     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enable you to browse the so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sorted on title, for a specific artist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ill be asked to make a pre-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tist who's songs you wish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by author     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enable you to browse the so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sorted on title, for a specific author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ill be asked to make a pre-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hor who's songs you wish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by producer   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enable you to browse the so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sorted on title, for a specific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. You will be asked to make a pre-sel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ducer who's songs you wish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by category   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enable you to browse the so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sorted on title, for a specific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. You will be asked to make a pre-sel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ategory from which you wish to see the song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Album          Once you've selected an albumrecord for a closer loo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will be presented to you in a dialogbox of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wn, giving you all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the system is using the picklist-dialog(s)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the standard configuration), the system will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ude the songs related to this album in that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, as a picklist. In case you would like to t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ser look at any of these songs, then simply cl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n the selected title. (See previous section "Brow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song" for 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wise, if the find-dialog(s) are selec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select methods"-configuration , you may continu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arch for one of this album's songs using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nd-dialog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information stored in the various memo record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lated to this album, may be access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Select memo dialog"-button, which will invo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logbox from which you may pick ANY of the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's. (See "Using the memo editors" for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formation on memo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by title      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enable you to browse the albu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while sorted on tit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list dialog:      Select albumtitle fr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-dialogs:         1st criterion: album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nd criterion: songtit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lected album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by artist     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enable you to browse the albu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sorted on title, for a specific artist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ill be asked to make a pre-selec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tist who's albums you wish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list dialogs:     Preselect art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lect album from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icklist with this artists albu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 dialogs:         1st criterion: artist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nd criterion: album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3rd criterion: songtit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lected album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by producer   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enable you to browse the albu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sorted on title, for a specific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. You will be asked to make a pre-selec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ducer who's albums you wish to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list dialogs:     Preselect produc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lect album from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icklist with this producers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um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 dialogs:         1st criterion: producer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nd criterion: album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3rd criterion: songtit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lected album (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.    USING THE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nt' pulldown menu provides some submenus from where various reports</w:t>
      </w:r>
    </w:p>
    <w:p>
      <w:pPr>
        <w:pStyle w:val="PreformattedText"/>
        <w:bidi w:val="0"/>
        <w:jc w:val="left"/>
        <w:rPr/>
      </w:pPr>
      <w:r>
        <w:rPr/>
        <w:t>on the information in the databases can be printed. All these options</w:t>
      </w:r>
    </w:p>
    <w:p>
      <w:pPr>
        <w:pStyle w:val="PreformattedText"/>
        <w:bidi w:val="0"/>
        <w:jc w:val="left"/>
        <w:rPr/>
      </w:pPr>
      <w:r>
        <w:rPr/>
        <w:t>operate in a similar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)    Select the report you need from the menu struc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)    You will be presented with a "Confirm"-dialog, wher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confirm or cancel this printjob. (Please als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your printer is online and sufficiently load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)    When selecting a printjob from the "Summary for selected..."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, you will need to make a pre-selection using a pick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- or find-dialog. See section "USING THE MCBASE CONTROL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on the use of these di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:    All printjobs can be terminated by pressing the CTRL-BREAK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ultaniously. (Note that this key sequence can only be rea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d during the process of printing a line: when you gi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REAK key sequence in the middle of a search-sequenc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e no response until the next printable line is loc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reports (printjobs)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Report all...      Provides a submenu with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sts        This option will report a list, with all art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in your collection. The number of albu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s by each artist is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s        This option will report a list, with all auth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in your collection. The number of songs wr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n by each author is included in the report.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s a remark if the author wrote the musi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yrics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rs      This option will report a list, with all produc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in your collection. The number of albu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s by each producer is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     This option will report a list, with all the ca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ories found in your collection.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s in each category is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s     -   sorted by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report a list, with all albumt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 found in your collection, sorted on album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lated artists and producers, a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s on each album, ar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sorted by artist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also report a list, with all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mtitles found in your collection, but this ver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is sorted on the artists name. The album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lated artists and producers, a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s on each album, ar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sorted by producer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also report a list, with all 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mtitles found in your collection, but this vers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is sorted on the producers name. The albumtit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lated artists and producers, a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s on each album, ar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ngs      -   sorted by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report a list, with all song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in your collection, sorted on songtit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lated artists, albums and location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sorted by artist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also report a list, with all so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s found in your collection, but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orted on the artist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ongtitles, the related artists, album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codes ar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sorted by author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also report a list, with all so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s found in your collection, but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orted on the author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ongtitles, a tag, stating if the author wr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usic, the lyrics or both, the performing (i.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ated) artist and the location codes ar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sorted by producer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also report a list, with all so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s found in your collection, but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sorted on the producers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ongtitles, the related producers, artis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codes are included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sorted by album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also report a list, with all son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tles found in your collection, but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s sorted on the related album nam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ongtitles, the related albums, artis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codes are included in the report,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ongtitles are listed in order of appearanc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lb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pes          This option will report a list, with all song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in your collection, that are record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pe. (Also see section: The "location code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CBase syste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location code, the songtitles, the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bums and artists are included in the re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ile the songtitles are listed in order of appe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nce on the tape (i.e.: the location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ummary for select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es a submenu with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st     -   album summary 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report a list, with all albumt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,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tist. The report will include the selected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each pageheader, listing each album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 of songs on this album and the loc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is album's first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song summary  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report a list, with all songt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,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tist. The report will include the selected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each pageheader, listing each song foun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lated album and the songs 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        (Uses filter) This option will also report a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all songtitles found in your collection,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-selected artist. The report will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uthor in each pageheader, list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 found, the related album and a tag, stating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uthor wrote the music, the lyrics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r   -   album summary 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report a list, with all albumt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,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r. The report will include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r in each pageheader, listing each alb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, the number of songs on this album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code for this album's first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song summary  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report a list, with all songt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s, found in your collection, for a pre-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r. The report will include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r in each pageheader, listing each s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, the related album and the songs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      (Uses filter) This option will report a list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songtitles, found in your collection,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-selected category. The report will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category in each pageheader, list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 found, the related artist and the songs lo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          (Uses filter) This option will report a list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songtitles, found in your collection,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-selected album. The report will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lbumtitle on each pageheader,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song found, the related artist and the so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ummaries for all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vides a submenu with following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st     -   album summary 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report a list for each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perately), with all album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tist in your collection. These reports will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ude the selected artist in each pageheader, l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ng each album found, the number of songs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bum and the location code for this album'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song summary  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report a list for each art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parately), with all song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tist in your collection. The report will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elected artist in each pageheader,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song found, the related album and the so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         (Uses filter) This option will report a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author (seperately), with all song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is author in your collection. The re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 the selected author in each pagehea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 each song found, the related album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g, stating if the author wrote the music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yrics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r   -   album summary 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report a list for each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perately), with all album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r in your collection. The report will incl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 the selected producer in each pageheader, l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ng each album found, the number of songs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bum and the location code for this album's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song summary                                       (uses filt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option will report a list for each produc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perately), with all songtitles foun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ducer in your collection. The report will incl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 the selected producer in each pageheader, l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ng each song found, the related album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s 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      (Uses filter) This option will report a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category (seperately), with all song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for this category in your coll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ort will include the selected category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geheader, listing each song found, the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tist and the songs loc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bum          (Uses filter) This option will report a lis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album (seperately), with all songtit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this album in your collection. The repor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 the selected albumtitle on each pagehea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ing each song found, the related artis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gs location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.    USING THE MCBASE TEXT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file editor, included with MCBase, is a multiple file editor for</w:t>
      </w:r>
    </w:p>
    <w:p>
      <w:pPr>
        <w:pStyle w:val="PreformattedText"/>
        <w:bidi w:val="0"/>
        <w:jc w:val="left"/>
        <w:rPr/>
      </w:pPr>
      <w:r>
        <w:rPr/>
        <w:t>textfiles of a max. file size of 64kB each. The number of open files the</w:t>
      </w:r>
    </w:p>
    <w:p>
      <w:pPr>
        <w:pStyle w:val="PreformattedText"/>
        <w:bidi w:val="0"/>
        <w:jc w:val="left"/>
        <w:rPr/>
      </w:pPr>
      <w:r>
        <w:rPr/>
        <w:t>editor is able to process simultaniously is totally depending on your</w:t>
      </w:r>
    </w:p>
    <w:p>
      <w:pPr>
        <w:pStyle w:val="PreformattedText"/>
        <w:bidi w:val="0"/>
        <w:jc w:val="left"/>
        <w:rPr/>
      </w:pPr>
      <w:r>
        <w:rPr/>
        <w:t>system's resources. The maximum number of files, that you can have open on</w:t>
      </w:r>
    </w:p>
    <w:p>
      <w:pPr>
        <w:pStyle w:val="PreformattedText"/>
        <w:bidi w:val="0"/>
        <w:jc w:val="left"/>
        <w:rPr/>
      </w:pPr>
      <w:r>
        <w:rPr/>
        <w:t>the desktop simultaniously, is currently limited to about 20 files.</w:t>
      </w:r>
    </w:p>
    <w:p>
      <w:pPr>
        <w:pStyle w:val="PreformattedText"/>
        <w:bidi w:val="0"/>
        <w:jc w:val="left"/>
        <w:rPr/>
      </w:pPr>
      <w:r>
        <w:rPr/>
        <w:t>(On XT-compatible systems, the maximum number of files may be limited to 1</w:t>
      </w:r>
    </w:p>
    <w:p>
      <w:pPr>
        <w:pStyle w:val="PreformattedText"/>
        <w:bidi w:val="0"/>
        <w:jc w:val="left"/>
        <w:rPr/>
      </w:pPr>
      <w:r>
        <w:rPr/>
        <w:t>(one) file, due to memory limitations. If the available memory is not</w:t>
      </w:r>
    </w:p>
    <w:p>
      <w:pPr>
        <w:pStyle w:val="PreformattedText"/>
        <w:bidi w:val="0"/>
        <w:jc w:val="left"/>
        <w:rPr/>
      </w:pPr>
      <w:r>
        <w:rPr/>
        <w:t>sufficient to open another file, you will be notified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ailable options an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New            will open a new, untitled window for text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Open           will open an existing (text) file for editing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will be able to select from a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able to move through subdirectory's,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director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Since the symbol ".." stands for "parent directory", sel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ng this symbol will take you to it. Selecting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." will have no effect, since it means "current directory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your operating system's manual for any further inform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,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ave           will save the currently edited window to it's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name, as mentioned in the window's title bar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file is currently untitl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Save As        will enable you to save the currently edited wind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other filename then it's original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ed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Undo           will restore the LAST modification you have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text in the currently edited window. UNDO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you have made this modification with the C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, PASTE or CLEAR block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CUT &amp; COPY blocks are (temporary) stored on the clipboard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should need the block of text, that you have selected i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r stage, you will be able to find it here. Please not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lipboard is NOT automatically saved upon MCBase exit! In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store the clipboard, do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access the clipboard window, by selecting it from the "Edito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save the contents of the clipboard window by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ave as" option from the "Editor"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Cut            will remove any block of text, previously mark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mouse or keyboard (using the shift- &amp; curs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s) which is then available for use with the Pas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until another block is marked and Cut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Copy           will copy any block of text, previously mark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mouse or keyboard (using the shift- &amp; curs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ys) which is then available for use with the Pas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 until another block is marked and Copied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Paste          will insert the block of text, previously Cu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Clear          will remove any block of text, previously mark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ther mouse or keyboard (using the shift- &amp; curs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ke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Find           will enable you to search for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will start the search from it's current cursor posi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instructed to search case sensitive and/or to search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le wor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Replace        will enable you to replace a string fo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will start the search from it's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an be instructed to search case sensitive and/or for wh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only, to prompt you before replacing the strings and/o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Repeat         will enable you to repeat a previous Find or 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 Show clipboard     will bring you to the clipboard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lipboard window is, in fact, just like any other ed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. Consider it an editwindow with a yet untitled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ing the currently selected block of text. If you wish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select the Editor's "Save as" menu option to store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of the clipboard to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.    THE MCBA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general description of the MCBase utility programs. You will</w:t>
      </w:r>
    </w:p>
    <w:p>
      <w:pPr>
        <w:pStyle w:val="PreformattedText"/>
        <w:bidi w:val="0"/>
        <w:jc w:val="left"/>
        <w:rPr/>
      </w:pPr>
      <w:r>
        <w:rPr/>
        <w:t>find detailed instructions on their use during operation,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MCB.EXE        Database gene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     See "MCBase require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   Create a new and empty database set for use with MC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2.x. If a complete database set already exists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 notified about this and you will be enabl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erminat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CBCNVRT.EXE      Database conver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     See "MCBase requiremen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          Convert the MCBase V1.x database set to the MCBase V2.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set. If a V2.x database set does not exist,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with GENMCB.EX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order to function, the MCBase V1.x database set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ide in the same directory as the V2.x database set.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the presence of your registration key file (MCxxxxxx.KE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5.    MAKING SAFETY BACKUPS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bother making backu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should create safety backups of your data, to prevent</w:t>
      </w:r>
    </w:p>
    <w:p>
      <w:pPr>
        <w:pStyle w:val="PreformattedText"/>
        <w:bidi w:val="0"/>
        <w:jc w:val="left"/>
        <w:rPr/>
      </w:pPr>
      <w:r>
        <w:rPr/>
        <w:t>disaster when your system would suffer a major powerfailure or other</w:t>
      </w:r>
    </w:p>
    <w:p>
      <w:pPr>
        <w:pStyle w:val="PreformattedText"/>
        <w:bidi w:val="0"/>
        <w:jc w:val="left"/>
        <w:rPr/>
      </w:pPr>
      <w:r>
        <w:rPr/>
        <w:t xml:space="preserve">disturbance, that could cause the database set to be damaged or corrup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ackups available and such a problem WOULD arise, then you are</w:t>
      </w:r>
    </w:p>
    <w:p>
      <w:pPr>
        <w:pStyle w:val="PreformattedText"/>
        <w:bidi w:val="0"/>
        <w:jc w:val="left"/>
        <w:rPr/>
      </w:pPr>
      <w:r>
        <w:rPr/>
        <w:t>able to simply replace the defective database set with the latest backup</w:t>
      </w:r>
    </w:p>
    <w:p>
      <w:pPr>
        <w:pStyle w:val="PreformattedText"/>
        <w:bidi w:val="0"/>
        <w:jc w:val="left"/>
        <w:rPr/>
      </w:pPr>
      <w:r>
        <w:rPr/>
        <w:t>version, loosing only the data that was modified (or added) since the</w:t>
      </w:r>
    </w:p>
    <w:p>
      <w:pPr>
        <w:pStyle w:val="PreformattedText"/>
        <w:bidi w:val="0"/>
        <w:jc w:val="left"/>
        <w:rPr/>
      </w:pPr>
      <w:r>
        <w:rPr/>
        <w:t>latest backup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refresh your backups on a regular basis. (And don't forget to</w:t>
      </w:r>
    </w:p>
    <w:p>
      <w:pPr>
        <w:pStyle w:val="PreformattedText"/>
        <w:bidi w:val="0"/>
        <w:jc w:val="left"/>
        <w:rPr/>
      </w:pPr>
      <w:r>
        <w:rPr/>
        <w:t>include your configuration file MCBASE.CFG in the backup procedure every</w:t>
      </w:r>
    </w:p>
    <w:p>
      <w:pPr>
        <w:pStyle w:val="PreformattedText"/>
        <w:bidi w:val="0"/>
        <w:jc w:val="left"/>
        <w:rPr/>
      </w:pPr>
      <w:r>
        <w:rPr/>
        <w:t>now and t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reate a standard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form of a database backup is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  Take the disk, to store the backup on, and place it in any drive (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sume that you have used the A:-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  Go to your MCBas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  Copy the database set from the MCBase directory to the disk,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*.db? to a:\         This command will copy all .DBT and 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(the database set) to drive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Otherwise, see your operating system's manu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 for a similar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the database set from the standard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original database set should is damaged or corrupted, you are able</w:t>
      </w:r>
    </w:p>
    <w:p>
      <w:pPr>
        <w:pStyle w:val="PreformattedText"/>
        <w:bidi w:val="0"/>
        <w:jc w:val="left"/>
        <w:rPr/>
      </w:pPr>
      <w:r>
        <w:rPr/>
        <w:t>to restore it from this backup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  Insert the disk with the backup files in any drive. (We will as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will be drive 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  Go to your MC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  Copy the backup database set from the drive to the MCBas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\*.db?             This command will copy all .DBT and .DB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s (the database set) to the MCBase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ry, overwriting the original (and damag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an archiver to create an archive fil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r database set will grow, you will outgrow the possibility to fit</w:t>
      </w:r>
    </w:p>
    <w:p>
      <w:pPr>
        <w:pStyle w:val="PreformattedText"/>
        <w:bidi w:val="0"/>
        <w:jc w:val="left"/>
        <w:rPr/>
      </w:pPr>
      <w:r>
        <w:rPr/>
        <w:t>your entire backup onto a single disk. When this occurs, you should switch</w:t>
      </w:r>
    </w:p>
    <w:p>
      <w:pPr>
        <w:pStyle w:val="PreformattedText"/>
        <w:bidi w:val="0"/>
        <w:jc w:val="left"/>
        <w:rPr/>
      </w:pPr>
      <w:r>
        <w:rPr/>
        <w:t>to using an archiver program (like, for instance, the freeware LHA archiver</w:t>
      </w:r>
    </w:p>
    <w:p>
      <w:pPr>
        <w:pStyle w:val="PreformattedText"/>
        <w:bidi w:val="0"/>
        <w:jc w:val="left"/>
        <w:rPr/>
      </w:pPr>
      <w:r>
        <w:rPr/>
        <w:t>by Haruyasu Yoshizaki (Yoshi), included with the registered version of</w:t>
      </w:r>
    </w:p>
    <w:p>
      <w:pPr>
        <w:pStyle w:val="PreformattedText"/>
        <w:bidi w:val="0"/>
        <w:jc w:val="left"/>
        <w:rPr/>
      </w:pPr>
      <w:r>
        <w:rPr/>
        <w:t>MCBase). This excellent archiver program will compress your database set to</w:t>
      </w:r>
    </w:p>
    <w:p>
      <w:pPr>
        <w:pStyle w:val="PreformattedText"/>
        <w:bidi w:val="0"/>
        <w:jc w:val="left"/>
        <w:rPr/>
      </w:pPr>
      <w:r>
        <w:rPr/>
        <w:t>a fraction (some 10%) of it's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create an archive fil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HA archiver, you may create an archive file back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  Insert the disk, to store the archive file on, in any drive (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you used the drive 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  Make sure that LHA is either in a directory that is includ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tatement or still in your MCBase directory (as orig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  Make sure your MCBase directory is activated (we will assum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 directory is "C:\MCBASE"). Your system prompt should now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\MCBASE&gt;". Compress the database set to the LHA-archive (file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LZH), using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 a a:mcb_data.lzh *.db?</w:t>
      </w:r>
    </w:p>
    <w:p>
      <w:pPr>
        <w:pStyle w:val="PreformattedText"/>
        <w:bidi w:val="0"/>
        <w:jc w:val="left"/>
        <w:rPr/>
      </w:pPr>
      <w:r>
        <w:rPr/>
        <w:t xml:space="preserve">                �     �               ������� </w:t>
      </w:r>
      <w:r>
        <w:rPr/>
        <w:t>Mask for database set</w:t>
      </w:r>
    </w:p>
    <w:p>
      <w:pPr>
        <w:pStyle w:val="PreformattedText"/>
        <w:bidi w:val="0"/>
        <w:jc w:val="left"/>
        <w:rPr/>
      </w:pPr>
      <w:r>
        <w:rPr/>
        <w:t xml:space="preserve">                �     �������������������� </w:t>
      </w:r>
      <w:r>
        <w:rPr/>
        <w:t>drive letter &amp; archive file name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 </w:t>
      </w:r>
      <w:r>
        <w:rPr/>
        <w:t>command switch "a" =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ee the LHA documentation, included in the LHA archive LHA213E.EXE, for</w:t>
      </w:r>
    </w:p>
    <w:p>
      <w:pPr>
        <w:pStyle w:val="PreformattedText"/>
        <w:bidi w:val="0"/>
        <w:jc w:val="left"/>
        <w:rPr/>
      </w:pPr>
      <w:r>
        <w:rPr/>
        <w:t>further info on LHA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the database set from the archive fil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original database set is damaged or corrupted, you are able to</w:t>
      </w:r>
    </w:p>
    <w:p>
      <w:pPr>
        <w:pStyle w:val="PreformattedText"/>
        <w:bidi w:val="0"/>
        <w:jc w:val="left"/>
        <w:rPr/>
      </w:pPr>
      <w:r>
        <w:rPr/>
        <w:t>restore it from this backup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  Insert the disk with the backup files in any drive and note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(for this example, we will assume you placed the disk 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)   Make sure that LHA is either in a directory that is includ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statement or still in your MCBase directory (as origi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stall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)   Make sure your MCBase directory is activated (we will assum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 directory is "C:\MCBASE"). Your system prompt should now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\MCBASE&gt;". Extract the backup database set from the driv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 directory, using following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ha e a:mcb_data.lzh c:\mcbase\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            �������� </w:t>
      </w:r>
      <w:r>
        <w:rPr/>
        <w:t>file extract path (optional)</w:t>
      </w:r>
    </w:p>
    <w:p>
      <w:pPr>
        <w:pStyle w:val="PreformattedText"/>
        <w:bidi w:val="0"/>
        <w:jc w:val="left"/>
        <w:rPr/>
      </w:pPr>
      <w:r>
        <w:rPr/>
        <w:t xml:space="preserve">                �       ������������������ </w:t>
      </w:r>
      <w:r>
        <w:rPr/>
        <w:t>drive letter &amp; archive file name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 </w:t>
      </w:r>
      <w:r>
        <w:rPr/>
        <w:t>command switch "e" = extrac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6.    UN-INSTALL MC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-install MCBase, trace following files and delete them when found (if</w:t>
      </w:r>
    </w:p>
    <w:p>
      <w:pPr>
        <w:pStyle w:val="PreformattedText"/>
        <w:bidi w:val="0"/>
        <w:jc w:val="left"/>
        <w:rPr/>
      </w:pPr>
      <w:r>
        <w:rPr/>
        <w:t>available, they should reside in either your MCBase directory or in your</w:t>
      </w:r>
    </w:p>
    <w:p>
      <w:pPr>
        <w:pStyle w:val="PreformattedText"/>
        <w:bidi w:val="0"/>
        <w:jc w:val="left"/>
        <w:rPr/>
      </w:pPr>
      <w:r>
        <w:rPr/>
        <w:t>pa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.EXE     -   MCBase executabl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16BI.OVL-      DOS Protected Mode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M.EXE        -   Run Time Manager, needed for protected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.DOC     -   MCBase documenta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MCB      -   MCBase order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MCB    -   MCBase license agree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.MCB-      MCBase revision his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MCB.EXE     -  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CNVRT.EXE-      Util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_ID.DIZ    -   Description fil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INFO.DIZ-      Description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.CFG     -  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1.DBF &amp; MCB1.DBT           -       Artist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2.DBF &amp; MCB2.DBT           -       Album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3.DBF &amp; MCB3.DBT           -       Author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4.DBF &amp; MCB4.DBT           -       Producer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5.DBF &amp; MCB5.DBT           -       Category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6.DBF &amp; MCB6.DBT           -       Song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ll MCB?KEY?.NDX files, where "?" is a digit within the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 - 8. (You could also use a command like DELETE MCB?KEY?.NDX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: consult your operating system's manual fo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*.CPL files ([random filename].CPL) exist in your MC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you may delete these also. They are old picklist p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ere not removed after use: this shows that MCBase was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improperly? (Think of a powerfailure or similar occur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bove files are traced and removed, your MCBase directory should</w:t>
      </w:r>
    </w:p>
    <w:p>
      <w:pPr>
        <w:pStyle w:val="PreformattedText"/>
        <w:bidi w:val="0"/>
        <w:jc w:val="left"/>
        <w:rPr/>
      </w:pPr>
      <w:r>
        <w:rPr/>
        <w:t>be empty. If not, then the remaining files are from your own hand: please</w:t>
      </w:r>
    </w:p>
    <w:p>
      <w:pPr>
        <w:pStyle w:val="PreformattedText"/>
        <w:bidi w:val="0"/>
        <w:jc w:val="left"/>
        <w:rPr/>
      </w:pPr>
      <w:r>
        <w:rPr/>
        <w:t xml:space="preserve">judge them on an individual basis, to prevent loosing valuable data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w complete un-installing, by deleting the MCBase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7.   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llow the instructions in section "MCBASE REQUIREMENTS", it is very</w:t>
      </w:r>
    </w:p>
    <w:p>
      <w:pPr>
        <w:pStyle w:val="PreformattedText"/>
        <w:bidi w:val="0"/>
        <w:jc w:val="left"/>
        <w:rPr/>
      </w:pPr>
      <w:r>
        <w:rPr/>
        <w:t>unlightly that you will experience one (or more) of the error messages</w:t>
      </w:r>
    </w:p>
    <w:p>
      <w:pPr>
        <w:pStyle w:val="PreformattedText"/>
        <w:bidi w:val="0"/>
        <w:jc w:val="left"/>
        <w:rPr/>
      </w:pPr>
      <w:r>
        <w:rPr/>
        <w:t>mentioned here. If you SHOULD get one of these error messages, please make</w:t>
      </w:r>
    </w:p>
    <w:p>
      <w:pPr>
        <w:pStyle w:val="PreformattedText"/>
        <w:bidi w:val="0"/>
        <w:jc w:val="left"/>
        <w:rPr/>
      </w:pPr>
      <w:r>
        <w:rPr/>
        <w:t>sure ALL requirements mentioned in section "MCBASE REQUIREMENTS"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MCBase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Runtime error 004 at ...</w:t>
      </w:r>
    </w:p>
    <w:p>
      <w:pPr>
        <w:pStyle w:val="PreformattedText"/>
        <w:bidi w:val="0"/>
        <w:jc w:val="left"/>
        <w:rPr/>
      </w:pPr>
      <w:r>
        <w:rPr/>
        <w:t>Description:      Too many open fil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for "FILES=xxx" in CONFIG.SYS to low. See "MC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MENTS" for minimu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Runtime error 002 at ...</w:t>
      </w:r>
    </w:p>
    <w:p>
      <w:pPr>
        <w:pStyle w:val="PreformattedText"/>
        <w:bidi w:val="0"/>
        <w:jc w:val="left"/>
        <w:rPr/>
      </w:pPr>
      <w:r>
        <w:rPr/>
        <w:t>Description:     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get THIS error, than it due to the same caus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time error 004, mentioned abov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 you would have received the messagebox: "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Base database files are incomplete!" or the messagebox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The indexes are reported incomplete..." inste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"Runtime error 004 at ..."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Runtime error 103 at ...</w:t>
      </w:r>
    </w:p>
    <w:p>
      <w:pPr>
        <w:pStyle w:val="PreformattedText"/>
        <w:bidi w:val="0"/>
        <w:jc w:val="left"/>
        <w:rPr/>
      </w:pPr>
      <w:r>
        <w:rPr/>
        <w:t>Description:      File not op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ile could not be opened. IF you get THIS error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have had either runtime error 002 or 004, mentio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ve. See "Runtime error 004 at ..." for further informat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Stub error (2003): Can't find dpmi16bi.ovl.</w:t>
      </w:r>
    </w:p>
    <w:p>
      <w:pPr>
        <w:pStyle w:val="PreformattedText"/>
        <w:bidi w:val="0"/>
        <w:jc w:val="left"/>
        <w:rPr/>
      </w:pPr>
      <w:r>
        <w:rPr/>
        <w:t>Description:      The file DPMI16BI.OVL is not where it is expected.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resides in either the MCBase directory or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Loader error (0001): Out of memory.</w:t>
      </w:r>
    </w:p>
    <w:p>
      <w:pPr>
        <w:pStyle w:val="PreformattedText"/>
        <w:bidi w:val="0"/>
        <w:jc w:val="left"/>
        <w:rPr/>
      </w:pPr>
      <w:r>
        <w:rPr/>
        <w:t>Description:      Memory is occupied by other applications or is not suff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DPMI Error (4001): Insufficient memory for initialisation.</w:t>
      </w:r>
    </w:p>
    <w:p>
      <w:pPr>
        <w:pStyle w:val="PreformattedText"/>
        <w:bidi w:val="0"/>
        <w:jc w:val="left"/>
        <w:rPr/>
      </w:pPr>
      <w:r>
        <w:rPr/>
        <w:t>Description:      Also out of memory. Memory is occupied by othe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is not suffici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Messagebox: "Error reading desktop file".</w:t>
      </w:r>
    </w:p>
    <w:p>
      <w:pPr>
        <w:pStyle w:val="PreformattedText"/>
        <w:bidi w:val="0"/>
        <w:jc w:val="left"/>
        <w:rPr/>
      </w:pPr>
      <w:r>
        <w:rPr/>
        <w:t>Description:      An error occurred while the desktop file (=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MCBASE.CFG) was rea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y the file MCBASE.CFG is damaged? Try to read it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 (use "Load Configuration"). Otherwise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your configuration settings and restore them, u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tore 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Messagebox: "Error: Invalid desktop file".</w:t>
      </w:r>
    </w:p>
    <w:p>
      <w:pPr>
        <w:pStyle w:val="PreformattedText"/>
        <w:bidi w:val="0"/>
        <w:jc w:val="left"/>
        <w:rPr/>
      </w:pPr>
      <w:r>
        <w:rPr/>
        <w:t>Description:      The current version of MCBASE.CFG does not belong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version of MCBASE.EX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error will occur if the configuration file's layou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changed between MCBase-versions. (Layout chang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noted in the file REVISION.MCB).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ew configuration file, as shown in section "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Ba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Messagebox: "Not enough memory to complete operation".</w:t>
      </w:r>
    </w:p>
    <w:p>
      <w:pPr>
        <w:pStyle w:val="PreformattedText"/>
        <w:bidi w:val="0"/>
        <w:jc w:val="left"/>
        <w:rPr/>
      </w:pPr>
      <w:r>
        <w:rPr/>
        <w:t>Description:      Out of mem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is occupied by other applications or is not suff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ently available. If this error occurs while invoking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cklist-dialog, switch to a find-dialog instead. (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MCBASE REQUIREMENTS" for further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Messagebox: "The MCBase configuration file MCBASE.CFG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und?"</w:t>
      </w:r>
    </w:p>
    <w:p>
      <w:pPr>
        <w:pStyle w:val="PreformattedText"/>
        <w:bidi w:val="0"/>
        <w:jc w:val="left"/>
        <w:rPr/>
      </w:pPr>
      <w:r>
        <w:rPr/>
        <w:t>Description:      The file MCBASE.CFG is cannot be loca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doing a new installation, then this is correc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BASE.CFG is NOT included in the archive, since it M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 the information of YOUR system ONLY. (See "Config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ng MCBase" for further info). Otherwise, locate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BASE.CFG or restore it from your most recen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Messagebox: "The indexes are reported incomplete..."</w:t>
      </w:r>
    </w:p>
    <w:p>
      <w:pPr>
        <w:pStyle w:val="PreformattedText"/>
        <w:bidi w:val="0"/>
        <w:jc w:val="left"/>
        <w:rPr/>
      </w:pPr>
      <w:r>
        <w:rPr/>
        <w:t xml:space="preserve">Description:      The indexes (MCB?KEY?.NDX) are incomplete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doing a new installation, then this is correc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dexes are NOT included in the archive, since they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generated at installation. Otherwise, they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moved or lost. (May occur after a powerfailure du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CBase's operation). MCBase will now create a new se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Messagebox: "The MCBase database files are incomplete!"</w:t>
      </w:r>
    </w:p>
    <w:p>
      <w:pPr>
        <w:pStyle w:val="PreformattedText"/>
        <w:bidi w:val="0"/>
        <w:jc w:val="left"/>
        <w:rPr/>
      </w:pPr>
      <w:r>
        <w:rPr/>
        <w:t>Description:      The database files (MCB?.DBF and MCB?.DBT) are incomple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or more database files have been removed? Restore th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your latest backup. If you do not have a backup,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 is lost. MCBase will now terminate. You ma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(and empty) set of databases, using MCBase's GENMC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Messagebox: "This function will be re-enabled after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key is installed...".</w:t>
      </w:r>
    </w:p>
    <w:p>
      <w:pPr>
        <w:pStyle w:val="PreformattedText"/>
        <w:bidi w:val="0"/>
        <w:jc w:val="left"/>
        <w:rPr/>
      </w:pPr>
      <w:r>
        <w:rPr/>
        <w:t>Description:      For the shareware version, further access to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isabled: you have reached the evaluation limit.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ike to continue using MCBase, please see s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BOUT MCBASE AND REGISTE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Keyboard functions are behaving improperly.</w:t>
      </w:r>
    </w:p>
    <w:p>
      <w:pPr>
        <w:pStyle w:val="PreformattedText"/>
        <w:bidi w:val="0"/>
        <w:jc w:val="left"/>
        <w:rPr/>
      </w:pPr>
      <w:r>
        <w:rPr/>
        <w:t>Description:      Keyboard definition is incorrect. Load the proper key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ition by adding a line like following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exec.bat file:         LOADHIGH KEYB.COM 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fer to your MS-DOS and hardware documen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setting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Statusline message: "Device access error"</w:t>
      </w:r>
    </w:p>
    <w:p>
      <w:pPr>
        <w:pStyle w:val="PreformattedText"/>
        <w:bidi w:val="0"/>
        <w:jc w:val="left"/>
        <w:rPr/>
      </w:pPr>
      <w:r>
        <w:rPr/>
        <w:t>Description:      Device cannot be access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ly accessed device (probably your printer?)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ready for usage. Correct the problem and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ry or ESC to cancel. (If the current function wa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job, you might need to terminate the printjob by giv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TRL-BREAK key 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Runtime error 029 at ...</w:t>
      </w:r>
    </w:p>
    <w:p>
      <w:pPr>
        <w:pStyle w:val="PreformattedText"/>
        <w:bidi w:val="0"/>
        <w:jc w:val="left"/>
        <w:rPr/>
      </w:pPr>
      <w:r>
        <w:rPr/>
        <w:t>Description:      Application has terminated after fatal erro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atal error has occurred: please see below: "Repor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s to the auth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Runtime error 203 at ...</w:t>
      </w:r>
    </w:p>
    <w:p>
      <w:pPr>
        <w:pStyle w:val="PreformattedText"/>
        <w:bidi w:val="0"/>
        <w:jc w:val="left"/>
        <w:rPr/>
      </w:pPr>
      <w:r>
        <w:rPr/>
        <w:t>Description:      Heap overflow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is occupied by other applications or is not suff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ently available. (See "MCBASE REQUIRE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:            Runtime error 216 at xxxx:yyyy</w:t>
      </w:r>
    </w:p>
    <w:p>
      <w:pPr>
        <w:pStyle w:val="PreformattedText"/>
        <w:bidi w:val="0"/>
        <w:jc w:val="left"/>
        <w:rPr/>
      </w:pPr>
      <w:r>
        <w:rPr/>
        <w:t>Description:      General protection faul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tal error, which defenitely should NOT occur. Should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t this error, please do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If your system is using another memory manag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MEM.SYS (as delivered with your copy of MS-DOS)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ease replace this memory manager with HIMEM.SYS and t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gain (please see your MS-DOS manual for instructions)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The QEMM memory manager, for example, is known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se problems (occasionally) with some applic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The General protection fault can also be caused by defec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ve indexes. If you recently switched your system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r suffered a power failure) while MCBase was still ru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ng, then that may have corrupted the indexes someho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this is the case, then executing MCBase's Reind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will solve the problem. (Otherwise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es (*.NDX) and restart MCBase, so it will create NE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exes from scr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 If the above suggestions do not solve this error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 the error to the author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an error to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bove descriptions and suggestions do NOT solve the problem then</w:t>
      </w:r>
    </w:p>
    <w:p>
      <w:pPr>
        <w:pStyle w:val="PreformattedText"/>
        <w:bidi w:val="0"/>
        <w:jc w:val="left"/>
        <w:rPr/>
      </w:pPr>
      <w:r>
        <w:rPr/>
        <w:t>please do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)   Try to duplicate the error and document the actions and even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 it.</w:t>
      </w:r>
    </w:p>
    <w:p>
      <w:pPr>
        <w:pStyle w:val="PreformattedText"/>
        <w:bidi w:val="0"/>
        <w:jc w:val="left"/>
        <w:rPr/>
      </w:pPr>
      <w:r>
        <w:rPr/>
        <w:t>- b)   Document the values for "xxxx.yyyy", given in the errormessage.</w:t>
      </w:r>
    </w:p>
    <w:p>
      <w:pPr>
        <w:pStyle w:val="PreformattedText"/>
        <w:bidi w:val="0"/>
        <w:jc w:val="left"/>
        <w:rPr/>
      </w:pPr>
      <w:r>
        <w:rPr/>
        <w:t>- c)   Report the above *directly*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.   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dd new"-mode. . . . . . . . . .27, 29, 33</w:t>
      </w:r>
    </w:p>
    <w:p>
      <w:pPr>
        <w:pStyle w:val="PreformattedText"/>
        <w:bidi w:val="0"/>
        <w:jc w:val="left"/>
        <w:rPr/>
      </w:pPr>
      <w:r>
        <w:rPr/>
        <w:t>"Add..."-dialogs. . . . . . . . . . . . .28</w:t>
      </w:r>
    </w:p>
    <w:p>
      <w:pPr>
        <w:pStyle w:val="PreformattedText"/>
        <w:bidi w:val="0"/>
        <w:jc w:val="left"/>
        <w:rPr/>
      </w:pPr>
      <w:r>
        <w:rPr/>
        <w:t>"Browse..." dialogs . . . . . . . . . . .29</w:t>
      </w:r>
    </w:p>
    <w:p>
      <w:pPr>
        <w:pStyle w:val="PreformattedText"/>
        <w:bidi w:val="0"/>
        <w:jc w:val="left"/>
        <w:rPr/>
      </w:pPr>
      <w:r>
        <w:rPr/>
        <w:t>"Confirm"-dialog. . . . . . . . . . . . .37</w:t>
      </w:r>
    </w:p>
    <w:p>
      <w:pPr>
        <w:pStyle w:val="PreformattedText"/>
        <w:bidi w:val="0"/>
        <w:jc w:val="left"/>
        <w:rPr/>
      </w:pPr>
      <w:r>
        <w:rPr/>
        <w:t>"Edit..."-dialogs . . . . . . . . . . . .28</w:t>
      </w:r>
    </w:p>
    <w:p>
      <w:pPr>
        <w:pStyle w:val="PreformattedText"/>
        <w:bidi w:val="0"/>
        <w:jc w:val="left"/>
        <w:rPr/>
      </w:pPr>
      <w:r>
        <w:rPr/>
        <w:t>*.CPL files . . . . . . . . . . . . . . .46</w:t>
      </w:r>
    </w:p>
    <w:p>
      <w:pPr>
        <w:pStyle w:val="PreformattedText"/>
        <w:bidi w:val="0"/>
        <w:jc w:val="left"/>
        <w:rPr/>
      </w:pPr>
      <w:r>
        <w:rPr/>
        <w:t>Album artist. . . . . . . . . . . . . . .19</w:t>
      </w:r>
    </w:p>
    <w:p>
      <w:pPr>
        <w:pStyle w:val="PreformattedText"/>
        <w:bidi w:val="0"/>
        <w:jc w:val="left"/>
        <w:rPr/>
      </w:pPr>
      <w:r>
        <w:rPr/>
        <w:t>Archive file backup . . . . . . . . . . .45</w:t>
      </w:r>
    </w:p>
    <w:p>
      <w:pPr>
        <w:pStyle w:val="PreformattedText"/>
        <w:bidi w:val="0"/>
        <w:jc w:val="left"/>
        <w:rPr/>
      </w:pPr>
      <w:r>
        <w:rPr/>
        <w:t>Ascii table . . . . . . . . . . . . . . .25</w:t>
      </w:r>
    </w:p>
    <w:p>
      <w:pPr>
        <w:pStyle w:val="PreformattedText"/>
        <w:bidi w:val="0"/>
        <w:jc w:val="left"/>
        <w:rPr/>
      </w:pPr>
      <w:r>
        <w:rPr/>
        <w:t>ASP Ombudsman . . . . . . . . . . . . . . 1</w:t>
      </w:r>
    </w:p>
    <w:p>
      <w:pPr>
        <w:pStyle w:val="PreformattedText"/>
        <w:bidi w:val="0"/>
        <w:jc w:val="left"/>
        <w:rPr/>
      </w:pPr>
      <w:r>
        <w:rPr/>
        <w:t>Backup. . . . . . . . . . . . . . . . . .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e file backup. . . . . . . .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backup. . . . . . . . . .44</w:t>
      </w:r>
    </w:p>
    <w:p>
      <w:pPr>
        <w:pStyle w:val="PreformattedText"/>
        <w:bidi w:val="0"/>
        <w:jc w:val="left"/>
        <w:rPr/>
      </w:pPr>
      <w:r>
        <w:rPr/>
        <w:t>Browse for... . . . . . . . . . . . . . .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. . . . . . . . . . . . . . .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g . . . . . . . . . . . . . . .34</w:t>
      </w:r>
    </w:p>
    <w:p>
      <w:pPr>
        <w:pStyle w:val="PreformattedText"/>
        <w:bidi w:val="0"/>
        <w:jc w:val="left"/>
        <w:rPr/>
      </w:pPr>
      <w:r>
        <w:rPr/>
        <w:t>Building information. . . . . . . . . . .18</w:t>
      </w:r>
    </w:p>
    <w:p>
      <w:pPr>
        <w:pStyle w:val="PreformattedText"/>
        <w:bidi w:val="0"/>
        <w:jc w:val="left"/>
        <w:rPr/>
      </w:pPr>
      <w:r>
        <w:rPr/>
        <w:t>Calendar. . . . . . . . . . . . . . . . .25</w:t>
      </w:r>
    </w:p>
    <w:p>
      <w:pPr>
        <w:pStyle w:val="PreformattedText"/>
        <w:bidi w:val="0"/>
        <w:jc w:val="left"/>
        <w:rPr/>
      </w:pPr>
      <w:r>
        <w:rPr/>
        <w:t>Checkbox. . . . . . . . . . . . . . . . .21</w:t>
      </w:r>
    </w:p>
    <w:p>
      <w:pPr>
        <w:pStyle w:val="PreformattedText"/>
        <w:bidi w:val="0"/>
        <w:jc w:val="left"/>
        <w:rPr/>
      </w:pPr>
      <w:r>
        <w:rPr/>
        <w:t>Colors. . . . . . . . . . . . . . . . . .12</w:t>
      </w:r>
    </w:p>
    <w:p>
      <w:pPr>
        <w:pStyle w:val="PreformattedText"/>
        <w:bidi w:val="0"/>
        <w:jc w:val="left"/>
        <w:rPr/>
      </w:pPr>
      <w:r>
        <w:rPr/>
        <w:t>Config.sys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=40 . . . . . . . . . . . . . 3</w:t>
      </w:r>
    </w:p>
    <w:p>
      <w:pPr>
        <w:pStyle w:val="PreformattedText"/>
        <w:bidi w:val="0"/>
        <w:jc w:val="left"/>
        <w:rPr/>
      </w:pPr>
      <w:r>
        <w:rPr/>
        <w:t>Configuration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. . . . . . . . . . . . .25</w:t>
      </w:r>
    </w:p>
    <w:p>
      <w:pPr>
        <w:pStyle w:val="PreformattedText"/>
        <w:bidi w:val="0"/>
        <w:jc w:val="left"/>
        <w:rPr/>
      </w:pPr>
      <w:r>
        <w:rPr/>
        <w:t>Controls. . 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cus. .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-button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ine. . . . . . . . . . . . .21</w:t>
      </w:r>
    </w:p>
    <w:p>
      <w:pPr>
        <w:pStyle w:val="PreformattedText"/>
        <w:bidi w:val="0"/>
        <w:jc w:val="left"/>
        <w:rPr/>
      </w:pPr>
      <w:r>
        <w:rPr/>
        <w:t>Copyright laws. . . . . . . . . . . . . . 1</w:t>
      </w:r>
    </w:p>
    <w:p>
      <w:pPr>
        <w:pStyle w:val="PreformattedText"/>
        <w:bidi w:val="0"/>
        <w:jc w:val="left"/>
        <w:rPr/>
      </w:pPr>
      <w:r>
        <w:rPr/>
        <w:t>Databases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INFMEM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REMMEM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um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NFMEM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st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REMMEM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INFMEM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REMMEM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y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INFMEM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1.DBF &amp; MCB1.DBT. . . . . . . 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2.DBF &amp; MCB2.DBT. . . . . . . 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3.DBF &amp; MCB3.DBT. . . . . . . 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4.DBF &amp; MCB4.DBT. . . . . . . 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5.DBF &amp; MCB5.DBT. . . . . . . 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6.DBF &amp; MCB6.DBT. . . . . . . 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DINFMEM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DREMMEM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r . . . . . . . . . . . . .17</w:t>
      </w:r>
    </w:p>
    <w:p>
      <w:pPr>
        <w:pStyle w:val="PreformattedText"/>
        <w:bidi w:val="0"/>
        <w:jc w:val="left"/>
        <w:rPr/>
      </w:pPr>
      <w:r>
        <w:rPr/>
        <w:t>Demonstration database. . . . . . .8, 9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sabling commands. . . . . . . . 22, 29,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iscount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osShell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PMI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dit &amp;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dit album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dit artist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dit author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dit category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dit producer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Edit song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dit album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lect artist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lect producer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dit author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mposer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Writer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dit dialog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Add new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lete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Information memo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ext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revious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Quit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marks memo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ave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lect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dit song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lect album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lect artist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lect category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lect composer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lect producer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lect writer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lear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lipboard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py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ut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ind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max. file size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ew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umber of open files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pen 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ste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peat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place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ave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ave As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how clipboard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tore the clipboard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ubdirectory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Undo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valuation limit. . . . . . . . . . . . 5, 6</w:t>
      </w:r>
    </w:p>
    <w:p>
      <w:pPr>
        <w:pStyle w:val="PreformattedText"/>
        <w:bidi w:val="0"/>
        <w:jc w:val="left"/>
        <w:rPr/>
      </w:pPr>
      <w:r>
        <w:rPr/>
        <w:t>Evaluation period . . . . . . . . .5, 6, 25</w:t>
      </w:r>
    </w:p>
    <w:p>
      <w:pPr>
        <w:pStyle w:val="PreformattedText"/>
        <w:bidi w:val="0"/>
        <w:jc w:val="left"/>
        <w:rPr/>
      </w:pPr>
      <w:r>
        <w:rPr/>
        <w:t>Exit. . . . . . . . . . . . . . . . . . .26</w:t>
      </w:r>
    </w:p>
    <w:p>
      <w:pPr>
        <w:pStyle w:val="PreformattedText"/>
        <w:bidi w:val="0"/>
        <w:jc w:val="left"/>
        <w:rPr/>
      </w:pPr>
      <w:r>
        <w:rPr/>
        <w:t>Find dialog's criteria. . . . . . . .34, 35</w:t>
      </w:r>
    </w:p>
    <w:p>
      <w:pPr>
        <w:pStyle w:val="PreformattedText"/>
        <w:bidi w:val="0"/>
        <w:jc w:val="left"/>
        <w:rPr/>
      </w:pPr>
      <w:r>
        <w:rPr/>
        <w:t>Focus . . . . . . . . . . . . . . . .21, 22</w:t>
      </w:r>
    </w:p>
    <w:p>
      <w:pPr>
        <w:pStyle w:val="PreformattedText"/>
        <w:bidi w:val="0"/>
        <w:jc w:val="left"/>
        <w:rPr/>
      </w:pPr>
      <w:r>
        <w:rPr/>
        <w:t>Focus bar . . . . . . . . . . . . . . . .23</w:t>
      </w:r>
    </w:p>
    <w:p>
      <w:pPr>
        <w:pStyle w:val="PreformattedText"/>
        <w:bidi w:val="0"/>
        <w:jc w:val="left"/>
        <w:rPr/>
      </w:pPr>
      <w:r>
        <w:rPr/>
        <w:t>FormFeed. . . . . . . . . . . . . . . . .31</w:t>
      </w:r>
    </w:p>
    <w:p>
      <w:pPr>
        <w:pStyle w:val="PreformattedText"/>
        <w:bidi w:val="0"/>
        <w:jc w:val="left"/>
        <w:rPr/>
      </w:pPr>
      <w:r>
        <w:rPr/>
        <w:t>Function-button . . . . . . . . . . . . .21</w:t>
      </w:r>
    </w:p>
    <w:p>
      <w:pPr>
        <w:pStyle w:val="PreformattedText"/>
        <w:bidi w:val="0"/>
        <w:jc w:val="left"/>
        <w:rPr/>
      </w:pPr>
      <w:r>
        <w:rPr/>
        <w:t>GENMCB.EXE. . . . . . . . . . . . . . . .43</w:t>
      </w:r>
    </w:p>
    <w:p>
      <w:pPr>
        <w:pStyle w:val="PreformattedText"/>
        <w:bidi w:val="0"/>
        <w:jc w:val="left"/>
        <w:rPr/>
      </w:pPr>
      <w:r>
        <w:rPr/>
        <w:t>Hint. . . . . . . . . . . . . . . . . . .24</w:t>
      </w:r>
    </w:p>
    <w:p>
      <w:pPr>
        <w:pStyle w:val="PreformattedText"/>
        <w:bidi w:val="0"/>
        <w:jc w:val="left"/>
        <w:rPr/>
      </w:pPr>
      <w:r>
        <w:rPr/>
        <w:t>Hotkey. . . . . . . . . . . . . . . .22, 24</w:t>
      </w:r>
    </w:p>
    <w:p>
      <w:pPr>
        <w:pStyle w:val="PreformattedText"/>
        <w:bidi w:val="0"/>
        <w:jc w:val="left"/>
        <w:rPr/>
      </w:pPr>
      <w:r>
        <w:rPr/>
        <w:t>ID-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visible. . . . . . . . . . . .16</w:t>
      </w:r>
    </w:p>
    <w:p>
      <w:pPr>
        <w:pStyle w:val="PreformattedText"/>
        <w:bidi w:val="0"/>
        <w:jc w:val="left"/>
        <w:rPr/>
      </w:pPr>
      <w:r>
        <w:rPr/>
        <w:t>Inputline . . . . . . . . . . . . . . . .21</w:t>
      </w:r>
    </w:p>
    <w:p>
      <w:pPr>
        <w:pStyle w:val="PreformattedText"/>
        <w:bidi w:val="0"/>
        <w:jc w:val="left"/>
        <w:rPr/>
      </w:pPr>
      <w:r>
        <w:rPr/>
        <w:t>LHA archiver. . . . . . . . . . . . . . .10</w:t>
      </w:r>
    </w:p>
    <w:p>
      <w:pPr>
        <w:pStyle w:val="PreformattedText"/>
        <w:bidi w:val="0"/>
        <w:jc w:val="left"/>
        <w:rPr/>
      </w:pPr>
      <w:r>
        <w:rPr/>
        <w:t>Limited license . . . . . . . . . . . . . 6</w:t>
      </w:r>
    </w:p>
    <w:p>
      <w:pPr>
        <w:pStyle w:val="PreformattedText"/>
        <w:bidi w:val="0"/>
        <w:jc w:val="left"/>
        <w:rPr/>
      </w:pPr>
      <w:r>
        <w:rPr/>
        <w:t>Load configuration. . . . . . . . . . . .14</w:t>
      </w:r>
    </w:p>
    <w:p>
      <w:pPr>
        <w:pStyle w:val="PreformattedText"/>
        <w:bidi w:val="0"/>
        <w:jc w:val="left"/>
        <w:rPr/>
      </w:pPr>
      <w:r>
        <w:rPr/>
        <w:t>Location code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ct format for tapes. . . . . .20</w:t>
      </w:r>
    </w:p>
    <w:p>
      <w:pPr>
        <w:pStyle w:val="PreformattedText"/>
        <w:bidi w:val="0"/>
        <w:jc w:val="left"/>
        <w:rPr/>
      </w:pPr>
      <w:r>
        <w:rPr/>
        <w:t>MC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..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table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s . . . . . . . . . . . . .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 III(+) compatible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aimer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Shell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. 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. . . . . . . . . . . . .5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 . . . . . . . . . . . . . . 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(buy)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ndex. . . . . . . . . . . . . 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lormade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. . . . . . . . . . . . . . .14</w:t>
      </w:r>
    </w:p>
    <w:p>
      <w:pPr>
        <w:pStyle w:val="PreformattedText"/>
        <w:bidi w:val="0"/>
        <w:jc w:val="left"/>
        <w:rPr/>
      </w:pPr>
      <w:r>
        <w:rPr/>
        <w:t>MCBCNVRT. . . . . . . . . . . . . . . . .43</w:t>
      </w:r>
    </w:p>
    <w:p>
      <w:pPr>
        <w:pStyle w:val="PreformattedText"/>
        <w:bidi w:val="0"/>
        <w:jc w:val="left"/>
        <w:rPr/>
      </w:pPr>
      <w:r>
        <w:rPr/>
        <w:t>Memo editor . . . . . . . . . . . . . . .22</w:t>
      </w:r>
    </w:p>
    <w:p>
      <w:pPr>
        <w:pStyle w:val="PreformattedText"/>
        <w:bidi w:val="0"/>
        <w:jc w:val="left"/>
        <w:rPr/>
      </w:pPr>
      <w:r>
        <w:rPr/>
        <w:t>Memofield . . . . . . . . . . . . . . . .22</w:t>
      </w:r>
    </w:p>
    <w:p>
      <w:pPr>
        <w:pStyle w:val="PreformattedText"/>
        <w:bidi w:val="0"/>
        <w:jc w:val="left"/>
        <w:rPr/>
      </w:pPr>
      <w:r>
        <w:rPr/>
        <w:t>Memory manager. . . . . . . . . . . . . . 3</w:t>
      </w:r>
    </w:p>
    <w:p>
      <w:pPr>
        <w:pStyle w:val="PreformattedText"/>
        <w:bidi w:val="0"/>
        <w:jc w:val="left"/>
        <w:rPr/>
      </w:pPr>
      <w:r>
        <w:rPr/>
        <w:t>Menu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, edit &amp; add . . . . . . . 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ettings . . . . . 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. . . . . . . . . . .22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configuration . . . . . . . 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Base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&amp; click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elect methods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tore configuration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View handling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odal dialog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ouse . . . . . . . . . . . . . . . . 12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Not enough memory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ck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eject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eselection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inter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intjob. . . . . . . . . . . . . . . 29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"Confirm"-dialog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erminate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rotected Mode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commended hardware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GISTERED MCBASE USERS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index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Report. . . . . . . . . . . . . . . . 29,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croll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croll box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crollbar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lect methods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election dialog. . . . . . . . . . . 23,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hareware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hareware evaluation limit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hareware status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hortcut. . . . . . . . . . . . . . . 22,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ong artist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andard backup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ore configuration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nique ID-code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pgrade FOR FREE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Video mode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View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ascade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lose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lose All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Next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revious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size/move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ile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Zoom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