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lossary identifies terms which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which are used within the GI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hasis here is on terms that are unique to GI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-purpose genealogical and computer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s well.  Whenever a term is listed her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GIM -- for example, "GEDCOM" -- it will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Ancestral Fil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for "pedigree chart" or "genealogy tree" --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cestral table".  Also a term that describe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ing one's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ized collection of linked lineages -- 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rees submitted by genealogical researchers,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including over 13 million names.  Ancestr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FamilySearch, which is the copyrighted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of Jesus Christ of Latter-day Saints. 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available to any researcher with access to an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identifier assigned to each person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, abbreviated "AFN".  Currently,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form of four letters or numbers, a hyphe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more letters or numbers.  Brian's AF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RVP-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separate visual environment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genealogical activity is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form printing is done in the Forms Area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's genealogical information is done i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rea     -- see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Area     --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Area      --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FE Area        -- se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LISTS Area  -- see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t Area      --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Area       --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Area      --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rea      -- see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Area     -- see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ne Area      --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Area      --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a  -- see 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20-character catch-all fiel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Area, that you can use for whatever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way of assigning GIN-lik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sons who are not direct ancestors, which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:44,45" or "s:c:4,5".  These are used by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by the Preprinted Family Group Recor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chapter 11, par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family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Area.  See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group record,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s B and 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histo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brary, open to the public, run by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  Abbreviated "FHC".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Centers provide a wealth of genealog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International Genealogical Index,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FamilySearch, as well as access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microfilms of genealogical source reco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oubtedly one near you, especially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n identifier assigned to each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Typically, you will not need to know th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or your families, but if you do know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to navigate around your folder with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collection of relate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onsisting of persons, families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ronym for GEnealogical Data COMmunication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second language" used by many prominen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o enable them to share data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Fold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GIM's implementation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ic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er name for the GIM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"Genealogical Folder Ex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breviation for the "Genealogical Information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first-rate computer engineers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've moved by the time you read this, or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 you are unable to contact them a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the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powerful tool for sear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or lists of items of specific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GIM LISTS can be used to find a list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lifornia between 1849 and 1879, 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ich contain the word "microfilm"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cratches the surface of what GIM LISTS can d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-- yes, the whole thing --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A unique identifier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ncestor in a folder.  Roughly equivalent to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GIN numbers are assigned with the Reset-G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tilities area; see chapter 15 for details.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like FIN numbers, can also be used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form used to record genealogical data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 part A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creen used to view or modify genealog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in the Person Area.  See 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Like FIN numbers, PIN number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ssigned to all the persons in a folder.  Lik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you will rarely need to know what the PIN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s in your folders are, but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avigation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 file or device name th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dentify the destination of a print request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, LPT1, and LPT2.  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Well, not exactly.  Outside of G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a direct ancestor; an originator of a line of desc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IM, it refers to one of the children in a fami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who is your direct ancestor.  You can select a pr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amily from the Family Area.  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An area of memory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ways like a hard disk, but which only retai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long as the computer is turned on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placing a DEVICE lin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device driver VDISK.SYS or RAMDRIV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device drivers which accomplish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breviation for "reference number".  Like the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or anything you want. 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notably PAF) uses the "reference number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GEDCOM files.  If GFE sees a referenc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, it places the value of that number in the 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n the Person Area edit screen.  Other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for anything you like.  (Brian, for exampl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record U.S. Social Security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-specific term.  Computers can be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"graphics" or "text" screen modes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25-lines-by-80-columns text screen mod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3-line-by-80-column mode and 50-line-by-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You can instruct GIM to operate in any of thes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6 for details.  GIM uses graphics screen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forms.  For some important notes about this m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.  If a person has more than one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an be "selected".  The person's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hildren are then displayed in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select from among several spouses, us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keys on the Multi Area screen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thod of numerically encoding names.  The soundex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widely used in genealogy. 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rs the distinction between names with simila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ith" and "Schmidt", for example,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GIM uses soundex codes extensively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nabling GIM to search for names that sou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're searching for, without requiring you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probably a confusing one. 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name, address, and phone.  To enter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7 from the Forms Area. 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M-specific term, and certainly another conf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irectory, preferably on your RAM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hich GIM uses to store data temporarily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ork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sed to navigate ("traverse") around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seen primarily in the Multi Area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, such as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