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BEGIN PGP SIGNED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CK    An Executable and DiskImageFile Compressor (public dom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5-1996 by JauMing Tse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XPA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CK is an EXE/COM/SYS Executable file compressor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s most DOS executable files. Compressed progra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disk space because they are much sm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t they run EXACTLY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CK now allows a compressed diskette image to be created fo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ssion.  The compressed diskette image can be transmit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a modem on regular phone line, or any other electronic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n be used to archive diskette images on hard drives or 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urantees the contents of the diskette to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-- including all directory structures, date and time stam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files and directories.  This is useful for archiving bo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CK works on any IBM-compatible machine with 192Kb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3.0 or high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4 need extra 192K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5 need extra 147kb fo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file compressed with XPACK can run on any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: XT, AT, 80286, 80386, 80486, Pentium or Pentium Pr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Intel and non-I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X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command:   XPACK [options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"filename" is the name of the Executable file to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ACK will only work properly on Executable files, so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a file extension, ".EXE", ".COM" or ".SYS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name can include drive and path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ldcards (* or 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rious "options" ar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CK will make an Executable fil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is smaller than the origi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works as before, without any noticeable loss of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may take several seconds to do the compress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impatient you can interrupt the process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very .EXE file can be compressed with X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 .EXE with internal overlay packed with option /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why this program creates backups. The original FILENAME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named to FILENAME.OLE. If anything goes wrong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the original file by entering these 2 comman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 FILENAME.OLE FILEN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 FILENAME.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.COM and .SYS files are always packed o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"options" that you use are typed after "XPACK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"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 all case-insensitive, separated by spaces, an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either the hyphen ('-') or the slash ('/'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the details of the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?  This switch invokes option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 This switch tells XPACK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 Screen to the DOS consol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use "XPACK /? &gt; XPACK.HLP"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  This switch tells XPACK to use pack metho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st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5  This switch tells XPACK to use pack method 5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nd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es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est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est s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  expand a compressed .COM or 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 This switch tells XPACK to convert the file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ult is bigger than the original file. (No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will take advantage of this op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  This switch tells XPACK to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ion of FILENAME.OLE backup files. (Use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already determined that XPACK 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(s) successfu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g  This tells XPACK to merge an overlay into pack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note below concerning files that cannot be pack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the -g option, XPACK does not try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.EXE file that contains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-g option may not work with every .EX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overlay. It works well with .EXE files compi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(ASCII) with TURBOTXT (an excellent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lied with the registered version of the TURBO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ch file compiler), overlay programs compi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BO/BORLAND Pascal and Clipper 5.2 with Blink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d  Pack files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se data files can be used by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gives painless access to XPACKed-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XPACK OnLine Decompression System is still under alpha-testing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f you want to do a beta-testing please send a email to: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"s8203143@simon.pu.edu.tw", thanks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d  Unpack XPACKed-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XPACK to create compressed diskett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command:   XPACK option drive: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"filename" is the name of the compressed diskette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not type a file extension, ".XDI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name can include drive and path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the details of the new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Pack the diskette in drive: t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  Unpack to the diskette in drive: from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name here can include wildcards (* or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press all the .EXE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press without backup all .EXE files in C:\PR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/O C:\PROGS\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ack all the Executable files using method 4, e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/4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press BUMF.EXE (made from BUMF.TXT using TURBOT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g BU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reate a compressed diskette image named MYDISK.XDI i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p b: MYDISK.X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npack (restore) a compressed diskette image C:\BOOT.XDI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u a: C:\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ack all the files as data in D:\M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Pd d:\mydata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npack all the XPACKed-Data files in E:\M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Ud e:\mydata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 CAN'T BE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files can't be compressed with X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rograms that check the CRC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iles that store configuration data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rivers that can be loa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.sys file (EMM386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ome files with "overlays" or DOS4GW overlays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 "overlaid" files can't be compress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you compress such a file the overla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s and the compressed program may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AND OS/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cannot Pack Windows or OS/2 New .EXEs are becau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s of these files there are resources, which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d there.  (e.g. the BITMAPs, Dialogue,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s, and Ic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resources are loaded not with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ile, but only when needed by Window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and OS/2 files are automatically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NG X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XPACK utility is protected by copyright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only according to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NO price may be charged, other than a fee f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ailing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The utility and documentation must be included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unmodified form. The XPACK.COM, XPACK.DOC and XPACK.B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must stay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ACK can be freely uploaded to any BBS, onlin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similar, and can be freely included on any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compressed with XPACK may be distribu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yalties or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y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verify authentication, use "pgp xpack.do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rect messages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signature from user "JauMing Tseng &lt;s8203143@simon.pu.edu.tw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 made 1996/08/27 ..... GMT using 2048-bit key, key ID EE317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author's public key, send a email to s8203143@simon.pu.edu.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Subject: get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nx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ed by http://www.xs4all.nl/~fel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ed documentation (XPACK.DOC) by John Kier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ank the following people for testing and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d Lu, John Kiernan, ChengChang Li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ald Feldmann(Author Hamarsoft HAP archiver), Jeff Gilchr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nrik Haftmann, Michal Weis, Peter Hubinsky (Slovak Antivirus 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sti Bradiceanu (The DOP), Tomas Hajny, Roeland Louwe Kooijm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th Petersen (General Manager of Simtel), Peter Gutmann, Frank Z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m Nikic, Timo Salmi, Mika Koykka, Ron van Daal, Roberto Favaret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ES XPACK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XPACK utility works by compr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 file.  The encoded program is writte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under the original file name, with a re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der attach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executable file executes, control pass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ocating decoder, which relocates itself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ded data) higher in memory. It then deco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nto the same place it would have been loa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ere not encoded. The XPACKed program resets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lags to their original forms and start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as if there had never been any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"CRC" check failure occurs during decoding .EX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his program has been damaged and cannot be ru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turn the user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PACK has a security function that prevents the 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running if it has been tampered with or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upted.  You can be pretty certain that your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 up with all the proper screens without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e to unwanted modification. Your program's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will not be left in the open (to any one with a hex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isassembler) and your code will be safer from others'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and SUGGESTE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them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lnet e-mail: s8203143@simon.pu.edu.t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140.128.9.3/home1/86Ga/s8203143/public_html/xpac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p. of Computer Science and Info. Mgt, Providence Uni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test version of XPACK can always be foun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ovak Antivirus Center: ftp.elf.stuba.sk /pub/pc/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lnut Creek CDROM: ftp.simtel.net /pub/simtelnet/msdos/ex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rbo archives: garbo.uwasa.fi /pc/exe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mirrors of Slovak Antivirus C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p.vse.cz           /pub/msdos/SAC/pc/pack            (Cz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p-beer.bke.hu      /vol1/pub/sac/pc/pack             (Hung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p.cs.tu-berlin.de  /pub/msdos/mirrors/stuba/pc/pack 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no circumstances can I be held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d by files in this or any other package contain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rograms mentioned in this documentation are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owners. They are used for identific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XPACK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SIGNATUR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3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: cp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EVAwUBMiLK3WA4W6nuMXMlAQE4FQgAwl+8eOYMuyfAUK/0Y4/YKIprdyC/nOj+</w:t>
      </w:r>
    </w:p>
    <w:p>
      <w:pPr>
        <w:pStyle w:val="PreformattedText"/>
        <w:bidi w:val="0"/>
        <w:spacing w:before="0" w:after="0"/>
        <w:jc w:val="left"/>
        <w:rPr/>
      </w:pPr>
      <w:r>
        <w:rPr/>
        <w:t>b6azzzSQbMKgteTmsT8EYh0VJs7CVVwC97t2A8v2n7Fe9SCyklcwa/XHTjflRmXz</w:t>
      </w:r>
    </w:p>
    <w:p>
      <w:pPr>
        <w:pStyle w:val="PreformattedText"/>
        <w:bidi w:val="0"/>
        <w:spacing w:before="0" w:after="0"/>
        <w:jc w:val="left"/>
        <w:rPr/>
      </w:pPr>
      <w:r>
        <w:rPr/>
        <w:t>FMITMF8QT6MOX49URZc8OylLQ09f9bO2p3tlc5Qucr3/SDeiOZuQT2qccUwDm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MVEwa1kEJGxL2NMwp8DShZMdNOS7Nqq9jFAapfd4ehYp/C7eRS5F7plUgUKqQ</w:t>
      </w:r>
    </w:p>
    <w:p>
      <w:pPr>
        <w:pStyle w:val="PreformattedText"/>
        <w:bidi w:val="0"/>
        <w:spacing w:before="0" w:after="0"/>
        <w:jc w:val="left"/>
        <w:rPr/>
      </w:pPr>
      <w:r>
        <w:rPr/>
        <w:t>PN+sy1Fn2sENvIScH/D2vSNmLwFZmt+RjBW85VmTJ80Kk0KjOmneWzIos0ZLqUCw</w:t>
      </w:r>
    </w:p>
    <w:p>
      <w:pPr>
        <w:pStyle w:val="PreformattedText"/>
        <w:bidi w:val="0"/>
        <w:spacing w:before="0" w:after="0"/>
        <w:jc w:val="left"/>
        <w:rPr/>
      </w:pPr>
      <w:r>
        <w:rPr/>
        <w:t>IAXidC2Mu0dfrhC9I7teQuK1IAznKopAO5ywFUkSvliITAisv4hJ1A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Zu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SIGNATURE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