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s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ublic Domain *.MSG &amp; Squish Compatible Messag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hored by lots of people, see credits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ime of release, being maintained by Paul Edwards, 3:711/934@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 xml:space="preserve">Instructions and Disclaimer    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bviously there is no warranty on this program and the auth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 no liability for anything it may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the DOS version of this program you need som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ound 300k of RAM.  You will also need MS or PC-DOS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bove for all the file sharing to work. You most defini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to run share.exe if you plan to run it in a multi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use under OS/2 2.0 and later, the above does not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 o n t e n 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ing                                                   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 Concerning Copyright ...................................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 .................................................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 Conventions .................................... 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Considerations ................................... 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 Support ........................................... B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Options ........................................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 ............................................ 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ine ............................................ 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File ...................................... C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.................................................... C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 &lt;address&gt; ....................................... C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ias &lt;alias,name,&lt;[address]|[UUCP]&gt;,subject[,]]&gt; ....... C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Files .............................................. C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file &lt;filename&gt; ...................................... C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&lt;filename&gt; ...................................... C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read &lt;filename&gt; ..................................... C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sslog &lt;filename&gt; ...................................... C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mary and Secondary Userlist .......................... C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appath &lt;path to swapfile&gt; ............................. C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tart &lt;start scanline&gt; ............................... C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end &lt;end scanline&gt; ................................... C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path &lt;path to nodelists&gt; ............................ C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list &lt;domain name&gt; &lt;base name&gt; &lt;sysop file name&gt; .... C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File &lt;s[quish]|a[rea]&gt; [[path][filename]] ........... C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offset &lt;offset into sql file&gt; ....................... C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Quotes ................................................. C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qlLast ................................................. C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eo &lt;type&gt; ............................................ C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urs &lt;type&gt; &lt;foreground&gt;[+]/&lt;background&gt;[+] .......... C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ochrome Monitors ..................................... C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ibution &lt;attribution line&gt; .......................... C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or &lt;external editor&gt; ................................ C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mplate &lt;template file&gt; ................................ C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p &lt;"search string"&gt; &lt;name index&gt; &lt;template index&gt; ... C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botname &lt;"robotname"&gt; ................................. C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y Functions Config .......................................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erFunc &lt;function&gt; &lt;action(s)&gt; ........................ 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es ................................................ 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ote &lt;quote string&gt; .................................... 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gins ................................................. D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 Definitions ........................................ D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Mail ................................... i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Echo .................................. ii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Uucp ................................. iii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News .................................. iv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  &lt;origin line&gt; ................................... D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ucp &lt;address&gt; .......................................... D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main &lt;address&gt; ........................................ D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te &lt;gate type&gt; ........................................ D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key and Readkey ..................................... D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................................................ D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Msged ..................................................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Format ........................................... 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 Usage (Or: a small primer) .............................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otes &amp; Text Formatting ................................ F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 Addressing (And Gates) ...............................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twork Gating ..................................... 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one Gating ........................................ 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main Gating ...................................... G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st Routing ....................................... G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n Copies ................................................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ss Posting ................................................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 and Msged ........................................... 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ed and Points .............................................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Reader Key Definitions ...............................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Mode Key Definitions ....................................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efining the Keyboard ......................................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Key Macros ..................................... 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veats ................................................. N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ing the Author ........................................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nts/Panic Questions Etc ....................................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nts ................................................... P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Key Commands .................................... 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Key Commands .................................... 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late Tokens ..................................... Appendix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 Line philosophy .............................. Appendix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dits ............................................. Appendix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cellaneous Notes ................................. Appendix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��� Notes Concerning Copyright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released to the public domain. There are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 distribution restrictions, and you may legally use this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basis for a commercial editor if you wish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.  ��� Introduction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ed is a message editor for Fidonet (and compatible) network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is derived from Msged, a program written by Jim Nutt, and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bsequently modified by John Dennis to create Msgedsq.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umber of years John Dennis released all his work to the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and discontinued support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ul Edwards picked up the ball at this stage, with suppor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s. Feel free to pick up either this code or John's fin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MSQ22SRC.LZH) and create another development stream, or integrat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with this version, as you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eatures of Msged (briefly)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Small &amp;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Supports the popular Fido (*.msg) and Squish Msg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Message sizes limited only by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Number of messages per area limited only by memory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st for OS/2 (tested with 100800 messages). 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has a limit of a little over 5000 messag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.  Do not attempt to use more than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Support for UUCP and NEWS RFC-822 gate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Handles Zone Gating, Host Routing and Domain Gating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Has configurable reply/quote functions, as well as configur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Supports sharing conventions for all msgbase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OS/2 32-bit version (exactly the s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Completely redefinabl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Supports multiple user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Has aliases for quick header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Multi-network support across the  board (echomail, netmail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Version 7 Nodelis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Personal Message scanning for single and multip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Switchable file name being displayed before and after the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 file into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1. Document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conventions will be observed in this document;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s will look like this: &lt;alt&gt;&lt;s&gt;, which instruc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hold down the key labelled Alt and press the letter S.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s to the *.msg msgbase type and Squish refers to the Sq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base type. &lt;address&gt; refers to an address, up to 5D.  "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llipsis) means you can have as many of that option a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2. Memory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ed needs about 180k to run, but it will use all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when reading/editing  messages.  Therefore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ning to read/write very large messages, you shoul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sponding amount of free RAM. I suggest about 220k;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ver run out of memory in Fidonet areas, but if you a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4k messages, add another 70k to that figure. 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free memory is shown to the right hand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 name, when you are viewing a message.  Of course, n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tuff applies to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3. Shar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sharing of both Fido and Squish msgbases are suppor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3.3 and above. Naturally, Share.exe must be load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effective and this is STRONGLY recommended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a multi-tasker (of any description). Sooner or later nas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s will happen to your msgbases if you don't. 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ck - share only takes up 7k or thereabouts... DOS v5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note that share seems to work best when instal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.  ��� Configuration Options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1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talling Msged shouldn't be too hard;  simply use the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fig file and edit it to your heart's content. The squish.cf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comes with the SquishMail processor can be used for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finitions, as well as the areas.bbs file (used by prac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verything on earth). Hopefully when everything is configured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mply type "msged" at the DOS command line or "msgedp" at the OS/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2.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ed takes two parameters on the command line: the 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 of the config file, and the second is the areas.bb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quish.cfg file. You cannot have the second without the fir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the later section on the "areafile" config line.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have different people using the same program, it's easi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msged.exe with the config file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sged loads it from the current dir by default). Thi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ier than editing the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ommand Line Syntax 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sged [&lt;config file&gt; [areafile]]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ed returns with an errorlevel that is calcula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starts off with 0, and 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entered new netmail, 1 is added to the error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entered new echomail, 2 is added to the error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entered new uucp mail, 4 is added to the error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entered new news mail, 8 is added to the error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entered new local mail, 16 is added to the error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if you get an errorlevel of 18, it means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ed new local mail, and also new echo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3. 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onfig file is processed from top to bottom;  the placem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bs in the provided file generally have a purpose.  The moral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n't move things round unless you know what you're doing :-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4. Name &lt;username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fairly obvious; put your full name here.  The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will be the default name. You can define mor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(ten maximum), and you can change to these during exec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&lt;ctrl&gt;&lt;u&gt; function brings up a pick list for you to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5. Address &lt;address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network address(es), up to 5D.  You can define as man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like &amp; can choose between them during execution (&lt;ctrl&gt;&lt;w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6. Alias &lt;alias,name,&lt;[address]|[UUCP]&gt;,subject[,]]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ases are used to simplify the entry of names, addres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jects, rather like macros useable in Carbon Copies and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 header entry. This way, you simply type in the alias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, and the rest is filled in for you. Internet address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ed as well (see config file 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7. Hel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names of external files containing help (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put in them), that will be called to the screen when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&gt;&lt;h&gt;. Some example files are provided. "rhelp" will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in reader mode (Ie: not editing a message). "ehelp"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when editing a message. If the text in the file i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your page length, it will page down at every keypres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q&gt; key will cause it to quit and return to the reader/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8. Outfil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ed handles exports in a variety of ways when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&gt;&lt;w&gt;.  You can send the text to any character 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files, printers and comports; you just specify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However, beware of critical errors: they will mess up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). You can overwrite or append to an existing fil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without added carriage returns, with message head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less unformatted text, an attribution line header a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quoted or straight from the message. All this is do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ader, exports from within the editor are always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(and must have been cut from the message using the cut k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file is the default filename for export (you can chang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you press &lt;alt&gt;&lt;w&gt; during execu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ting a "+" in front of the filename will cause the tex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ed to the file. Otherwise the file will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ting a "?" in front of the filename indicates you w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ked whether to append or not, and how to write out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menus will appear and you choose the action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ppend a ",t" to the end of the filename, the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exported in plain ASCII form with the message header.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and linefeeds will be added to the end of each lin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ppend a ",q" to the end of the filename, the tex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orted in quote format.  This means that an attributi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added to the beginning of the message and each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preceded by the quot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9. Includ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include the filename and parse it as 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The statement can be placed anywhere within the msged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10. Lastread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ed creates a file to keep track of the last read mess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 (Only! Squish areas have their own lastread file nam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t alterable), areas. This lets you specify the name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Often handy if you have two sysops and don't want to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each others' last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11. Tosslog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is appended to every time you exit from Msged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a list of the *echomail* areas you entered messages 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per line. Echomail processors use this information t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the scanning out of echo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12. Primary and Secondary Use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name of the userlist(s) used for look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es of names you enter in the message header.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 created by your nodelist compiler, but it can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anything.  Each line must be EXACTLY THE SAME LENG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ed. The names should be left justified, with th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after column 40. Both are optional, with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g checked first, then the second one will checked if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t found in the firs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13. Swappath &lt;path to swap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 the path to your swapfile here - only for DOS users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definetely be used. If you don't use it, you mus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msged directory to return to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14. Curstart &lt;start scan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start scanline of your cursor. Usually 6 on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, but can start at 0 and end at 14.  I suggest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of 11 here if you are using a monochrom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15. Curend &lt;end scan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end scanline of your cursor. Usually has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on EGA/VGA display types, but value can go to 14.  I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a value of 12 here if you are using a monochrom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16. Nodepath &lt;path to nodelis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 the path to the version 7 nodelists here.  If you ha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one, they should all be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17. Nodelist &lt;domain name&gt; &lt;base name&gt; &lt;sysop file name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version 7 nodelists are entered here. The domain nam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the domain (used only when picking which nodelis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lookup), the base name is the name minus the extension (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x), and the sysop file name is the name of the sysop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Msged will only use one file for lookup, and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first nodelist in the config file.  You real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o bother with more than one if the zones in on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fere with the zones in the other(s) - otherwise you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 all the domains in one nod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18. AreaFile &lt;s[quish]|a[rea]&gt; [[path][filename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tell Msged to look for area information (Echoma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mail) in other files besides the configuration file.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ig file is parsed from top to bottom, the position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line determines where the areas (defined in these fil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ppear in the pick list. If you specify a name, it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or search for the default names (AFTER it has proce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 of the file). The default file names are:  squish.cf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s.bbs, depending on what type you chose. 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only read one type of file.  See "Area Defini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for more hints on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ed will obtain all area addressing informa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quish.cfg and areas.bbs file ("-p&lt;node&gt;" in both files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ssume this address when you enter the areas.  Pass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s will NOT be read into the picklist - they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ish to use the command line, you mustn't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 on this line, because it will use this name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(this is ok, because it will also searc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names if one has not been specified). You can get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by using other config files or not specifying a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ever 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19. Useroffset &lt;offset into sql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pplies only to squish areas, and tells Msged wha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t byte! each record is 4 bytes), to use in the squish last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 Please remember this is zero based, ie: the firs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zero (and this is usually the sysop record on most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20. Q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default, this is commented out, giving an operation mu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as Maximus v2.0, that is: when quoting, quotes will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quote prefix added to the line (text will, tho). 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d, Msged will attempt to find the first "&gt;" and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"&gt;" behind it on lines already qu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xample 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" CV&gt;&gt; what?"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21. Sql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ed operates the same Maximus with this line *commented out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ll save the message you are currently reading, so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to that area, you will go to that message. With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uncommented*, the highest numbered message read will be sa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you can miss messages when re-entering an area if you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rtl&gt;&lt;rght arrow&gt;'ed before, but had not read as far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nt back to the downlink and continued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22. Video &lt;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use either bios or direct screen writes to contro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. Bios is naturally very slow, so use direct if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 (which it will be, unless you have a non-standard PC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weird card). At startup it will obtain the screen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bios, and will use those dimensions. Therefo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whatever weird dimensions you like (100x60, 80x43 etc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/2 version ignores these settings, but still get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23. Colours &lt;type&gt; &lt;foreground&gt;[+]/&lt;background&gt;[+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word after "colour" is the name of the colour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ain specifications.  The first word after t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eground colour, and the background colour is separ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/" character.  If a "+" trails the colour then it is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nsity version of that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lour is used for text that you, or oth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d. This will account for most of the text that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others have ty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lour displays information generated by Ms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ually information of some 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lour alerts you to potentially destr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. It's also used for informationa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lour denotes quoted text. Msged decid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is a quote by looking for a "&gt;" charac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6 characters. Please note that line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quotes are treated differently when wrappi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ater that the screen length or quote/righ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lour designates an anchor block,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ing messages, for cutting out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lours is for items/lines that are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e: menus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vailable Colou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[ck], blu[e], gre[een], whi[te], red, cya[n], yel[low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[ent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24. Monochrome Mon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ll have to play with this to get what you want.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monochrome monitors only have 4 colours (incl. rever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nse). Try this for star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Normal whi /bla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arn  bla /whi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Quote whi /bla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Block bla /whi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nfo  whi /bla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Hilite Bla /whi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25. Attribution &lt;attribution 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ttribution line is a line containing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being quoted (the header details). This line i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beginning of the quoted message. You can inser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in this line and control the placement of information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ck of it) in the line via tokens.  Tokens represent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the information is inserted - they are preceded by the '%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percent sign]; the escape sequence signalling the exist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ken. Please refer to Appendix C: at the end of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list of all available tok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26. Editor &lt;external edi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allows you to specify an external edito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writing messages.  Your editor must accept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first and only parameter.  You may need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path to your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27. Template &lt;template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allows you to specify a sign-off sign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us anything else you want, by means of a templ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the example template.msq file for an example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o this, and als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28. Group &lt;"search string"&gt; &lt;name index&gt; &lt;template ind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allows you to define groups of areas. 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want to have a "signoff" that says "Team OS/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ever you enter a message in an OS/2 echo. 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hieve this by go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 "OS2"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the name index, 0, is your normal name (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of names you specified earlier), and th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x, 1, is the second template file you hav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ith the template keyword).  Presumably your second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have a signature in it with "Team OS/2"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29. Robotname &lt;"robo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will allow you to define robotnames that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quently.  When msged comes to a message being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bot", it will not add a template to the message, this i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not required to delete the contents of the messag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sending to robots such as "Areafix" or "Filefi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eld of "robot" must be added if you use this keyword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name of the robot in which you do not want the templ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g added to your message, command robotnames are "Areafix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lefix", "Raid"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to 12 robotnames can be used, and Areafix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otname if this keyword it not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.  ��� Reply Functions Config      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is version of msged, you can now change th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ed into messages by some of the reply functions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e to the attribution line discussed above). Thes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ext are actually attribution lines and use the same tok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line corresponds to an action (of a function / procedure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eration of msged, so they're only insert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ke that function (please note that the actions b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also be altered - see next config section). 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wardline &lt;attribution 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ed when forwarding messages. This is not re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y function, but it's nice to be able to al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.  Note that  this string also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irecting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irline &lt;attribution 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ed when redirecting messages.  Not a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either, but you can specify the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ibution lin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up &lt;attribution 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ed when doing a followup  or reply/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Message is addressed to the TO: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yArea &lt;attribution 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ed when replying to a message in another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yExtra &lt;attribution 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ed when any function has the "Extra" attribu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.  This is user definable for whatever reasons/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1. AlterFunc &lt;function&gt; &lt;action(s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change the actions of any of the 4 reply functions (t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're already set to the normal actions by default)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his binds to that function regardless of w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gnment is. The functions that can be us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&gt;&lt;q&gt; or "ReplyQuo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&gt;&lt;n&gt; or "ReplyOtherAre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&gt;&lt;u&gt; or "ReplyFollo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&gt;&lt;y&gt; or "ReplyExtr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ther functions &lt;alt&gt;&lt;e&gt; and &lt;alt&gt;&lt;r&gt; are not definab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 verb is "AlterFunc", followed by the function name (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quotes), and then the actions you wish it to do. The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 - quote msg and insert normal attributi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- ask for area &amp; insert "ReplyArea" at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- followup &amp; insert "Followup" attribution (address to TO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- insert "ReplyExtra" at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with the attribution lines a blank line is al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ed between each on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2.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of these items are available/switchable in the &lt;alt&gt;&lt;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in the reader.  They are switches that al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eration of msged. Items marked with a &lt;*&gt; are not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oled with unless you know what you're doing (Ie: at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isk; weird things may happen). To turn a switch OFF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ut "switch &lt;switch name&gt; off" in the configuration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ly, go "switch &lt;switch name&gt; on" to switch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.  In the absence of either command, a defaul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sgi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gids are used to uniquely identify a message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your system.  Unfortunately no two message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same MSGID-generating algorithm, so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uarantee that you conform to the MSGID spec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ve only ever used the one message editor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address in a 3-year period.  Most peopl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gnore this problem and use them anyway.  I do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n-B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is uncommented, Msged will not display seen-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other textual information when reading or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s.  It will specifically discard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reading the message from disk.  Other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includes tearline and origin line.  Bo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lines are inserted by software and not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's message.  The only useful information the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e the origin address in echomail) is extrac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ly displayed at the top of the screen n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cause a confirmation message t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certain operations (like aborting message e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leting messages and so-on). With this line uncommen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ged will NOT ask you any questions when doing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xcept when editing an already-sent mess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operating in a multi-network environment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ten handy to know what address you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. With this line commented an address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right-hand side of the line dis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normal CC (Carbon Copy) operation, a duplic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riginal message is saved for re-editing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long with the normal messages that are sent o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stop this by uncommenting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w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only useful if the above variable is ON (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by default). If this is ON, then the raw cc: ms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, otherwise the first formatted cc: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ed kill/sent and will therefore re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usdate &lt;*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stop the date_written and date_arrived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ng written to. This only applies to Fido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cr &lt;*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oesn't actually do anything at the moment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uncomment it, messages with passages of wr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will lose spaces at the end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switched on, this option causes the column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preserved when quoting, ie it doesn't r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 the current time.  This isn't a real time clock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y shows what the current date and time were when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the screen was refreshed with a new messag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like the format, position, or colour of this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 i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 the current filename on importing of a filenam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dd "&lt;=== File: (filename) ===&gt;" to the begi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and "&lt;=== End: (filename) ===&gt;" to the end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s the status bar alone the bottom of the screen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is on, but you are able to switch i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3. Quote &lt;quote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hould be a sequence of characters that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lace at the beginning of each quoted line of text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tokens that are replaced with initi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    - Replaced with all initials in quoted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    - Signifies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    - Signifies first init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- Signifies second ini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be minimal in what you use - no point in w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dwidth. See section on quoting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4.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margins are used when editing and reading message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he screen size while in a DOS shell, be aware th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w length of the screen will be used. The margins will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&lt;right marg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ight margin will be used for normal text (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-quoted), when reading and editing messages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ably best to use a value close to the width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sen vide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right &lt;margin to quote t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argin is used when quoting messages. ALL t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quoted message will be wrapped to this margin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value about 3/4 of the right margin, so other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quote your message without disturbing your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size &lt;tabsiz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ONLY for use when you press the &lt;tab&gt; key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 will be expanded into the number of spac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 here. Tab characters in other messag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5. Area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though you can use a squish config file or an areas.bb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rea definition,  you will undoubtedly wish to defin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s not in those files. Duplicate areas are detected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th is the same, and if this is the case, the flag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 will be added to the former.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basetype&gt; &lt;msgtype[flags]&gt; &lt;desc&gt; &lt;path&gt; [tag] [add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For Example 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quish e  "Region 55 Chat" d:\r55_chat r55_chat 3:690/626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fido  mpk "Netmail"    d:\net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&lt;basetype&gt; can be either "fido" or "squish"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what msgbase type it is.  If it is squish, then "p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the full base name (The path + name min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). The "msgtype" can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   m (for 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d  for netmail areas.  Address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ed for both origin and destin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ked for in message header entry.  The use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(s) will be also used to look up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also use this for uucp mail, as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re it is usually sent from (you can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parate type for this, but it's often easi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y). Note that the crosspost function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k to this areas of this type.  A ta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.  E (for ech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 be  used for echomail  and news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ossposting can be done between such areas.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necessary, and if not defined, can cause we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i. U (for UUC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se are much the same as netmail areas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normal method of displaying the add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 has changed.  You will see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ress and then the name it's addressed t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rackets.  Such areas rely on the text "From: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"To: " being placed in the message some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messages are addressed to the uucp gat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ied, you then scan these msgs ou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tmail  area  (using  your  favourite 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cessor). Tearlines are not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v.  N (for Ne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milar to UUCP ares except that the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addressed to the uucp-gate. Usually you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kind of area as and echomail area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il processor. The advantage being you get a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ader style better suited to internet/news ms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arlines are not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. L (for Lo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ssagebase is not exported to other dest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flags] is optional and defines the bits to 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when creating a message in that area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 these bits off and others on when you edit the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er, if you so wish. There can be NO SPACES betwee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-type. The bits you can se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Flags 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p  - priv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h  - hold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c  - crash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k  - kill/sen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d  - direc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esc&gt; is the description of the area, enclosed by qu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you can have embedded spaces.  The descri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 when you use the &lt;alt&gt;&lt;a&gt; function (default)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ick list that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cation of the msgbase is defined by &lt;path&gt;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 path, including drives. If the area is of squish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th must include the base name of the area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</w:t>
      </w:r>
      <w:r>
        <w:rPr/>
        <w:t>Path Example 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:\msg\c_echo   ; squish area, resides in \msg dir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:\msg\c_echo   ; fido area, resides in \msg\c_echo di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tag] is necessary for echomail areas; it is used in qu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w functions, including the creation of the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slog.  The tag of an area will be the name of the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used by your favourite echomail processor. THER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TAGS in netmail/uucp/news/local area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ddr] is the 5D address to use for this area; thi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used for origin lines, ^aMSGIDs and any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s an address.  It does not have to be o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ka's, although it is probably wise to do so (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he area back, if you decide to change the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ea). The address is only used in echomail and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s; if the area is echomail, the address must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, if netmail, there must be NO tag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6. Origin &lt;origin 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origin line is a line of text appended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chomail messages, that identifies your system. Rememb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address and the " * Origin:" text have to fit o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ne, so keep it short and sweet. The entire origin lin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add up to more than 80 characters.  It is possi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origin lines for different squish areas if yo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p a file called &lt;area&gt;.SQO in the same place a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base.  If you omit the origin line altogether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to using your nam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7. Uucp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uucp gate is where uucp (email) messages are sent, to be g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the Internet.  This is the 4D address of the gat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in the same domain as you (you can try otherwis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guarantees). See section on Internet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8. Domain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omain gate is similar to a uucp gate, except the gate 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twork using a fidonet technology network. (They usual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software).  Messages sent with the destinatio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al to the domain on one of these domain gates will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sponding address, with a ^aDOMAIN kludge inser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. See section on netmail usage. You MUST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9. Gate &lt;gate 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bit that confuses many people (including me :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a number of ways to gate messages: domains are a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gating zones is a different kettle of fish.  When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n't so big, zone information was hard to get, and mai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zone had to be achieved by zone gating.  The ma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ed to the zone gate, and a ^aINTL kludge i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hich specifies the address you want to send the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address). The zone gate system would then send the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ther zone, and readdress it to the origina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ed handles all this automatically for you so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worry about it; you just enabl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10. Editkey and Read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discussed in the section about redefining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11.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also be discussed in the same section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  ��� Using Msged   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sged operates in its own peculiar way, a way rathe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other editors (as you may have noticed). The keyword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`speed' - msged is meant be small, fast, highly configur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quick to opera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ditor operates in two modes: Reader and Editor. Th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operative when you're browsing through your msgbase(s),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editing messages -- both have a different set of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key assignments. But first up, please note: when you fir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ed, the first screen to appear is informational,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urrent setup. It will remain until a key is pressed --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pay attention and ensure it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1. Screen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wo different displays possible with Msged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�   NETMAIL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� From:  Paul Edwards, 3:711/934.9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� To:    Kieran Haughey, 3:711/413.17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� Subj:  Hate to say it..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� Attr:  priv recvd scanned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� ���3:711/934.9@fidonet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How's your great new version of msged going?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BFN Paul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Shortened to fit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ing down from the top, explaining each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Curren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Origin of the message &amp;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Destination &amp;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 Su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Any messag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Seperator for header &amp; text. Also contains current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ong the base of the screen you will see something which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ed   v3.30  �  92 of 103     �                  �  Mem: 2585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             (2)                                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status bar, and contains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Current version number of Ms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# of current message, total # ms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(DOS ONLY) Current amount of memory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of the two displays requires that "switch statbar o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in your config file.  The display is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�   NETMAIL (104 of 104)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� From:  Paul Edwards, 3:711/934.9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� To:    Kieran Haughey, 3:711/413.17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� Subj:  Hate to say it..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� Attr:  priv recvd scanned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� ���3:711/934.9@fidonet������������������������� 384134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How's your great new version of msged going?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BFN Paul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Shortened to fit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ing down from the top, explaining each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Current Area and the current msg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Origin of the message &amp;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Destination &amp;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 Su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Any messag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Seperator for header &amp; text. Also contains current addres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displays the amount of memory left (DOS version only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ight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both message displays any links to other messages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date &amp; time with filled-in arrows pointing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ion. Please note that you can turn off the displ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address - it's only really necessary when you'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ultiple-network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.  ��� Basic Usage (or a Small Primer)  ���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ed is fairly easy to use in reader mode: first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the area you wish to read, and then when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area simply use the left and right arrows to mov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. You add &lt;ctrl&gt; to those keys when you wish to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ply thread/chain. The &lt;pgup&gt;, &lt;pgdn&gt;, &lt;up arrow&gt; and &lt;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ow&gt; keys are used for viewing the current message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finished with an area, &lt;alt&gt;&lt;a&gt; will bring up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s; and you can change to any of these. Exit is achie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&lt;esc&gt; till you ge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exit an area (via &lt;alt&gt;&lt;a&gt; or &lt;esc&gt;), th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message read is saved in the lastread file. This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when to bring you back to that message when you re-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. So be careful that you exit on the message you want to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 you may lose your posi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st function - &lt;alt&gt;&lt;l&gt; - is very handy for quickly brow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the messages in the current area. Messages addre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highlighted so you can quickly view them without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hole message area. The config file comes configur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ress of the enter key will bring you back to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in the area (the first message read upon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).  Combine these two, and you can read you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ly, press enter so as to return to the starting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go check another area without losing any of your un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ss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lobal personal mail scanning function - &lt;alt-p&gt; - will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the messages in each area searching for al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ed to the current username, when it finds a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, it will stop on that message and allow you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, and reply if you wish to.  Once the scan is finis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ll return to the message area you starte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cal personal mail scanning function - &lt;p&gt; - do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 as the global personal mail scanning function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 scanning all areas, it will scan the curren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a number of keys used for entering messages,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only used ones be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&gt;&lt;e&gt; - A new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alt&gt;&lt;r&gt; - Reply to the current message (but not quot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&gt;&lt;q&gt; - Reply to current msg and include it as a 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alt&gt;&lt;n&gt; - ditto, but put reply in another are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&gt;&lt;u&gt; - Send comments to the addresse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, quoting curren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&gt;&lt;y&gt; - ditto but put msg in another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reference to the key definitions, 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fault Reader Key definitions".  Please note:  ms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ps all blank lines from the end of your mess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always inserts a blank line before putt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arline and origi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. Quotes &amp; Text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otes can cause a lot of trouble for message editors.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are supposed to be paragraphs of text termin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 carriage return (produced when pressing the enter key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 of this is to allow editors to wrap the tex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to any desired margin (this also includes quot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fortunately, many editors do not comply with this and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lines with a hard return, effectively making each l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graph; causing no end of troubles when one tries to wra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to a margin other than the length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ed attempts to get around this by reformatting the tex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quotes it. It works most of the time, but sometimes goes by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e to mars; in which case you may have to manually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ote.  To help with this, you are provided with speci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 active whenever you are editing a quote (the l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in the quote colour); it works the same as normal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 that words are wrapped after the quote prefix (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surrounding lines). You do not have to worry about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quote prefix yourself in most circumstances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ion (to the quote mode operation) is the &lt;enter&gt; key: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plit the line at the current cursor position and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, unquoted line with the remaining text from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member that the quoted lines are treated differen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 text; if Msged considers the line a quote, it will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quote prefix to any wrapped lines, sometimes causing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 (if the line isn't a quote). This generally doesn't hap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quote must follow certain rules to be considered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There must be no '&lt;' before the first '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Punctuation characters, except '@', ' ', '-' and ':'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There can only be alphanumeric chars before the '&gt;',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above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The first '&gt;' must be within the first 11 charac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orks most of the time, excepting the weird quote 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people use from time to time.  Quote margin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ound 65, as most (other) editors use an 80 colum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.  ��� Network Addressing (And Gates)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reading messages in both netmail and echomail,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ender is displayed after their name. Msged does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t to make sure this address is correct, but it's proba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ll stuff up every now and again. Particularly o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other zones (and networks) that don't have any ctrl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.  This isn't so common these days, and Msged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e it *always* puts in this information in it's own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're running more than one network you can use the &lt;ctrl&gt;&lt;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to choose the address you want to use. Msged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ddress when reading messages, so that any informatio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 will come from *your* address. Commonly the zon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, so your zone will be us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re reading messages from zone 28 (another network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messages don't have any ctrl-a info. 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is 3:690/626.4 - all these other-zone messag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zone 3 instead of 28.  (Because the zone info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 in the messages themselves).  If you chang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to your zone 28 aka, then all messages wi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 z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ends to be a problem because zone/point/domai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essages is not transmitted in packets. The only sol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have ^a (or ctrl-a) kludges with this information.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s are (and msged uses thes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ID   The origin of the message (up to 5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Y   The origin of the message this is a reply to (5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L    The destination and origin of the message (3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MPT    Point number of the ori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T    Point number of the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 Destination domain and address and the origi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hole idea is that msged gets all the network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se klugdes, and fills it all in for you. It works *mos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time.  When the information is incorrect you'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the message manually (you have to do this when ente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message anyway). Remember that what you see on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msged thinks the address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n't noticed already, msged WILL allow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es for areas -- please look-up the section o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1. Network G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ed does three types of gating, zone, domain and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ne and Domain gating are used when addressing within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ology networks;  internet gating is a bit differ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be mixed with the other methods (see separat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Internet and Msged"). Please note that if a message i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rash" or "direct" it will NOT be g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2. Zone G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ne gating is well known, and used to be practic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way to get messages into another zone.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a message is in transit only 2D address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retained in the message header (the net and node).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et a message to another zone (without directly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), you have to send it to a zone gate; a system 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up to handle such mail routing. Each zone has gat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ther zones already setup with predetermined addre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have the "gate" config verb set to "zones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both" msged will automatically send the mess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 gate.  The message will contain a ctrl-a klu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^aINTL) which contains the 3D destination addres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.  When the message is sent into the other zon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readdressed to the original destination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3. Domain G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it?  Domain gating allows us to commun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fidonet technology networks -- generally need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other" network uses the same zones as we do.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end the message to the gate system (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s mail between the two domains), which then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message and readdresses it within the other domain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this we need a ^aDOMAIN kludge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ination domain's address as well as your own.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bility, you must put the domain gates in your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:  the 4D address of the domain gate with doma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tes. You must also have the "gate" config verb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"both" or "domains". With this done, msg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te any messages being written to disk with a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main listed as one of the gates. Noate that for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ur the destination *domain* must be different to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4. Host Ro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ems to be the "modern" replacement of zone g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s on a similar principle.  Instead of being ro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zone gate, the message is forwarded to the nearest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hich may be much closer - there are about 5-6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mine and the Oz-US zone gate; there are cl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 which call the States).  There doesn't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documentation on how this works but from what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ther (don't take this as gospel :-), system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orward" the mail till it gets to the destination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"host routing" because the mail is passed on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tem's upline host, or bossn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do this in msged by putting "gate none" or "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mains" in the cfg file. In this case, Msged will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inary address as-is (but still insert the ^aIN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ludge); there should be n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.  ��� Carbon Copies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n copies, or "CC:'s" as they're commonly known, are sim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 of sending copies of the same message to a list of peopl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: will work in all area types, but the addressing sid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ful in netmail/uucp areas.  Their operation is simple: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e list of names, with each line preceded by "cc:"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xt of the message and save it. Msged will stop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names on the first line NOT beginning with "cc:".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utom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xample 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c: joe bloe!3:1/1, fred smith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c: mike, jd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!' character delimits an address for the preceding nam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specified the name will NOT be looked up. If a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t present, first the aliases will be checke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nodelist, then the usual fidouser.lst.  Note tha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ases, the alias is replaced with the name,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using above; assuming message was addressed to John Denn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* Original to: John Dennis at 3:690/626.4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CC'd to: joe bloe, fred smith, mike mad,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</w:t>
      </w:r>
      <w:r>
        <w:rPr/>
        <w:t>john@miyu.dialix.oz.au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you will have noticed, the "cc:" lines are deleted and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new message is sent to all those listed in the "cc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. If you have "no savecc" commented then you will als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py of the original message, marked "sent" (which you ca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-send). The other messages are marked kill/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xt should begin *straight* after the last "cc:" lin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nk line is inserted after the last line entered. If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t fit on the first line (they extend past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gin) then it will they will be wrapped to the next lin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 form is used because normal (read: the old msged w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ed pretty terrible &amp; took up lots of msg text real estat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 some people prefer the old way... Sorr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use UUCP addresses as both aliases and normal entr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sh to enter a bangpath, you MUST precede it with a '@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"at" sign), or it will be confused with a fidonet address (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ry, it will be stripp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  ��� Cross Posting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ss posting is similar to Carbon Copies, except the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ed to the *same* addressee in multiple areas. It ONLY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chomail areas (because it uses the echomail TAG name).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imilar to Carbon Cop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xample 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xc: tub, maxdev, muffin, squish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xc: maxutil, blah, baka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ed will stop looking for areas when it finds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"xc:" in the first three chars. The "xc:" lin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anded t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* Crossposted to areas TUB, MAXDEV, MUFFIN, SQUISH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</w:t>
      </w:r>
      <w:r>
        <w:rPr/>
        <w:t>MAXUTIL, BLAH, BAKA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pecify an area that doesn't exist the name will re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st (you won't be given an error msg :-).  Agai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ed format was chosen to reduce the amount of space taken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ncrease readability.  Advice: don't crosspost to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s; or you will probably incur someone's wroth (which m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not be a bad thing... 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.  ��� Internet and Msged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ed is sort-of&lt;tm&gt; compatible with messages gated to/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. This means that the internet messages must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fidonet format, generally following the format UFG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dGate use (popular gating programs). You can enter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in both UUCP and netmail areas; it's your choice, t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mail is probably easiest to work. Smart addresses ar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ed in the destination/origin name fields. 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idonet style - the gate address) is handled by msged -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not enter them once msged realizes you have ent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re you simply type in the text of the message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. When it is saved, a "To: " line is added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xt and the destination name field is replaced with "UUC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stination address used is the uucp gate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replying to messages gated from internet,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is automatically obtained from any "From: " li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's text and used for the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.  ��� Msged and Points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s can work in two ways; the old fashioned fakenet metho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wer (and nicer) 4D way.  If you have to run a fake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define it in the config file as an aka, and don't w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it. You MUST define your "real" point address in any c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your origin line and ctrl-a kludges get the righ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intnet will be placed in the binary header in al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marked "crash" or "direct". If you have a bossnod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quish and bink 2.5, then you'll be able to run a 4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any trouble (You have to set it up correctly tho -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 program called ESC (written by Glen Gilbert) that can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is for you). Please note, that if you're using a fak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*must* also put it in the squish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combinations of mailers/tossers may not work so well;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sonably sure you can manage 4D with FrontDoor. I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s on what your boss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.  ��� Default Reader Key Definitions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first start up msged, you will be taken to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, this lists all the echo's or message areas that you h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press enter on the first area, or any other area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taken to the Reader Mode. These keys are redefinable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wise specified. See Appendix A for ReadKey function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Arrow    Scrolls the message up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 Arrow  Scrolls the message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dn&gt;      Display the next page of the curren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up&gt;      Displays the previous page of the curren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&gt;&lt;e&gt;    Enter a new message in the current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&gt;&lt;r&gt;    Reply/no quote to FROM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&gt;&lt;q&gt;    Reply/quote to FROM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&gt;&lt;u&gt;    Reply/quote to TO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&gt;&lt;n&gt;    Reply/quote to FROM name in another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&gt;&lt;y&gt;    Reply/quote to TO name in another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&gt;&lt;w&gt;    Writes the current message to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&gt;&lt;m&gt;    Move/forward/copy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m&gt; -   Move a message to a selected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&lt;c&gt; -   Copy a message to another are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f&gt; -   Forward a message to another per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r&gt; -   ditto, but make it from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&gt;&lt;c&gt;      Change header/text of msg, time not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&gt;&lt;d&gt;      Deletes the curren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&gt;&lt;v&gt;      Toggle display of hidde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&gt;&lt;f&gt;      Search for text string in current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&gt;&lt;z&gt;      Search for text string in msg header in current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&gt;&lt;p&gt;      Personal Mail scan in all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&gt;           Personal Mail scan in current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Arrow   Move to the next message in the current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Arrow    Move to the previous message in the current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msg number&gt;  Move to the specified mess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&gt;&lt;a&gt;    Change area; Picklist will be display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home&gt;    Move to the first area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end&gt;     Move to the last area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pgup&gt;    Move the cursor up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pgdn&gt;    Move the cursor down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 Arrow  Move the previous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wn Arrow Move to the next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enter&gt;   Selects the area the cursor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esc&gt;     Returns to the curren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*&gt;      Scan all available areas f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+&gt;      Moves to the next area with unrea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-&gt;      Moves to the previous area with unrea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&gt;&lt;l&gt;    Lists (one per line) msgs in current are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 Arrow   Move up on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wn Arrow  Move down on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pgup&gt;     Move up one page in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pgdn&gt;     Move down one page in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alt&gt;&lt;a&gt;   Toggles display-addresses (netm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esc&gt;      Ab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enter&gt;    Goto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&gt;&lt;Lft&gt;   Move to prev msg in the current message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&gt;&lt;Rght&gt;  Move to next msg in the current message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ab&gt;         Unconditionally go to next message in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ome&gt;        Move to the first msg in the current msg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nd&gt;         Move to the highest numbered message you'v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&gt;&lt;s&gt;      Displays/alter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&gt;&lt;a&gt;     Pick Attribu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&gt;&lt;h&gt;     Edit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&gt;&lt;w&gt;     Change curren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&gt;&lt;n&gt;     change current node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&gt;&lt;u&gt;     Change current user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&gt;&lt;h&gt;      Read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&gt;           Execute a do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&gt;&lt;o&gt;      Shell to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sc&gt;         Exit ms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.  ��� Edit Mode Key Definitions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mode is operative when editing messages.  They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efinable. See Appendix B for EditKey function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&gt;&lt;c&gt;      Cut Anchor To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&gt;&lt;p&gt;      Paste Clipboard Into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&gt;&lt;i&gt;      Import A Text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&gt;&lt;w&gt;      Export Message Text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ins&gt;         Toggle Insert/Typeove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ab&gt;         Insert Spaces To Next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nter&gt;       Break Line At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bckspc&gt;      Backspace And Delete or (&lt;ctrl&gt;&lt;h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el&gt;         Delete Character Under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rtl&gt;&lt;t&gt;     Delet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&gt;&lt;k&gt;      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&gt;&lt;d&gt;      Delet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sc&gt;         Exit To Reader Without Sa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&gt;&lt;s&gt;      Save Message,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&gt;&lt;1&gt;      Execute a single DO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&gt;&lt;o&gt;      Shell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ft Arrow     Move Cursor On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t Arrow      Move Cursor On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Arrow      Move Up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 Arrow    Move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&gt;&lt;pgup&gt;  Move To Top Of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&gt;&lt;pgdn&gt;  Move To Bottom Of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up&gt;        Move Up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dn&gt;        Move Down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&gt;&lt;Lft&gt;   Move Left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&gt;&lt;Rt&gt;    Move Right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&gt;&lt;home&gt;  Move To First Line Of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&gt;&lt;end&gt;   Move To Last Line Of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ome&gt;        Go To Beginning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nd&gt;         Go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&gt;&lt;b&gt;      Count bytes in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&gt;&lt;u&gt;     Undele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&gt;&lt;q&gt;      Toggle quote status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&gt;&lt;1&gt;      O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.  ��� Redefining the Keyboard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most all keys are redefinable, with the exception of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on, scrolling &amp; paging, help and field editing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reassign keys to combinations that include escape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n't be able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ing keys assignments in the configuration file requi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know the extended ASCII codes of the keys. You can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the code is by running "msged -k", recording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presses produce, and then exiting by typing 'q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assignments are made in this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key keycod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key 0x000d al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key keycod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key 0x0016 un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keycode must be in the format shown above (hexadecim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n't know, the "0x" simply means that th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xadecimal, and it must b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1. Function Key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ed is capable of executing macros, a pre-recorded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trokes that can be executed by pressing one key. Macro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gned to the function keys and their &lt;crtl&gt; &lt;alt&gt; and &lt;shi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erparts; 40 in all.  Function 0 is a special cas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ed on startup. The res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10    &lt;f1&gt;        - &lt;f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-20   &lt;shift&gt;&lt;f1&gt; - &lt;f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-20   &lt;ctrl&gt;&lt;f1&gt;  - &lt;f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1-40   &lt;alt&gt;&lt;f1&gt;   - &lt;f10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nction number is preceded by "function" and trai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 itself.  Keystroke numbers are limited only b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- it is possible to store a canned message as a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2. Cave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are active throughout msged's operation. 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are not supported.  Generally you can abort a macr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ssing &lt;esc&gt;, but this is not guaranteed :-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.  ���� Contacting the Author       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contacting me for help, please think about whethe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an answer locally first; it saves everyone troubl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nd me messages in the MSGED_ECHO and netma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 reports are welcome, but bug fixes are much preferred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either do that yourself, or find someone locally who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i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of all: _RTM_ before calling (please!). If you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cumentation is inadequate, and you ask me for help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appreciate it if you used the information I giv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word the documentation and send me the new do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  ��� Hints/Panic Questions Etc.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. My othernetwork&lt;tm&gt; mail gets scanned out to my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! What the @#!*)$* is happening here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You must include all your addresses in the squish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The area definitions in the squish config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 -p&lt;node&gt; with node being the primary address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.  After you've checked that, check out the ms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 files;   if you're using  squish.cfg fo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s, you shouldn't have any trouble. If not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e you have the address on the area definition lin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on area defini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he show addresses switch on and go to the are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ion &amp; have a look. If it's a netmail area, che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ve got your squish routing file correct. 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FD, you should have no worries as long as the ak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been defined in the FDsetup proggy. Failing all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 someone..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. I'm a point and my mail bounces back to me from my bossn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Your bossnode probably hasn't got 4D setup completely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mail is coming to you with your fakenet in the seenb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AddToSeen (in squish.cfg) with your fakenet addres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yet to see a true 4D system setup :-/ T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ny things that happen around here - feel free to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 on this o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. My messages are being routed to the zonegate, even though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"gate none" in my msged config file. OR: My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n't being routed to the right zone (when you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when squish squashes the netmail are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Make sure you've got all the gaterouting stuff in squish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setup correctly, or commented out. You can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ary address in netmail areas when you do an &lt;alt&gt;&lt;l&gt;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re a point and you have pointnet defined in msged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nd you're setup as 4D in squish), make sure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kenet addr defined as an Address in squish.cfg. This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tty confusing, I know, but it's all a matter of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uish so that it knows where the addresses in your ms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ing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. My mailer is barfing on some really weird zones an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es from my *.msg netmail areas. This never hap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I used msg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Some mailers (and editors) use and undefined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.msg header for zone and point information. Msged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s, Squish  and many  others) use this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_written and date_arrived fields. You can turn th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putting "no opus" in your msged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. I keep on losing my cursor when I shell to dos then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Due to the large number of cards floating about, msg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(known to be) compatible with EGA and VGA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apters.  If you can provide me with a way (in asm, or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dentify your card *and* turn off/on the cursor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mpt to put it in future versions of msged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know what the your cursor size is, use the cure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tart config file verbs to set up your cursor siz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. When squish is tossing in the background I sometime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ty areas, even tho I know there are messages i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Squish (from what I can observe), keeps as many areas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ossing to the msgbases; and when open it lock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access to other programs.  If this happen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o retry opening the area (&lt;alt&gt;&lt;a&gt; and pic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), until squish has finished with it. If squish 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sgbase while you are in it, you may have troubles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msgbase.  I would suggest that you NOT writ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sgbase is locked (this usually only happens when sq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ossing/scanning to a msgbase), although it *should*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fe (Msged does use the MsgAPI released by Scot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ourse, you can't tell if the msgbase is lock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hing happens... Msged will try to detect th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top and then ask you to try writing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. I was in an FIDO area with squish was runn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. When I tried to go to the next msg/prev ms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ed locked up &amp; required reboot to continu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Msged did NOT lock up; simply, the messages tha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ing to go to (stored in internal list) were no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more;  squish probably deleted them/it (kill/sent)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out of this, use &lt;alt&gt;&lt;l&gt; to find a messag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, and then re-scan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. I'm trying to send msgs to a UUCP gate, and the msgs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not set up right... I have the domain gates set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UUCP and domain gating are NOT compatible, or eve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g!  Domain gating is only for messages into F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s; UUCP gating requires a few other kludges for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.  You MUST set up the UUCP gate ("uucp &lt;gate&gt;"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ed.cfg for it to work. Addresses are entered in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 (ie: john@miyu.dialix.oz.au), not the addres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1. 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ints: If you can (bossnode running 4D aware mailer/toss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n remove pointnets from  sight in msged.cfg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have to (areafix?) then use the pointnet a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ress, and switch to it when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tasking: If you're running a multi-tasking syst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s online, and squish tossing etc;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can the current area if you know some new ms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ve been written (and you want to read th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sged keeps an internal list of msgs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need to be updated to reflect the msgs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w and agai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Appendix A: ReadKey Function Names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Ke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_area  goto Next area with unread ms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      goto highest read message in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       toggle veiwing of hidden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    find a tex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y      reply to current message (no quo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ort     write current message t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      list messages in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      exit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      go to nex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up   reply/comment to TO: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     goto first message in msg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nodel    change lookup node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   goto previou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_to    goto up-link f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      goto first message in reply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    delete curren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ote      reply/quote curren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       do a do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    change curren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_area  goto previous area with unrea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ngaddr   change current address for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rib     choose attribu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ast      goto last message in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      change the user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_from  link downwardsfrom curren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ll      go to an operating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msg     create a new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      get mov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     change msged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ll       do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       scan areas for new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th     reply to message in another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-next     go to uplink from current msg (no men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tart     go to first msg read when entering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mail      personal mail scan (all are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mail     personal mail scan (current are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</w:t>
      </w:r>
      <w:r>
        <w:rPr/>
        <w:t xml:space="preserve">Ŀ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 xml:space="preserve">Appendix B: EditKey Function Names   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space  move cursor back one, deleting current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      move cursor left one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right  move cursor one word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line    add a hard return and goto begining of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       mov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gdn       move cursor down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eol      move cusor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chor     create anchor for cut/pa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       quite the messag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     import text (from file) into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ll      goto operating system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     toggle inser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        move cursor tab spaces to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        goto top of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     move cursor to top of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        delete char under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ggleq    toggle quote status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ol     delete everything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     move cursor right one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left   move cursor left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        move cusror up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gup       move cursor up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line    delet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t        cut from current line to the anchor point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te      paste from clipboard to curr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rt      abort editing of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ort     write text in clipboard to file, or if no t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ipboard, write whol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bol      move cursor to the beginning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l      undelete line (last 30 are sav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ll       do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tom     move to the bottom of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      move tolast line in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llword   kill word under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count  display total bytes in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cmd      Do an o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</w:t>
      </w:r>
      <w:r>
        <w:rPr/>
        <w:t xml:space="preserve">Ŀ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 xml:space="preserve">Appendix C: Template Token Names      ��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%yms    // year msg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%yno    // year now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%mms    // month msg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%mno    // month now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%dms    // day msg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%dno    // day now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%wms    // weekday msg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%wno    // weekday now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%tnm    // time msg normal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%tnn    // time now normal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%tam    // time msg atim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%tan    // time now atim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%ofn    // orginal from nam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%off    // original from first nam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%otn    // original to nam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%otf    // original to first nam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%osu    // original subject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%ooa    // original origin addres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%oda    // orginal destination addres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%fna    // from nam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%ffn    // from first nam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%fad    // from addres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%tna    // to nam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%tfn    // to first nam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%tad    // to address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%sub    // subject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%una    // current user nam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%ufn    // current user first nam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%uad    // current user addres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%ceh    // current echo tag (before area chang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%oeh    // old echo tag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ims    // iso date of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ino    // iso dat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cms    // 4-digit year of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cno    // 4-digit yea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</w:t>
      </w:r>
      <w:r>
        <w:rPr/>
        <w:t xml:space="preserve">Ŀ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 xml:space="preserve">Appendix D: Origin Line philosophy   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eople have asked why the treatment of origi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fferent in this version of MSGED.  The reas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, all control information was stored in the hea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.  That is where you will find the da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as written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designers realised that they needed to specif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which they hadn't allowed room for in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there was no expansion capability in the header).  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to intrude on the user's text.  However, to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what the user wrote and what was control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prefixed the control lines with x'01'.  This make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distinction between control information and user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when it came time for expansion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mail, the designers DIDN'T put a x'01' in front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lines that they created, which is completely ma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r too late to change that now, so we have to liv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bor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 line, e.g. AREA:MSGED_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rline, e.g. --- ms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 line, e.g.  * Origin: Big BBS (3:666/666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BY lines, e.g. SEEN-BY: 711/934 8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doubt that these lines are control lines,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overned by an FTS spec (FTS-4), and are alway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oftware (ie the user never types " * Origin: xxxx"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post messages from your BBS, to make sure they co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ppropriate spec - ROFL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way MSGED works is that it adds the contro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 save the message.  It strips all the old stuf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the new stuff.  However, it is very difficult (actual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ossible if tearline and origin line are not compuls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y may or may not be, depending who's interpre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 you use) to determine whether a line beginning "---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trol line (ie inserted by software) or whethe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it in.  Ditto for Origin and SEENBY, and even ARE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MSGED 2.2e handled the situation was to delete all l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ed "SEEN-BY:" regardless of whether the user typed them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, and if it found any occurrences of "---" or "* Orig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message that was not brand new, it would assume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lready had a tearline, and not insert a tear or ori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e, if you want to see MSGED/SQ 2.2e get fooled, just go 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message and save it (after which it will have g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rline and origin inserted), go and type "--- something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ne near the top, go and delete the "---" down the bot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ill find it does not insert a tearline,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technically invalid, according to some interpre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TS-4 (my interpretation says that both tearline and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re compulsory, others think they are both optional)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case, MSGED is designed to inser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to ensure that there is NO doubt whatsoever as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is user-text and which bit is control information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o make arbitrary decisions like "don't le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"---" or "SEEN-BY" etc", I di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dd the SOT/EOT kludge lines to bracket the user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Don't (normally) display the origin, tearline or seenb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if you are set up this way (ie you have "switch soteot 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switch seen-bys off") then you will never see anyth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space except user text, ie what you were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 to see!  Furthermore, you can enter "---"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and MSGED knows that it is ALL just user text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ry to treat that as a control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choose to display this control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means the user-text has been corrupted with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which means it needs to be stripped ou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 new tearline and origin line.  That is wh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"---" in a message and you have "switch seen-bys 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at line will be deleted.  Since "---" is just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text, you probably don't want it to be strip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don't pollute your user text with contro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witching seen-bys 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if you switch soteot off, then there is no way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ing a message from disk, to tell whether a "---" is a tear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bit of user text, so it will be stripped unles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ed with SOT/EOT.  So I suggest you don't lose the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ing of user-text, and instead make sure you have sote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, it is pretty silly even having the distinc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information which is prefixed by x'01' and th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.  It would be more appropriate to have just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ownotes" which shows either all of the control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ne of it.  I may make this change in a future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, there is some useful control information in the origin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ly the origin address.  MSGED extracts this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it next to the "from" name.  Which means the only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n't displayed is the free-format text in the origin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meant to contain the system name (although som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 something silly there instead).  If you want to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 line for it's joke value, I suggest instead that you 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>JOKES01.ZIP from my system, or one of the many other jok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around, or tag AUST_HUMOUR, or the international H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ho.  If you want to know the system name, then there is a 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owsystem" which will look up the system name in the nod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ummary, I strongly recomm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seen-by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soteot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ther note.  Anyone who transmits SOT/EOT signifies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x'8d' in a message is a real character, not a soft-CR.  MS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s up on this and will display x'8d' on a message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T/EOT, but delete them on messages without.  This 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ce to non-English-speaking countries who use tha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rt of their alphabet.  Both Russia and Japan are two cou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know of that use this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</w:t>
      </w:r>
      <w:r>
        <w:rPr/>
        <w:t xml:space="preserve">Ŀ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 xml:space="preserve">Appendix E: Credits   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eople have contributed significantly to MS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probably others, but I don't remember them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, or never did (before my time).  I just didn't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work of some people to go unmentio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 Nutt, for the origin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Dennis, for the squish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Edwards, for the 32-bit OS/2 port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 Grimsley, for documentation update and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 Bond, for enhancements and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eran Haughey, for many updates for 3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hew Parker, for many major technical breakthroug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Clarke, for MANY cod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Begley, for code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ndirectly, Scott Dudley for the MSGAPI which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Squish (TM)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</w:t>
      </w:r>
      <w:r>
        <w:rPr/>
        <w:t xml:space="preserve">Ŀ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 xml:space="preserve">Appendix F: Miscellaneous Notes 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for random things that haven't been merg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cumentation.  It's free format, because otherwis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get anything.  It also might not be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o '*' in the are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dit the message header (only) with ctrl-h, or alt-numeric8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origin lines for different areas by using *.SQ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else AREAS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inuous scroll up in the message list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"&lt;" and "&gt;" to do a ROT-13.  There is also a "rot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you can assign a key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"Color" instead of "Colour" for peopl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English-speaking backgr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c'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c: verbose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c: blind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c: ~filename      (read cc's from file)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 a reverse-search, or reverse-header-search, by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-arrow first, to set the "direction" flag to backward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n clear that direction flag at any time with "right-arrow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nter an address in the "to" field of a netmail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sysop name will be substit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ies "helpinfo" "helpcmp" and "keycode" have been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"msged -hi", "msged -hc" and "msged -k"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Msg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